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C : Download ARchiv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eviously known as DSZ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C is  a  program  that  operates   as  a  shell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tocols. It's purpose  is to allow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any  archives  that  they  are downlo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format.  The  reason  that  this  utilit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ed w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Users would not  need to  have an un-archiving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very possible forma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llow users to convert archives to a  forma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only  use.  Some   archiving  utilities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for all machines. There is no ARJ utilit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Macintosh  or OS/2  for example. The  n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vious when Macintosh users wanted to get Track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MOD files which I had ARJed to save room on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. This allowed them to get th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being two copi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 calls DARC the same manner that it call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s. This was done  to keep the confiu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down to  a bare minimum.  Seeing a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nd  utilities available  for BBS's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work  in  setting it  up,  I determin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r  the  installation,  the  better.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that will ever  be needed are already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ARC. Simply delete the ones you don'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C will only  work for  downloading  (sending)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 DARC will work with amost any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BS's may use. All that  DARC needs to kn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rnal protocol is how to find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numbe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C will only  work with BBS's  running a 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BNU  or X00. Later  additions may support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ssil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C is  copyrighted software. It  is also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use  DARC for  a trial period  of no  more tha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s after which point you may either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mall fee of  $10.00 or stop using  it. $10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le lot to ask for the amount of work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aby. All the functions and routines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s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copies  of DARC allow  the users some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.  The  unregistered  version  is  by  n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lete or  crippled. It  works just  fin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of "special features"  which were onl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hance it operation (custom menues/comment a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iel Mecklenburg can  not be  held  responsible f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that  DARC  may  have caused  to  eith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on the  machine that  DARC is installed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on the machine in which DARC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 is offer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ing li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py of DARC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EXE  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INS.EXE   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CFG       Configuration file for D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ANS       Sample ANSI menu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TXT       Sample text menu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DOC       The documen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.REG       Registation form for D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 Description for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ize, date, time, and CRC32 values for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       Size    Date      Time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 -------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C.EXE        99625   93-02-13  01:55:22  0DF2DB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CINS.EXE     91978   93-02-12  23:59:58  689F8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C.CFG         3040   93-02-12  23:59:58  3AF12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C.ANS         1669   93-02-12  23:59:58  042FB4B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C.TXT          924   93-02-12  23:59:58  D642AC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C.DOC        34478   93-02-13  02:17:48  7FEFDD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C.REG         2690   93-02-12  23:59:58  AA499C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_ID.DIZ       786   93-02-12  23:59:58  F40AF4F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  is missing from the  above list or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files, please do not use it. It may b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acked version.  Also notify  Daniel Mecklenbur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"illegal copies" of D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taining D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a recent copy  of DARC, you may  optai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equitur BBS, (802)476-6542 or you may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ver FidoNet  from 1:325/608, or over  Doo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:7802/1, with the magic filename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things taken into account for DARC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 developement  was  ease  of  install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steps  should work  with ALL  BBS's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upload/download protocols configu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Unarchive  DARC###.??? into  the same  direct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 external  protocols  reside  (where  ###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version  being  installed   and  ???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of the archive containing D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Run DARCINS.  Enter all  information  that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 use. Check the protocols and archives men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not using (or going to support) one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ppear,  remove it.  You may  also  edit DA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ly with an text  editor (see the descri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contents below). Be sure that DARC.CFG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's path (see PATH command in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hange  your  BBS's  download configuration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download  and single  file download 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 executed  is  DARC  instead  of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. Be certain the  the protocol being call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 the  DARC.CFG file.  Here  is a  s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nd after of a downloa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z port &lt;port#&gt; sz -m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c dsz port &lt;port#&gt; sz -m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slink -p&lt;port#&gt;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c hslink -p&lt;port#&gt; @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ll external  protocols that  DARC suppor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 the  files  for  download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&lt;file containing list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e  file  can be  specified  at a  tim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tocol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ile&gt; &lt;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o not configure DARC to run with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lso if  you could edit  the little 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tart download now or press &lt;ctrl-x&gt;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" (or somthing similar). DARC will send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an't clear this message on your bo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 use the  ClearScreen command  in the  DA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see  below).  Also  see  the IgnoreFi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s that  you'll find in  the DARC.CFG 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below. The commands followed by a  "*"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 the  registered version  of  DAR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commands do not make DARC crippl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ere added to "jazz-up"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Menu *        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md              Ign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Comment          Inpu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Color *        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nerColor *       Line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*               Option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Screen         Promp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Color *      Sys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Cmd *       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Color *     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            Te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Arc           Txt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Protocol      Un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Wait          UseAns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Color *     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OtherCol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BBS = &lt;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BBS = Any Ol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is used to tell DARC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registered  to.   If  your   copy   of  DARC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, this  command will  have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ration of DARC.  &lt;board name&gt;  must m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line as the  BBS command and must  be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3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SysOp = &lt;sysop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SysOp = James Elmer Hol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is  used to  tell DAR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BBS it is  registered to. If your  copy of 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nregistered, this command wi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eration of DARC. &lt;sysop's name&gt;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line as the SysOp command and must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32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Key = &lt;registration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Key = ABCDEFG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for your  copy of DARC. If  your copy of DAR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s and you enter  an incorrec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, DARC  will not run  at all. &lt;registration 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on the same line as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TempPath = &lt;path to temp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TempPath = C:\BBS\DARC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 the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orary  directory  where   archives  are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nverted for  download. This  directory doe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o exist. DARC  creates it  and then remov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it is  through. DO  NOT  HAVE THIS  POIN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THAT  HAS FILES  IN IT   THAT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!!!! The directory gets wiped out and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DARC's cleanup routine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Ans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Use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termines if  DAR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detect the user for ANSI capibility. If D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unregistered  or this  line is  missing, 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standard TTY output for menue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 parameters for  this  command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on a line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DetectWait =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DetectWai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termines if  DAR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 after the specified number of second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 and   send   the   requested  files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rchiving them. This  is useful  when user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re unaware that  DARC is  being used and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WorkPath = &lt;path to work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WorkPath = C:\BBS\DARC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 the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orary directory where archives ar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ownload  in. This  directory does 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. DARC creates it and then  removes it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rough. DO  NOT HAVE THIS  POINT TO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HAS FILES IN  IT THAT YOU WANT  TO KEEP!!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gets  wiped  out and  removed 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C's cleanup routine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DefineArc = &lt;archiv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DefineArc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 the  st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definition.  The archiveing command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line and the next DefineArc  command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rchiver.  The &lt;archive tag&gt;  must be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ree characters in length, must 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line as the  DefineArc command  and is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 extension of the  archives crea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. For  example,  the  &lt;archive tag&gt;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definition for PKZip would be ZIP.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programs  that DARC calls  must either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viroments   PATH= or  the  full  pat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when defining  the command  lin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rcComment = &lt;archive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rcComment = PKZip/Unzip v1.10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 command  defines 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used by the menu generated  by DAR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running  a registered copy  of DARC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xternal  menues, this  command  will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 (other  than documentation  of your   DA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. &lt;archive  comment&gt; must  appear 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as the ArcComment command and  be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ngth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Ident = &lt;position&gt;,&lt;identificatio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Ident = 0,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defines the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used to tell if a file is an archiv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does not match a archive  ta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 DefineArc command.  This follows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my  Maximus  /  Squish Compress.Cfg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is  where to start  matching the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sition is positive then the string beg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bytes into the  start of  the file. If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egative, then  the string  is  located tha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in    from  the   end   of   the 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 string is  a hexidecimal  st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 to match  with what  is inside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t the defined position.  (Se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commonly (and uncommonly) used id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arious arch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UnArcCmd = &lt;un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un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UnArcCmd = PKUNZIP -d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 command  defines  exactly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rchive files from the currently defined 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 command   defintion  sytax   below  for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on command line syntax.)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issing from  an archive deininition,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cannot  be unarchived  to create  another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of this are EXEs (self-extracting 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ypes which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rcCmd = &lt;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rcCmd = PKZIP -a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exactly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r being defined creates / adds  file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. (See command  definition syntax 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nformation  on command  line syntax.)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missing  from the  achive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ive can only  be be  unextracted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onverting JPGs  to GIFs  or  converting GIF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Gs. Also  for  archive  utilities  that 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rchive (like extracting  Unix .Z type archiv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intosh .SIT archives). If this command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reates command (see below)  is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xtracted  cannot be  rearchived but  ra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 in its unarchived form. There  can only b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reated by  the unarchiver and  it must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filename  (except for  the  file extension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TestCmd = &lt;test 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test 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TestCmd = PKUNZIP -t 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defines exactly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r being defined  tests files  in it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alidity. (See  command definition  syntax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re information on command line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Cm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ommentCmd = &lt;comment archive command1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omment archive command2&gt;[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ommentCmd = PKZIP -c \[FILE]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:\menus\arccm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defines exactly how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rchive comment to the newly created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urrently being defined.  (See command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below  for more  information on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reates = &lt;file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reates =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will tell DARC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he unarciver only will create.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rchivers like JPG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t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TxtMenu = &lt;path and file of text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TxtMenu = C:\BBS\DSZ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will allow  DARC to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menu instead of the defaul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file is only sent to non-ansi  us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UseAnsi  command  is  not  used   and  DAR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nsiMenu = &lt;path and file of ansi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nsiMenu = C:\BBS\DSZX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will allow  DARC to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menu instead of the defaul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file is only sent to ansi user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Ansi command is used and DARC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This command will allow DARC to r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rchive files located inside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r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Arrow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Arror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 the  color of  the  arr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between  the  filenames  as  rearchiv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Filename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Filename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color of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isplayed as DARC is rearchiv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Other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FileOther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FileOther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color  of the &lt;Skipped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such messages  that appear  after arrow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ommand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ommand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 color of the  Initial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rchiving, and  other  such  messages that 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the  filenames   and  arrow   while  DAR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Prompt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Prompt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 color of  the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ent to users (Option&gt; and Y/N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Input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Input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 is  the  color 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by the user will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ner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Banner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Banner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color  of the program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notice and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omment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Comment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 color of 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 that appear  in the  default  ANSI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 using an  external ANSI  menu, this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Option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Option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the color of th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 that appear  in the  default  ANSI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 using an  external ANSI  menu, this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LineColor =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LineColor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is  the  color  of  the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between the  options and  option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 default  ANSI  menu.  If  you are  using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ANSI menu,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will tell DARC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upon  entry. Reason that  this would be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be for boards that don't allow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"Start download now or press &lt;crtl-x&gt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 to  abort"  message.  This  will  era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efore the user gets to see it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DefineProtocol = &lt;protocol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DefineProtocol = DSZ port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DefineProtocol  will   tell  DARC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protocol  to call. It  will also tells 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 extract the  port number  from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ocols command  line. The  parameters are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strings that DARC will attempt to match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must contain  the string  [PORT].  Thi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DARC will obtain the port numb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IgnoreFile = &lt;Ext1&gt; [&lt;Ext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IgnoreFile = QWK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This command  will tell  DARC t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files  that  end with  these  extensions and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and  send them  without attempting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. This option  has been  added  for syst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built  in  offline  readers and  o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. If  ALL files  requested for  downloa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extensions, DARC will not display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jump to  the download protocol direct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writting any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 command  syntax:  The  following  commands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rules when it comes to  how they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 file and  how they  operate: UnArcCmd,  Arc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Cmd,  and   CommentCmd.  There   are  two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rings that appear in the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] : This will be replaced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that i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XT] : This will be replaced with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original archive file. For example if DSZ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ing a  file  from  FOOBAR.ZIP to   FOOBAR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XT] would be equal to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command syntax:  The following  commands ca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 sent to  the  user  (when  ANSI  is  acti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s  of  DSZX)  in  a specific 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Color,       FilenameColor,        FileOth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Color,  PromptColor,  InputColor,   Bann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Color, OptionColor, and LineCol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must be use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        Green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       Magenta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Grey      Grey  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Green     Yellow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tMagenta   LtCyan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 syntax: The DefineProtocol command describ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 will  obtain the  port number  from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s command line. Some examples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Protocol = AMODEM -p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DEM is the  external protocol program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[PORT] is  the switch  which define  which 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protocol AMODEM will use to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: Id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follows is a compilation of compression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machines and their ident codes used by D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 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    0,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     0,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c     -3,44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     2,2D6C683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h     2,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k     -2,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z     0,484C53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    0,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     0,5A4F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ppen across any archive utility that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ve, I'd be interested in it (sort of a hobby of m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or col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: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are  the  maximum number  of  various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Archivers                15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s (ArcCmd, etc.)       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lengths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lengths (ZIP, etc.)     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description lengths       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files to download        6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external protocols       36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parameters per protocol  16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IgnoreFiles               8 exten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ill be increased in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07 beta - Jan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rst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08 beta - Jan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eck communications  output  buffer befor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Hid the system  calls info and  added the  red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reporting of  "Verifying" and  "Comme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rchive type didn't have on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color customiz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recursive rearchiving "Done.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unarchive only text outpu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Clear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09 beta - Januar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INT 10h redirec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  external    protocol   definitions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Ignore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es much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custom menu cr/lf bug. (Yah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0 beta -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anged name to DARC from DS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 DARCINS: DARC  installation  /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implified the external protoco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the custom menu bug. (Different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 ability  to   recognize  archive   fil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time out for rearchiv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rrected the really nasty IgnoreFiles bug.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ologies to SS Explorer BBS in Titusville, 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0 beta - Februar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ajor rewor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ability to extract only for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s (XARC -&gt; ZIP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ixed ability to recognize archiv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recurs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1 ???? - ear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n-fossil cap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ore IgnoreFiles cap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ublic release? (hopeful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