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 - 1st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ommuniqu� version 1.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 new-comers,  Communiqu� version 1.10 is the follow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ighly successful version 1.02,released on the 20th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 version 1.10  has a  great  many new  and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 with some enhanced old features and a few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which were reported by  Communiqu� users aft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will  undoubtably be  extremely  success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interest  generated  after  the  last  releas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Many magazines, in many languages, gave Communiqu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 review, each 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once again  I must thank those  people who too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any problems they  expeirenced in the 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suggest  improvments in the  exisiting features.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handful who actually requested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port any  problems or have some id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 implemented  there are a  number of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ct  WVS or  one of the  support or beta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write to  WVS or  one of the  support team  me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one of the addresses  listed in the fil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ompanies this file.  Alternatly you may conta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eople in the official  support confernce in Fido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 access to a  Bulletin  Board  System (BBS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 FidoNet ask your  system  operator (SYSOP) if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 the COMMUNIQUE conference.  This conferenc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Communiqu� users who are having problems, or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ny other technical queries. You may als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Communiqu�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you many fruitful hours online using Communiqu�.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that you will  take the time to support  Communiqu�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nd your  registration.  Each and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.  By registering you are  supporting the very 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 software,  ie. shareware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ensure a  bright future for  Communiqu� and  progress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release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