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Available For Use With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available on  official Communiqu� support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All official support bulletin boa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UPPORT.DOC accompany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PROTO.ARJ  -  Document giving example installation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pula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TRUC.ARJ  -  Document giving the Communiqu�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s in both ANSI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YSOP.ARJ  -  Document describing the Communiqu� SYSO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bulk purchasing and discounts,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nts and purcha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DISC .ARJ  -  Document showing the Communiqu� bul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2CU02.ARJ  -  A conversion program by Lee Lefler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to convert the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muniqu� Dialing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RT100.ARJ  -  A dialing directory sorter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mons. This great little program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ing directory any which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