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72.EXE Documentation (11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72.EXE file is compressed and contains two file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72.DOC and the other is CONVERT7.EXE.  The .DOC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instructions. CONVERT7.EXE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7.EXE file previously distributed with SW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DO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ckup copy of CONVERT7.EXE which is in your SW-7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on a separate floppy disk so you can copy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W-7 directory if you have any problems with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CONV72.EXE file to a formatted floppy disk. Lo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nd enter....   CONV72   (press &lt;Enter&gt;)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CONV72.DOC and CONVERT7.EXE from CONV72.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s your backup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TRACTING THE NEW CONVERT7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new CONVERT7.EXE file to your SW-7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current file. All the commands for CONVER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 same. You will not need to make further chan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first 5 quotes in the first Quote Track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fairly heavily traded US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y this change?" you ask.... Prodigy told me they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quote today as the previous day when an iss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d today. Instead, they are retaining only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ose. Other values are wiped out. This has a nega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rting programs because it causes SW-7 to wipe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e Close) for that previou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new file gets around the problem is by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date of the first 5 quotes you download and uses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quotes. Thus, a quote for an issue that has not tr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ated the same as the latest date in the first 5 quo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up the "issue not traded" problem. It also fills in th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es when their were no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 so desirable effect: If you download mutual fu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new fund prices have been posted, the d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will be misleading - the same as with SW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should download quotes PRIOR to ANY of the first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having any transactions for the day, you will ge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for the previous day - to avoid that, ALWAYS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TRADED US STOCK ISSUES AMONG THE FIRST 5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NOT DOWNLOAD UNTIL THE MARKET HAS BEEN OPEN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RANSACTIONS TO HAVE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CONVERT7.EXE will be shipped with all SW-7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d after 1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ck-Watch Autho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