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COMMO}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 New Standard in Telecommunic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d P. B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ta Rosa, CA 95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cro Programming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5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bruary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Copyright 1989-1993  Fred P. Brucker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{COMMO} program and associated on-disk documentation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erty of the author and may not be sold without permiss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rsion may be distributed, unaltered an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, via Electronic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 and clubs, please see the file VENDOR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istribution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DOES NOT GUARANTEE THIS PROGRAM TO BE FRE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ECTS AND MAY NOT BE HELD RESPONSIBLE FOR LOSS CAUSED BY SUC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 OF THIS PROGRAM CONSTITUTES YOUR ACCEPTANC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is a trademark of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niView is a trademark of Sunny Hil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DOS is a trademark of SoftLogic Solution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is a product of Samuel H. 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GSZ are products of Omen Technology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t is a product of Matthew Tho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a product of Vernon D. Bue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PC is a product of IBM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Copyright 1989-1993  Fred P. Brucker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{COMMO} Registration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COMMO} is a "SHAREWARE" product.  You are entitled to evaluate it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 days.  If it suits your needs and you would like to continue u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, then you must pay the licensing fee.  Please use the REGIST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 on the next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REGISTER you will be licensed to use all future SHAREW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leases of {COMMO}.  You will never have to pay an "update" charg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will also receive instructions for removing the Shareware Noti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program startu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y (voice) TELEPHONE NUMBER for inquiries and support for registe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rs is (707) 573-1065.  Please restrict calls to business hou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Mon-Fri, 9am-5pm, Pacific time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ered users will also receive priority support on Bulletin Board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uServe and GEnie (see READ.ME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l or write for pricing information on MULTI-USER (site)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TRIBUTION licenses.  Discounts are given on quantities of 10 or mor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e the file LICENSE.DOC for detail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prices shown are US DOLLARS.  Please remit US FUNDS on US BANK onl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T 30 TERMS will be accepted on purchase orders totalling $100.00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YMENT OPTION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) Payment by CHECK or MONEY ORDER:  make payable to FRED P. BRUCK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l the Registration Form and payment to the address bel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) Payment by CREDIT CARD:  fill in the credit card information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tom of the Registration Form.  The following cards are accepte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SA, MASTERCARD, CARTE BLANCHE, DINERS CLUB, JCB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mail the Registration Form to the address below or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by phone: (707) 573-1065, Mon-Fri, 9am-5pm, Pacific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your credit card ready when you cal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by E-mail on CompuServe (71021,356) or GEnie (F.BRUCKER1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load the completed Registration Form as a mess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any name on the charge will be "New Standard Software.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ND TO:   Fred P. Bruck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ost Office Box 910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ta Rosa, CA 954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{COMMO} 5.41 SINGLE USER REGISTRATION FO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     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any name (if company address)   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  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COMMO} single user license, SPECIAL PACKAGE .... $50.00**  $ __________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s: (1) Printed, bound, indexed manual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2) Latest release on diskette plus utiliti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COMMOPNS, MOSTHOST, CMC, etc., see READ.ME)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kette format: 5.25" ____ 3.5" 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COMMO} single user license, with DISKETTE ...... $40.00    $ 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kette format: 5.25" ____ 3.5" 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COMMO} single user LICENSE alone ............... $35.00    $ 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BS sysops, students, seniors, low-income ....... $25.00    $ __________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license only; provide details on back of form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Subtotal    $ 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ifornia residents add sales tax, 7.5%    $ 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No tax when ordering license alon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* SPECIAL PACKAGE ORDER, ADD SHIPPING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A/Canada/Mexico ......... $3.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l other countries ...... $10.00    $ 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Total    $ 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yment method:  Check__  Money order__  Visa__  MasterCard__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rte Blanche__  Diners Club__  JCB__   PO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DIT CARD INFORMA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 No. ________  ________  ________  ________  Expires ____/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holder signature 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holder name 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time telephone  (_____) _____ _______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swers to the following questions will help me serve you better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tu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 did you obtain {COMMO}?  (If BBS, please give name and phone number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at kind of systems do you call with {COMMO}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at type of computer and modem do you use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ents / Questions 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, and I hope you enjoy {COMMO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{COMMO} Macros 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Structure 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unctions 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Labels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Variables 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Variables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Variables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Macros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Macro Execution Rules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ling a Macro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cro Example in Detail 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Functions (Alphabetical)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AUd 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 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up 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Ook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Mode 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mode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ment 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ing Numbers for Dialing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Resumption of Dialing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ing Success and Failure Results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ing Incoming Calls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PARms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Pse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Direct Switch: EXEC-D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Swap to Disk Switch: EXEC-S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Preview Mode 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tring 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Ook . . . . . . . . . . . . . . . . . . . . . . . . .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up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FLOw 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CArrier 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COndition 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ERrorlevel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EXist 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 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modem 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ing . .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uff . .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. .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s . .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echo 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for 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Load  .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 .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. . .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. .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y .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CArrier 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OP . .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g .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s  . . .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. .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 . . 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Stack . 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log . 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stack 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LOse . .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. . . . .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. . .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PEn  . . .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RAn  . . .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MOdem  . . . .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YMOdem  .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. .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back . . .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. . . . . .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Dial  . . . .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Esc . .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Get . . . . .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Look  . . . .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Variable  .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LOw  . . . . .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 . . . . . .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. . . . . .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 . . . .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DCtrl  . . . . . . . . . . . . . . . . . . . . . . . . 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Ctrl  . . . . . .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LOok . . . . . . .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line . . .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. . . . . .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  . . . .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ring  . .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XMOdem  . . .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Odem  . . .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 . . . . . . . .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. . . . . . . . . . . . .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 . . . . . . . . . . . . .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CUr  . . . . .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PAd  . . . . .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LOse . . . . .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PEn  . . . . . . . . .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 . . . . . . . . . . . . . . . . . . . . . . . . .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  Table of {COMMO} Key-labels 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Keyboard Key-labels . . . . . . . . . . . . . .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  List of Reserved Variables . . . . . . . . . . .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  Macro Functions Listed by Class  . . . . . . . . 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{COMMO}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Please read the next few pages before you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ny macros!  The rules for writing {COMMO} macros are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umber, but must be followed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more complex macro programming are give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Macro File COMMO.MAC, in the supplied file SAMPLES.MA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Host Mode and Guide macros.  A macro from SAMPLES.MA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in detail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ges assume familiarity with {COMMO}'s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nd with other features of the program.  Sinc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unctions have corresponding key commands, dupl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s will not be given here.  Refer to the descri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command in the User Guide an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's Macro File may contain any number of macros. 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limitation on the file is that the Dialing Direct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 combined must total 64k byte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are "interpreted," which impli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Macros are not processed until they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Only macros within the currently loaded Macro Fil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 Macros added or modified with the Internal Editor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Macro Files may be loaded using the MACLoa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original file is replaced and may be reloaded at a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ros consist of a series of items enclosed in curly brac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may be placed on the same line or on as many lin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  The file is entirely free-form.  Lines may be up to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length and all text outside the curly brac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ary and is ignored by the Macro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types of items: "functions" and "label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re action items.  Some are equivalent to {COMM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commands, such as DIAL, while others are uniq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language, such as SET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are macro entry points and may be placed an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acro function is described in detail later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 See also Appendix C "Macro Functions Listed by Clas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of any macro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name-switches arg1,arg2,...,arg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The function name describes the ac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ed and consists of four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. Only the first four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ificant and 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 These are used to alter the opera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.  Each switch is a single let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be followed by a numeric value,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1" or "0" to indicate "yes" or "no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es have default interpretatio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umeric value is omitted, or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es must be separated from the n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hyphen (no intervening spaces).  They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individual function descrip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ails (note that only certain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s      A SINGLE SPACE separates the argument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unction name and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vidual arguments are separ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s and may contain no extraneous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ll spaces are signific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Curly braces may be represented within macro function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^( for { and ^) for 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nd Hi, how are you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sends the string "Hi, how are you?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em.  SEND has only one argument -- the str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out.  Since the string is the last argument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contain commas and spaces.  Quotes are not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fcon-LE label1,label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FCOndition function tests for conditions se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unctions, such as COMPare.  Here two swit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present, telling {COMMO} to test for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    Test for "less than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   Test for "equ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wo arguments are labels to GOTO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hat "name-switches" may be written in a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co-LE  ifcondition-EL  ifcond-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sci-S0E1 path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CII Upload function will send the file indi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"pathname."  The switches override current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ell {COMMO}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0   Do NOT strip linefee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1   DO expand blank lines (may also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ound}   {sound y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function will TOGGLE Master Sound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ince there is no argument).  The second will tur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very important function is the STOP function.  It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macro processing and may appear in either its long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hort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{stop}          long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{}              short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processing continues until a STOP function is executed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o use one or processing will continue into the next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cro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els are identifiers consisting of one or more charac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label is defined, it must be preceded by a col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labels, such as {goto label}, do not requi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{COMMO} always searches for labels from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acro File.  This means that if a label is du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file, the first occurrenc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first eight characters in a label are significant. 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gnored.  All characters are allowed in labels ex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n          "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        "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          "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sh          "/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ly braces   "{" or "}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mailrun} {call login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start-here} {:another.entry} {send Begin now!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three character labels are reserved and ar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key-labels."  When the corresponding key is press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, {COMMO} will look for the key-labe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acro File.  If the key-label is found, macro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gin at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default key assignment may be overridden using a key-labe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pressing Alt-D normally enters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But suppose this line is in the 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ald} {clear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ressing Alt-D will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ppendix A "Table of {COMMO} Key-labels" for a complet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keys that may be assig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maintains a String Variable Space in which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An identifier consisting of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of which only the first eigh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ificant.  Case is ignored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the ONLY valid characters tha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in a variab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A" through "Z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a" through "z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0" through "9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_" 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other characters will terminate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A text string.  The string must no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control characters below ASCII 28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is set to null (0 characters)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d from variab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Any variable not defined is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s consisting of only the digits 0-9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resenting a decimal number from 0 to 655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also numeric variables (there is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ce between string and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ximum length of strings is 24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Variable Space may be viewed from within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window by pressing "V".  The amount of unus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is shown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variable is defined, it remains in String Variabl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it is redefined or deleted (set to null).  Ther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should be deleted or re-used to prevent String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from becoming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ize of String Variable Space is 1536 bytes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djusted with the "/v" command line switch a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.  The valid range is from 512 bytes to 65535 bytes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"Command Line Options" in the User Guide and Re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variables are set (or "defined") by various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nd by variable strings in a Dialing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re used (or "referenced") in macro function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n the telephone number field of the Dialing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Alt-D  Dialing Directory" in the User Gui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variable name appears, the string assigned to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d for the name.  If the variable is null, then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placed with 0 characters.  {COMMO} will expand th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macro function before proces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distinguish variable names, they must be prec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percent sign "%" (use two percent signs if a percent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eded in the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variable name is indicated with another "%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irst character that is not allowed in a name (se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acter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ble definitio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ar animal,Elephant} or {setvar %animal,Elepha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hat the "%" is not required (but is permit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variable name is the first argument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that defines, modifies or tests the value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.  Other such functions include INPU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String, INCRement, DECRement, COMPare, SUBStr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ing,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variable name in this situation needs to b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, then use two percent sig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setv %%animal,Elepha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usag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ar animal,Elephan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nd %animal}           Sends "Elephant" to the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nd animal}            Sends "animal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nd %animal%s are large animals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nds "Elephants are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imals".  Note that the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%" is requi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ar animal,Elephan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creature,anima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send creature}          Sends "creature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send %creature}         Sends "animal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%%creature,Giraff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nd %animal}           Sends "Giraff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Variables may NOT be substituted within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r switches.  They may be substituted anywhere else,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ommas separating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variables have fixed names so that {COMMO} can find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y are needed.  The names of these variables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underline character "_".  There are two types of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: "user-defined" and "built-in" (see Appendix B "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Variables" for a complet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 reserved variables are defined in the same wa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fine ordinary variables -- in the Setup File using SE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 macro using functions such as SETVariable, INPUt, et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variables define strings used by certain program featur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pathname of the Usage Log is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_uselog,c:\commo\commo.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variables are defined by {COMMO} based on curren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cap      Current Capture File pat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tim      Current time of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variable that starts with the same four character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variable ("_" plus the next three) will be consi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variable.  For example "_pas" may be written "_passwo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_yea" may be written "_ye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always search String Variable Space firs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up the value of any variable.  This allows built-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to be overridden, but only when using their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minimum names.  For example, to override th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umber, you must use "_por", not "_por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ppendix B for a complete list of reserv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execution may be started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Open the Macro Processor window by pressing Alt-M. 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or Bar at the desired starting point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.  The Macro Processor will begin processing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macro label or function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Macros started with the Selector Bar do not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labels and may be started at any point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If a macro label is also a key-label, then you ma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key from the Terminal Screen.  Note that if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-label appears more than once, the first occurrenc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A macro may be linked to a Dialing Directory entry (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).  In this case {COMMO} will GOTO the macro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is established with that system (or op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it, see the DIAL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A startup macro may be specified in the Setup Fil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{mac=label}"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A startup macro may be specified on the command lin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itch "/:label".  This will override the Setu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 A macro may be an argument of another function such as C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, DIAL or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acro functions show their current action on the Statu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of the screen.  In addition, a "face" charac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ddle of the Status Line indicates that a macr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Macro Execution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may be typed to the serial port during funct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(LOOKfor, GETString, PAUSe, HOLD, etc.).  Command key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gnored during macro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Processor will execute functions IN SEQUENCE until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ollowing conditions occu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A CALL, GOTO, RETURn, STOP, EXIT, etc.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Control is transferred to an alternate macro from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hen a special condition occurs.  An exam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ETLook function.  The alternate will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subsequent LOOKfor time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A macro error occurs.  This will bring up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or window with the Selector Bar on the problem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will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The end of the Macro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ing a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Esc] key is used to terminate macro processing.  To se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code (ASCII 27) to the remote during macro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out terminating the macro), press Ctrl-[ (Ctrl +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unction execution may be terminated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-Break].  For example, this can be used to termin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, PAUSe or HOLD prematurely.  Macro process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 to 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acro contains a function that brings up a {COMMO}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aling Directory, Capture File Options, etc.), then [Esc]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 the window and processing continues with the next fun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rminate macro processing from a window, press [Ctrl-Brea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SETEsc function may be used to help prevent accid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 of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cro Example in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acro example from SAMPLES.MAC can be used to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o many types of Bulletin Board Systems.  This is a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, so the label "login" would appear in the Dial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eld for each system that uses it.  When you di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to one of the systems, {COMMO} will automatically GO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routine "gls" (generic login subroutine)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from macros that perform mailruns and othe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labels and functions may be placed side by sid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line (up to 255 characters).  For purposes of this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tem is placed on its ow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routine at "login" performs some initial func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alls the subroutine at "gls".  The subroutine loo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prompts, responds to them and terminates after 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"password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log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ry point.  All labels begin with a "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pture y,c:\commo\commo.ca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" means open the Capture File.  The path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specified here, otherwise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sci 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ASCII Upload to "no pac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ll g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the macro at "gls".  When the subroutine exec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TUrn, control will come back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 and resume manual operation in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Without this STOP processing would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subsequent macros.  Remember that label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assed over" during sequential macro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g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ry point of the "gls"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look 60,hng,10,|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specifies parameters that go into eff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a LOOKfor executes.  It tells the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 to wait up to 60 seconds for the string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) and to GOTO the label "hng" if n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appear within that time.  The tim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arted each time a LOOKfor begins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Look also specifies that a "|" (carriage retur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sent to the modem whenever 10 second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apsed and no characters are received.  This is 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spond to prompts that are not explicitly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SLOoks/CALOoks/GOLOoks/LOOKfors (e.g., "Press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to continu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latter facility with care since a BB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nd time processing and not actually be exp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from the caller.  The carriage returns sen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umulate and be used to satisfy later promp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ing things to get out of "sync."  Adjust the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timeout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ss_r,~|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ss_yr,~y|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are set for some common responses.  The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later by SSLOok functions.  For convenie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variables may be defined in the Setup File (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set"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SLOoks, CALOoks and GOLOoks store strings to look f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do not wait for the strings (only a LOOKfor can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ual wa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li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slo ss_r,(enter)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slo ss_yr,graphics (enter)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sslo ss_yr,is this correct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SLOoks will send the strings in the variable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pective targets are received.  The look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stored strings then 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lo li1,li2,first 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lo li1,li3,last 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Ooks will CALL the second label if the target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s (the LOOKfor is cancelled).  When the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s a RETUrn, control goes to the first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all of the strings can be set up again. 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LOoks are used here for demonstration.  SSLOo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be used as well (and probably should b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golo li1,;passw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OLOok will set up a string and GOTO the label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appears (only one label is used). 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the specified string is to be ignore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needed for a BBS that used th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rst;last;password" prior to the actual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ookfor password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where the actual "looking" takes plac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that SSLOoks, CALOoks and GOLOoks only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to be stored but do not actually wait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OKfor will wait for the string specified and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stored strings (up to 16 total)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in the LOOKfor appears, control passe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assword" is assumed to be the last promp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nd ~%_pas|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then passes here and the string is sen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.  The tilde (~) causes a half-second delay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the password.  The password in the Dia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entry was stored into the built-in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_pas" when dialing be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, a carriage return (|)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etur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RETUrn to the "login"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li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nd ~Fred|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to "first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etur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li3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nd ~Brucker|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to "last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eturn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Functions (Alphabetic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is section is to show the syntax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meaning of its arguments through examples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 listed here, but details on function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default key commands are found in The User Gui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under "{COMMO} Key Command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names are shown with their four-letter abbrevia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sistency, the following conventions are used in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" or "yes" is used to indicate "yes", "on",  "open", 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" or "no"  is used to indicate "no",  "off", "close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AutoBaud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baud}             Toggle AutoBaud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baud y}           Turn on Auto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baud n}           Turn off Auto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Ring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larm}        Ring alarm, use ring count in Setu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larm 2}      Ring alarm 2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wait until the alarm has stopped ringing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ing to the next macro function (the alarm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early by pressing a ke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Upload an ASCII (text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SCIiup pathname[\],pa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name       The complete path and filename (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h is absent,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will be us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a path only is used (signifi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\" at the end) the ASCII Upload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open, prompt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e           The pacing character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1 or E   Expand blank lines.  A space will be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a zero-character lin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0        Do not expand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1 or S   Strip linefeeds from outgo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0        Do not strip line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switch is absent, the current sett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will be used.  The toggles can be se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File or by using the Alt-T ke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apply to the current function only and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fect the settings of the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s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sci}                        Open ASCII Uploa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sci-S}                      Open ASCII Upload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ip linefeeds when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sci %uldir%\}               Open ASCII Upload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mpt with the curren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the variable "uldir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sci c:\msgs\file.xyz,:}     Upload "file.xyz."  Use ":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sci-E0 c:\msgs\file.xyz}    Upload "file.xyz."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rent pacing character,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expand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sci c:\msgs\file.xyz,}      Upload "file.xyz."  Do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sci ,?}                     Set current pac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"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sci ,}                      Set current pacing to "n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ing character may be entered according to the rule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ppendix D in the User Guide and Reference.  For example, "^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|" may be used to represent the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Maintain Auto Receiv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UTO label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         Label to GOTO when the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     String to look for, may be up to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uto}                   Clear all Auto Receive str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uto zmodem,^XB00}      Zmodem Auto Receiv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only 8 Auto Receive strings may be in effect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 (including any strings defined in the Setup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function with no arguments to clear all string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TIPS on creating LOOKfor strings" under LOOKf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ound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beep}             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nd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n             Set break duration in system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icks.  "n" may range from 1 to 999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re are 18.2 clock tick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0 or T        Set break duration to 18 clock 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break}             One second brea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break-t9}          One-half second brea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break-t55}         Three second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Execute a macro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ll abc}          Execute subroutine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will push the location following the CALL function o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ro stack, then it will GOTO the label given in the argum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RETUrn is executed, the location will be popp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will return to the function following the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macros may be nested up to 32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RETUrn, PUSHstack, POP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up an additional string to look for dur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equent LOOKf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LOok label1,label2,targ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1    The location to return to after label2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2    The label to CALL when the target is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    The ASCII string to look for. 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s following the "," and is termin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"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Ook is used in conjunction with LOOKfor.  When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ppears, a CALL is made to "label2."  When the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a RETUrn, control will pass to "label1"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ll label2} {:label1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LOOKfor for details, examples and tips on using CA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SLOok, GOLOok,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Captur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pmode screen}         Set Capture Mode to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pmode filter}         Set Capture Mode to FIL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pmode raw}            Set Capture Mode to RA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Capture Fi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pture}                     Open Capture Fil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pture y}                   Open current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pture n}                   Close current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pt y,c:\commo\file.xyz}    Open indicated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pt n,c:\dl\newfile.cap}    Close current Captur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new file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current Capture File will always be closed when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CAP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- (Alt minu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Chat Mode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hat}              Toggle Chat Mode on/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hat y}            Turn on Chat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hat n}            Turn off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Clear Terminal Screen to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lear}            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Compare a string or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Pare name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     The name of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     A string of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p pword,aardvark}         Test if the variable "pwor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set to "aardvar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p pword}                  Test if "pword" is n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p pword,}                 Test if "pword"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p nmbr,5}                 Compare a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p abc,%xyz}               Test if the variable "abc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qual to the variable "xyz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eric variable is a string of ASCII digits, 0-9, form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integer in the range from 0 to 65535.  If the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this range or contains non-numeric character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f the compare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will set flags which can be tested with the IF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dition Flag will be set to "true" if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guments are identical strings (case is ignored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it will be set to "fal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eric Flag will be set to "equal", "less than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eater than."  This flag is unpredictable unless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are valid numeric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ble may be tested for being null (no entry in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) by omitting the second argument (or by comparing to a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IF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Terminal Screen cursor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ursor}            Toggle Terminal cursor on/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urs y}            Turn on Terminal Screen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urs n}            Turn off Terminal Screen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ubtract a number from a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ecr count}        Subtract 1 from the variable "count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ecr apples,200}   Subtract 200 from "app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variables and the numbers to be subtracted may rang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to 65535.  The default number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sult is less than 0 or if either argument is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, then the variable will be set to the string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is not numeric, the resul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s:  Alt-D, Alt-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Open Dialing Directory, dial mark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AL tries,label1,label2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es     The maximum number of dialing tries. 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ion is established when the try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xhausted, the macro in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rgument will be started.  May be 0 to 999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0" means unlimited. 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1    A macro to GOTO if the try count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gument is exhausted.  If no macr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or if the macro label is invali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ntrol will pass to the next func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"C" switch is used, the macro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d.  When a RETUrn is executed,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return to the DI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2    A macro to GOTO when a response is mat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ring the Inter-dial Delay. 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s are listed in the reserved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_dialir" and are usually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"C" switch is used, the macro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d.  When a RETUrn is executed,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return to the DI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1 or C   Specifies that macros will be started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(instead of GOTO).  When the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 a RETUrn, control returns to the 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and Multi Number Dial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"C" switch applies to the Linked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from the Dialing Directory), the "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hausted" macro and to the Inter-dial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0        Start dialing macros via GOTO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al}              Open Dialing Directory window (simi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Alt-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al ,}            Multi Number Dial (similar to Alt-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al 25,abc}       Multi Number Dial with try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al-C ,}          Multi Number Dial, CALL Linked Macr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al-c ,,inter}    Multi Number Dial with Inter-dial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ng Numbers for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may be marked in one of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Manually in the Dialing Directory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By placing Dialing Strings on the {COMMO}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Using the MARK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numbers will be redialed in sequence.  If a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nd a valid Linked Macro is specified in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e macro will be started via GOTO (unless the "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is present).  If no macro is specified in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control is passed to 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numbers are marked when executing the DIAL, contro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o 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Resumption of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are two methods for resuming at the end of a Linked Macr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allow multiple systems to be called without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Use the "C" switch on the DIAL function.  Each Lin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should end with a RETUrn which will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back to the DIAL.  When all numbers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, control will pass to the function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At the end of each Linked Macro (after logging off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a macro such a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:nocar} {pause 1} {ifcarrier nocar} {dial ,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nsures that carrier has dropped before DIA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number.  The PAUSe allows data to displa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while waiting for carrier to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Success and Failure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about a successful or failed dialing attemp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several reserved variables (see Appendix B "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Variables" for complete descriptions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dtc      Dialing termin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dialrt   Dialing respons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mod      Speed reported by modem (normally in the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CARRIER respo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uccessful attempt the variables "_dialrt" and "_mod"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ested in your Linked Macro.  For example, if you expect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speed connect and the speed reported was 2400 or 1200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hang up and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get control after each failed attempt by using "DIAL 1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r without a macro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{dial-c 1,nocon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nked Macro and the "no connect" macro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(the "C" switch).  The variables "_dtc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_dialrt" may be tested in the macro at "noc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{dial 1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will pass to the next function if a dia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 fails or when no more systems are marked (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_dtc" to determine whi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esting indicates that the system should not be di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(e.g., it did not answer, _dtc = 3), the UNMA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with the "L" switch to unmark the last number dial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nmark-l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Incoming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modems return the string "RING" when a call comes i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ppens during the Inter-dial Delay, you may choose to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(to answer a voice call) or to send a brief messag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ller (during a BBS event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"label2" on the DIAL function to process responses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-dial Dela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al ,,incom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at "incoming" will execute if the modem sends an 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Delay response string (these are normally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 with the "_dialir"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ETDial, MARK, UNMA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Display a string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SPlay row,col,attr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       The row where the string will displ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       The column where the string will displ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      The attribute (colors) of the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The text of the string (no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splay 12,20,17,Hello!}     Display "Hello!" at row 1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 20.  Colors are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sp ,,,Hello, again.^m^j}   Display "Hello, again."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rent cursor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rent attribute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sp 3,40}                   Position the cursor at row 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attribute is specified in the same manner as th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tup File (press F7 in the Internal Edit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Color Cha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Setting background colors to high intensity valu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blinking (for example, using "9" instead of "1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give a blue background but the foreground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lin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fter the string is displayed, the previous Termina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Conversion is performed on the string according to the 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ppendix D in the User Guide and Re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Divide a numeric variable by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vi space,1024}        Divide "space" by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variables may range from 0 to 65535, the diviso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1 to 65535.  The default divisor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d variable will be set to the quotient, the built-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"_rem" will be set to the 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visor is zero or if either argument is out of ran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variable will be set to the string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is not numeric, the resul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Toggle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1 or S   Status Line on when entering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0        Status Line off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0        Do not display Doorway enter/exi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1        Display enter/exit message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oorway}           Toggle Doorway Mode on/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oor-S}            Status Line on when entering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oorway-M0}        Do not display enter/exi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" switch is ignored when exiting Doorway Mode (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be restored to its prior stat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A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Default Dialing Termi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PARms speed,format,comport,terminal-type,dela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         The bps rate: 2400, 9600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        The data format: 8n1, 7e1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rt        The serial port number: 1, 2, 3 or 4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      The terminal-type: A, V or 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          The inter-character delay factor: 0-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parms 2400,8,1,,20}    Set 2400 bps, 8n1, Com1, delay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parms ,,4,V}           Set Com4 VT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parms 19200,7o1}       Set 19200 bps, 7o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omitted parameters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P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Edit an exter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dit c:\autoexec.bat}        Edit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ay be used to edit any text file up to 64k in length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are the same as for editing a support fi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Control characters (below ASCII 28) may not be ty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ny data beyond the last cr/lf pair will be removed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.  A cr/lf pair will be added, if necessary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at least one lin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file will be saved unconditionally when Alt-F is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conditionally (if changes were made) when Esc is press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"saved in place" (no back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Reset the elapsed timer to 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lap}             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apsed timer is automatically reset whenever dialing be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en a connection is made with a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Execute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1 or A   Sound the alarm at the end of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0        Do not sound the alarm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1 or D   Execute an external program directly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of the command processor (see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0        Use the command processor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1 or N   Do not clear the screen before execu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useful when running program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 or rewrite the screen.  Also for si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functions like changing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naming files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        Clear the screen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1 or S   Swap to Disk before execut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e detail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0        Do not swap to disk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      Wait for a key press before resto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 Screen.  This is useful if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ee the results of the command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        Wait for "n" seconds, "n" may range from 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99.  Press a key to cancel th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Default (no "W" switch) is n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xec-AW3 dsz port %_por speed %_spe sz %uldir%\%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COMMO} will prepare the DSZ command by expan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%" variables, then call DOS to 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section "Macro Variables" for complete detai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variable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arm will sound at completion (the "A" switch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COMMO} will wait for three seconds (the "W3" switc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storing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xecute-DN c:\utils\list.com %_ca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 program will be directly execut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Capture File pathname as a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.  The screen will not be cleared (LIS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write the screen).  {COMMO} will return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Terminal Screen when LIS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e function enables you to "build" a comman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by DOS.  The DOS command processor (COMMAND.COM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used (see below), which implies that you may specif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s you would type it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you can execute batch files and internal DOS commands (R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etc.).  Also you can omit command paths and extensions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is in your PATH or in 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conversion is performed in the EXECute functi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s you to specify control charact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exec echo ^L&gt; prn}   Send a formfeed to the pr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ppendix D in the User Guide and Reference for detai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.  Note that the vertical bar "|" is NOT trans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arriage return in the EXECute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des may be placed in the keyboard buffer prior to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KEYStuff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irect Switch: EXEC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switch to execute .EXE and .COM programs without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mmand processor (usually COMMAND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's Exit Code (called ERRORLEVEL in batch files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nd may be tested with the IFERrorlevel function.  The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s also available in the variable "_er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advantages to using the "D"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Only the memory needed to run the program is required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cessor requires that about 32k be available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gram being run is much smal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About 4k of memory is saved by not having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cessor resident when the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The program executes faster, since COMMAND.COM is not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The program's Exit Code is preserved and may be tes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{COMMO} IFERrorleve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important rules must be followed when using the "D"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he full pathname of the program file must be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path where the file resides on disk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tens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exec-D c:\util\list.com file.t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Only .EXE and .COM files may be run (batch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DOS commands cannot be execute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wap to Disk Switch: EXEC-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" switch will direct {COMMO} to write the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data to a disk file.  This will free up approxim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k to 180k of memory, depending on the sizes of your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Scrollback Buffer, Dialing Directory and Macro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 of this file is specified with "swp=" in the Set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under "Paths and Files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or shell exits back to {COMMO}, the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will be restored from the disk file.  Any error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will cause {COMMO} to exit to DOS.  If the Swa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opened or there is not enough disk space for the sw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e (or SHELl) will be attempted without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Swap to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serial port will be closed during the swap (normall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eft open to receive characters during EXECu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).  To avoid losing any data, swapping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d when the remote system is quiet (or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Use Swap to Disk when running major application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 drivers, offline mail readers, etc.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 internal DOS functions (DEL, COPY, REN, etc.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small programs is inefficient and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possible, specify the Swap File on a RAMDISK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up the swap considerably.  A ramdisk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with DOS (RAMDRIVE.SYS or VDISK.SYS) or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one from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Be sure to specify a complete pathname for the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Do not run any TSR (resident) programs when swapping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  Doing so may result in a swap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Preview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et Toggles key command, Alt-T, to turn on "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ew Mode."  This mode is used to test your DOS comma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following steps for each EXECut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he command will be displayed after expanding variab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You will be given an opportunity to edit and/or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before it is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Following execution {COMMO} will wait before resto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Screen.  This lets you see any error messag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may hav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Exi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XIT numb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  The return code to be passed to DOS.  I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tested with the IF ERRORLEVEL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.  Range is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1 or D   Drop DTR and RTS.  Dropping DTR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dem to disconnect if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perly initialized.  See Appendix A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Guide an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0        Do not drop DTR and 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switch is absent, the current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toggle will be used.  The toggl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set in the Setup File or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T ke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xit}              No arguments (return code = 0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xit 3}            With return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xit-D}            Drop DTR and 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Input a string from the modem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GETString name,count,label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The name of the variable to which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     The maximum number of data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ed.  A carriage return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te input.  May be 1 to 240.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    A macro to GOTO if a carriage retur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d and no characters have been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he string will be assigned as null)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argument is omitted, control will p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1 or A   "Append" mode.  Characters will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variable.  If the current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riable is greater than the cou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 argument, a count of 240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0        The variable will be replac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1 or H   "Hotkey" mode.  When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has been entered, contro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 to 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0        Ignore all input after the maximum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, except backspace and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1 or P   "Password" mode.  Asterisks will be echo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mote and local terminals in pla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ceived characters (Echo Statu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nored, see SET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0        Characters are echoed as receiv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get 60,timeout,y,^m^j}         Set GETString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gets fonum,12,badinput}           Get input to "fonu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gets-p pword,20}                  Get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GET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only control characters allowed (below ASCII 28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(ASCII 13) and backspace (ASCII 8).  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should be entered as ^J for linefe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 See Appendix D in the User Guide an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Destructive backspace processing is supported for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GETString supports "tandem" input.  Characters enter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end will be input to the string (and display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ends if echo is on (see SETGet).  Turn on Local Ech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ext locally that is sent to the remote with SE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u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Use the "H" switch and a character count of 1 for "hotkey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urn off echo in the SETGet while waiting for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(in host mode).  Some modems react poor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being echoed when they are generating a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ch as "RI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ncoming characters displayed during a GETString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seen by subsequent SSLOok/CALOok/GOLOok/LOOK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SET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up an additional string to look for dur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equent LOOKf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GOLOok label,targ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    A label to GOTO when the target is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    The ASCII string to look for. 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s following the "," and is termin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"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Ook is used in conjunction with LOOKfor.  When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ppears, control will pass to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LOOKfor for details, examples and tips on using GO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SLOok, CALOok, SETLoo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Transfer control to a macro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goto mail_run}          Control transferred to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mail_ru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Disconnect by dropping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hangup}            Prompt user for disconn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hangup y}          Disconnect 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Open Onlin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help}              Display key command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help x}            Display topic "T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ingle character may be specified.  {COMMO} will prefix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"T" and search for the topic code.  You may cre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Online Help file.  See "Modifying the Help File" i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an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Hardware Flow Control togg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hflow}             Toggle Hardware Flow Control on/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hflow y}           Turn on Hardware Flow Contr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hflow n}           Turn off 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Hold until specified time of day (24 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hold 3:30}         Hold until 3:30 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hold 16:10}        Hold until 4:10 p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hold 0:00}         Hold until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ncoming characters displayed during a HOLD func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een by subsequent SSLOok/CALOok/GOLOok/LOOKf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Test for presence of carrier detect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FCArrier true,fal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           A label to GOTO if carrier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          A label to GOTO if carri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default when either label is omitted is to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o 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ifcarrier c10,c2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 on using IFCArr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When using a loop to wait for a change in carrier det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include a short pause in the loop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display.  The following sequence will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characters while waiting for carrier det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{:cd1} {pause 1} {ifcarrier cd1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Test for conditions set by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FCOndition true,fal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      A label to GOTO if the Condition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     A label to GOTO if the Condition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default when either label is omitted is to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o 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      Test the current state of the Condit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1 or E   Test for numeric equality.  A numeric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s only the digits 0-9 and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ge 0 to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1 or L   Numeric test -- if first COMPare argume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ss than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1 or G   Numeric test -- if first COMPare argume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ater than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pare var1,message}        Compare and set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fcondit match,nomatch}      Flag.  GOTO "match"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riable "var1"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message," to "nomatch"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pare value,200}           Compare and set cond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fcon-GE toobig,aok}         GOTO "toobig" if "value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reater than or equal to 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lse GOTO "aok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nstring zipcode,90}         Test if "zipcode"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fcon yes,no}                the digits "90".  If "tru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OTO "yes", if "false" GO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may be used in any combination.  If any numeric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esent, the Condition Flag is not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between testing for string equality and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ty is shown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s "05" and "5" are different text strings, bu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ally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ERror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Test the Exit Code set by certai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FERrorlevel number,true,fal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       A number from 0 to 255. 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ared to the last Exit Code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           A label to GOTO if the Exit C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eater than or equal to "numb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          A label to GOTO if the Exit Code is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n "numb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default when either label is omitted is to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o 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iferror 1,abc,def}      GOTO "abc" if Exit C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greater than or equal to 1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lse GOTO 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IFERror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Exit Code is set by certain functions (e.g., EXECute-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, RXMOdem, SXMOdem) and should normally be t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following execution of thos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EXECute without the "D" switch or Shell to DOS will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Exit Cod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Many programs return an Exit Code greater than 0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unsuccessful.  DSZ, for example, will retur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 of 1 if the file transfer h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value of the Exit Code is also stored in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"_err" and may be tested with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Test for existence of a disk file 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FEXist pathname,true,fal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name       A DOS pathname.  If the path is omit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directory will be us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rds are used the "true"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hold if any files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           A label to GOTO if the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          A label to GOTO if no file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default when either label is omitted is to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o 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fex a:file.xyz,,m20}             GOTO "m20" if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fex c:\data\words.txt,345}       GOTO "345" if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fex c:\ul\*.rep,a01,a02}         Using a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Add a number to a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ncr count}             Add 1 to the variable "coun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ncr oranges,1234}      Add 1234 to "oran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variables and the numbers to be added may range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535.  The default number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sult is greater than 65535 or if either argument is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ange, then the variable will be set to the string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is not numeric, the resul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DE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nd Modem 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nit}              N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Input a string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NPUt name,prom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The name of a string variable.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of this variable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   A prompt string that will appear in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nput upfile,Enter a filename:}        Input a str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"up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0 data characters are entered, the variable will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Esc is pressed, macro processing will be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n exit label has been defined with SET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Find a string within a string, return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NSTring name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The name of a variable (string to search i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The string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nst line,abc}     The variable "line" is search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 "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ing will se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The Condition Flag will be set to "true" if th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ound, to "false" if the string is not found. 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IFCOndition, no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The starting position of the string will be retur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built-in variable "_pos" (first character is "1"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_pos" will be set to zero if the string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Put key codes into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keys 1c0d}         Put a carriage return into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keys 1e41,6c00}    Put an "A" in the keyboar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ed by Alt-F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ually used prior to EXECuting programs,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r DOS commands that require keys to be pressed.  I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automation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KEY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key codes are given in hexadecimal (scan code/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as received from the BIOS).  Press Alt-K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 to view any ke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One or more codes may be listed.  Do not insert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Usually, when specifying an ASCII character,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code need be listed.  Thus the second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could be written:  {keys 41,6c00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Determine the length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eng %line}             Find the length of the str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variable "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eng %line1%%line2}     Find the combined length of "line1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"line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 will be returned in the built-in variable "_len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is null, the length will b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Signal Lights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ights}            Toggle Signal Lights on/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ights y}          Turn on Signal Ligh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ights n}          Turn off Signal Ligh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Local Echo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ocal}             Toggle Local Echo on/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ocal y}           Turn on Local Ech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ocal n}           Turn off Local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Look for strings in the modem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is used in conjunction with SSLOok, CALOok and GOLOo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for as many as 16 strings at the same time.  When SSLOo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Ook and GOLOok set up additional strings to look fo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"looking" does not take place until the LOOKfor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controlling LOOKfor are set with the SETLoo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be changed at any time with another SETLook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SETLoo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using LOOKfor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ookfor first name?}    Look for the string "first nam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ook ^(COMMO^)}         Look for the string "{COMMO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tring comes in, control will pass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construct using SSLOok/CALOok/GOLOok/LOOK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setlook 60,hng,3,n|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setv ss_r,|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start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golook label-a,target1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calook start,label-b,target2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sslook ss_r,target3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golook ,target4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lookfor target5} {send answer5} {goto label-c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label-a}     {hangup y} {goto cance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label-b}     {send answer2} {call subr} {retur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label-c}     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 {COMMO} will look for five targe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target specified in any of the CALOok, GOLOo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for functions is received, the LOOKfor is cancelled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et up again by going to "sta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target specified in the SSLOok is receiv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in the variable will be transmitted to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.  The LOOKfor will continue to look for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LOok function for target1 will GOTO "label-a"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comes in.  In the example control will pa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ncel" (macro not sh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arget2 comes in, the CALOok function will set "start"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urn point and then CALL "label-b".  When this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, control returns to "start" and the fiv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for will be set 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arget3 is received, the string in the variable "ss_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nt (in this case, a carriage return) and lo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LOok for target4 has a null label and contro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to the function following the LOOKfor if tha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in.  The ","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arget5 comes in, control will pass to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LOOK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creating LOOKfor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re should be just one space following the LOOK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.  Any spaces beyond this point are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The string ends at the right curly b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SSLOok/CALOok/GOLOok/Auto Receive strings begin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omma.  There should be no spaces unles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Strings may be up to 32 characters in length (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like "^M" count as one).  Upper/lower c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NSI control sequences are filtered if ANSI or VT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 is ena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Remember that short strings may not be unique enough,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may not match due to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Rules for representing special charac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LOok/CALOok/GOLOok/LOOKfor/Auto Receive strings ar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ppendix D in the User Guide an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SSLOok, CALOok and GOLOok functions should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 a LOOKfor (no string compares actually occur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OKfor executes).  Up to 15 SSLOok/CALOok/GO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may be used in addition to the LOOKfor (up to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to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FILTER Capture Mode should be used to determine the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to look for.  The LOOKfor sees the incoming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as it is captured when FILTER mod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two or more strings cause a match at the same ti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such string listed is the one acted upon (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abcdef" and "def" are listed and the string "abcde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SLOok, CALOok, GOLOok,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Load a new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1 or R   Specifies that COMMO.MAC will be re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carrier detect is lost.  Normall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occur at the end of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0        Do not reload COMMO.MAC when carrier is l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ACLoad filename,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     The new Macro File.  Do NOT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h; the {COMMO} home director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         A label to GOTO when the new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aded. 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acload-R vt102-1.mac}       Load vt102-1.mac, re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O.MAC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acl newmac.fil,abc}         Load newmac.fil, start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abc" in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The new Macro File must reside in the {COMMO}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do not specify a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file will be saved to disk if chan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.  The new file is then loaded in place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(all macros are replac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Load should be the last function in a macro, since contr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Open Macro Process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acro}             Open window at current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acro menu1}       Open window at "menu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MACRo function always terminates the macro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argument may be included to facilitate the cre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within the Macro File.  The first occurren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string will become the top line of the display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or Bar will be positioned on the first screen li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left curly brace, if an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of how to structure a menu us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(this is past col. 8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menu1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Menu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1              | {goto sel1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2              | {goto sel2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3              | {goto sel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af1} {macro menu11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sel1}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sel2}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sel3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pper line with "menu111" will be the top line of the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F1 will bring up the menu with the Selector Ba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1.  Macros at "sel1", "sel2" and "sel3" will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pectiv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macro at "af1" to invoke the menu must be be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ince it contains the string and would be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Mark Dialing Directory entries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ark joes-bbs,file-city}     Mark entries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Strings may be separated by spaces or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search the Dialing Directory for each str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the first entry where a match is found.  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s may consist of any part of a Dialing Directory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(including strings contained within curly braces), bu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tain any spaces, commas or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DIAL, UNMA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Create a pop-up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1,text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2,text2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N,text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1          Text to be placed on firs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in the pop-up window (thir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, counting from the top b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 These text strings are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and have no effect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s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2          Text to be placed on secon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      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N          Text to be placed on Nth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label,label1,label2,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abel1         Label to GOTO if F1, A or 1 is press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of the three keys will activ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 at the firs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2         Label to GOTO if F2, B or 2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 Labels are positional and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mitted using null arguments for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aren't used.  See example 2 bel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      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color,text,bord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          Colors for the text area of the pop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 The attributes ar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ame manner as the colo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up File (press F7 in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ditor to display the Color Chart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der         Colors for the 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ENU height,width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ight         Total number of rows from top to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f pop-up window, including border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nimum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          Total number of columns from left 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 right side, including border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nimum is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     Title string that will appear in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v _menu1, F1  Call computer at work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v _menu3, F2  Call E-mail service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v _menu5, F3  Run offline mail reader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v _mlabel,work,mail,reader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v _mcolor,17,30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menu 9,32,Daily Activity Menu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work}   ... macro to call work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mail}   ... macro to call E-mail ser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reader} ... macro to run offlin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specifies that function keys be pre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e macros.  You could also press A or 1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, B or 2 instead of F2, etc.  The macros may be as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s complex as desired to complete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v _menu1, D - Dialing Directory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v _menu2, M - Macro File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v _menu3, S - Shell to DOS (with swap)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v _menu4, E - Edit a file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v _mlabel,,,,ddir,edit,,,,,,,,mfile,,,,,,dos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v _mcolor,03,47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menu 8,33,Common Commands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ddir}   {dial} {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edit}   {input efile,Filename to Edit} {edit %efile} {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mfile}  {macr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dos}    {shell-s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uses "mnemonic" key labeling -- D for (D)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etc.  Notice that there are three empty pos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_mlabel" list prior to "ddir" and "edit".  The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spond to A, B and C, which are not used in this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re are empty positions up to M and then up to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dimensions of the window are limited by the current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gt;    The total number of displayable lines is "height" less 4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the window for which no "_menux" variabl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will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Up to 26 labels can be specified in each menu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 to pressing the letters A through Z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labels also correspond to pressing F1 through F12,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9 labels correspond to pressing 1 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ll variables used to create the menu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 from Variable Space after the menu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last colors used to display a menu will persist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changed by setting the "_mcolor"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Esc is pressed to exit the menu, macro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s in sequence following the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Multiply a numeric variable by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ult money,10}          Multiply "money"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eric variables and the multipliers may range from 0 to 65535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multiplier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sult is greater than 65535 or if either argument is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ange, then the variable will be set to the string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is not numeric, the resul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s/resets a macro to execute when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nocar carrlost}         GOTO the label "carrlost"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rrier detect signal dr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nocar}                  Turn off the carrier los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 This feature is enabled only when a conne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using {COMMO}'s Auto Dialer.  Also, if carrier drops whil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is running or a command window is open (such as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Capture File Options), the carrier lost macr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at you have your modem configured to prov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detect signal.  See Appendix A in the User Gui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mod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No-op function, does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noop}             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Make an {Off} entry in the 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offlog}           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ful on systems that do not sup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detect sig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Current Termi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ARMs speed,format,comport,terminal-type,dela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         The bps rate: 2400, 9600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        The data format: 8n1, 7e1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rt        The serial port number: 1, 2, 3 or 4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      The terminal-type: A, V or 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          The inter-character delay factor: 0-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arms 2400,8,1,,20}     Set 2400 bps, 8n1, Com1, delay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arms ,,4,V}            Set Com4 VT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arms 19200,7o1}        Set 19200 bps, 7o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 Omitted parameters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DP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nd curren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assword}         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ssword is obtained from the Dialing Directory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umber is dialed.  If no password is specifie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ll be 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Pause for up to 999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ause 25}          Pause for 2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ncoming characters displayed during a PAUSe func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een by subsequent CALOok/GOLOok/LOOKf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Pop an element from the macro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1 or C   Clear all elements from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0        Pop the top elemen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ops}              Pop the top el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ops-c}            Clear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tack throws away the top element on the macro stack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would have been used by the next RETUr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USHstack for a more complete description of the u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CALL,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Print Log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rint}             Toggle Print Log on/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rint y}           Turn on Print 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rint n}           Turn off Prin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Push a return point onto the macro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ush}              Push the current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ush abc}          Push the location "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re are no arguments, the location pushed is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USHstack function itself (i.e., it will be executed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RETUrn is encou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  Whenever a CALL is executed, the loc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following the CALL (the "return point") is "pushed"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stack.  When a subsequent RETUrn is execu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at the top of the stack is "popped" and contr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to that location.  This allows "nesting" of CAL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stack will push a return point onto the macro stack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ing control to the location (control continu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).  A subsequent RETUrn will transfer contro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that was p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tack will remove the top stack element without transfer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o it (control continues in 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CALL,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Close the re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close}           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read file will be closed automaticall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itua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When an attempt is made to read pas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When the macro terminates (STOP, EXI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ROPEn,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Read a line from the read file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ead nextline}          Read the next line in the file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variable "nextli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read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 file must be open for reading or a macro err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Each READ will get the next line in the file (lin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by carriage return and line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When an attempt is made to read past the end of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will GOTO the label specified in the ROPEn. 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was specified or if the label was invalid,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inue in sequence.  In either case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losed and the variable is set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READ will set the Exit Code to 0 unless the end of fil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, in which case it will be set to 1.  The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s stored in the built-in variable "_err" and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with the IFERrorleve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LL control characters (below ASCII 28) will be discar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carriage return/linefeed that termin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Lines longer than 240 characters will be trunca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ROPEn, RCLO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Return from a CALL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eturn}           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return control to a location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ALL or PUSHstack function.  See PUSHstack for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description of CALL an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a RETUrn is encountered and no CALL or PUSHstack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executed, a STOP will occur.  This is useful in macro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ALLed and are also used standalone (such as protoco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CALL, PUSHstack, POP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Open a file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OPEn pathname,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name       The pathname of the file to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         A label to GOTO when a READ is atte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open c:\bbs\file.txt,nomore}     Open the file and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abel "nomore" to GO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hen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RO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Only one file may be opened for reading (and o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file will be automatically closed when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encountered during a READ (whether or not a labe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).  An RCLOse is not needed in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READ, R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Maintain Receive Translat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1 or I   Initialize Receive Translate Table to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(consecutive 0 to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0        Do not initializ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tran y}                Turn receive transl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tran-i n}              Initialize the table and tur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tran 26,0}             Change ASCII 26 to null (ASCII 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will not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tran-i y,#8,224,240}   Initialize the table, turn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nslation ON, change ASCII 224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240, 225 to 241, ..., 231 to 24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tran}                  Toggle receive transla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tran #13,65,78,#13,78,65,#13,97,110,#13,110,97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T13 translation.  This ex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ch letter in the first half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lphabet with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tter from the second half (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ce-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RTRAn arguments are the same as for the {rtr=} it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File.  In addition, "n" may be used a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to turn receive translation OFF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Edit Setup File" in the User Guide and Reference for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RTRA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Some control characters are unaffected by translatio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features are enabled.  Examples:  XON (17) and X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9) are not translated when Software Flow Control is 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Q (5) is not translated when ENQ/ACK emula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When the Capture Mode is set to RAW, data will be capt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translation.  FILTER and SCREEN captur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ransla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LOOKfor will always see translated data.  Use FILTER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to see what LOOKfor s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n GETString, incoming data (as well as locally ty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) will be translated with the Receive Trans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(it may be necessary to turn receive translation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ertain GETString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S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Receive a file using the X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RYMOdem (switches are the s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xmo-ya c:\dl\file.zip}      Receive "file.zip",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file if it exists, 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file may be received with each RXMOdem function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ust be explicitly named, but need not be give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s on the remot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RYMOdem for tips that apply to both RXMOdem and R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SXMOdem, RYMO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Receive files using the Ymodem Bat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1 or C   Use CRC error correction (defaul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0        Use Checksum 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1 or G   Use streaming (fast) transfer metho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ANT:  Use only with error-corr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or direct connection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0        Use normal (error-correcting) transfer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1 or Y   Overwrite an existing file when a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has the same name (the existin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erased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0        Cancel the transfer if a received fil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name as an existing fil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1 or D   Cancel transfer if carrier detect is l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faul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0        Ignore state of carrier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1 or A   Sound the alarm at the end of the transf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0        Do not sound the alarm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      Wait for a keypress at end of transf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        Wait for "n" seconds, "n" may range from 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99.  Press a key to cancel the wa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Default (no "W" switch) is n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ymo-ya %dldir}    Receive files into the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, overwrite a file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sts, sound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ymo-gw3}          Receive files using the "G" metho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directory.  Wait 3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fore returning to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modem is a "batch" protocol that will receive multiple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are transmitted by the sender and are used to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t the receiving end.  A filename "collision"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to cancel unless the "Y" switch is used.  File siz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so transmitted by the sender and are used to trun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the prop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RYMOdem and RX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"G" method is specified by the receiver.  B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nder allows it before sta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Block size is established by the sender and may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block-by-block basis (always 1024 when the "G"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Some conditions that will cancel a transf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10 consecutive err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Any error when "G" method is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The file to be received already exists and the "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is not pres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The sender has transmitted CAN (^X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Exit Code (test with IFER) will be set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  The Exit Code will also be stored in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_err".  0 means success, 1 mean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the Usage Log is enabled, an entry will be mad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 is transferred (or if a transfer is cance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SXMOdem, R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creen Image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creen}                 Open Screen Image Sav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creen y}               Append screen image to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creen y,commo.scr}     Append screen image to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 (and chang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thnam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creen n,c:\file.xyz}   Change current screen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thname (don't save scre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Display Scroll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croll}           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nd a string to the modem (serial 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nd Fred|~~Brucker|~~%_pass%|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nd my first and last n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rriage returns and 1 second delay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send the current password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nd ^[^[}         Send two &lt;esc&gt;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nd  }            Send a space (there must be two spa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rst is the separ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nd %line}        Send the string in the variable "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See Appendix D in the User Guide and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how to represent any character in a SE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parameters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dial 60,15}          Set the dialing cycle timer to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onds and the Inter-dial Dela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d ,3}                Change only the Inter-dial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rgument is the dialing cycle time limit. 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econds {COMMO} will allow after sending the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the modem.  Range is from 1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argument is the inter-dial delay timer. 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econds before {COMMO} dials the next number.  Ran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1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Changes to dialing parameters override the Set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remain in effect until {COMMO}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Define a label to GOTO when Esc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esc 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    A label to GOTO when the user presses Es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ring macro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1 or P   The user will be prompted with, "A macr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ning.  Terminate it?." 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wers "no," macro processing will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if nothing had happened.  If "yes,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ing will GOTO the label.  If the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 exist, a STOP will be executed.  P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0        The user will not be prompted. 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GOTO the label if it exists, else a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esc finish}          GOTO label, with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e-p0 done}           GOTO label, without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esc}                 Reset to no label (STOP on E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"capture" the Esc key during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, especially when a MACLoad is used to load a new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t will help prevent accidental macro term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at the label would typically reload COMMO.MAC,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ing the user's familia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n the various command windows, Esc is normally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he window.  Use Ctrl-Break to bring up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parameters for GETStr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Get seconds,label,y/n/l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   GETString timeout.  If a charact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 in the specified amount of tim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acro in the second argument will be start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be 0 to 999.  Default is 0 (dis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    Timeout macro.  Macro to GOTO if the tim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rst argument expires.  If no macr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or if the macro label is invali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will pass to the function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GETString.  Default is no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that if the timer expires no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ment will be made.  Any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ment will be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/n/l     Echo Status.  If this is "yes",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 at the local or remote terminal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echoed back to the remote and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ly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"no", characters will not be echo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"local", character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ly, but not echoed to the remote. 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used when the remote is a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ANT!  This setting is independ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 Echo.  Turn on Local Echo if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local display of data transmit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, ASCIiu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Terminator response.  This 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t and/or displayed locally (in accor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cho Status) when a carriage retur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d (input terminated)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ically a carriage return/linefeed. 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to 32 characters.  Default is no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g 120,noget,y,^m^j}       Set GETStr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Get function will set parameters for all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tring functions.  It may be executed at any time to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acro processing terminates, the parameters will be re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arguments are:   GETString timeout        0 (disabl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imeout macro            n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cho status              y (echo 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minator response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Null arguments in the SETGet function will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GET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parameters for LOOKf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Look seconds,label,seconds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   LOOKfor timeout.  Maximum time in secon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ok for a string.  If the string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 in the allotted time, the macro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 argument will be started.  May be 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999.  Default is 0 (disabl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    Timeout macro.  Macro to GOTO if the tim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rst argument expires.  If no macr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or if the macro label is invali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will pass to the function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OOK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   Prompt timeout.  During a LOOKfor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wanted prompts may appear like "Press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" or "More [Y/n]", etc.  This argume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ime in seconds to wait at a prompt (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from the modem) before sen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in the fourth argument.  Usually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send "|" or "n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e response string is sent the tim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arted, allowing any number of promp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satisfied (until the LOOKfor itself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tisfied or times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imer will also be restarted if any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typed while waiting.  This allow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 response to a prompt which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ANT!  The prompt timeout should be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ough (or disabled entirely) to preve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onse from being sent when there is a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ay without a prompt.  This might occ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 after connection while the BB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loading or when a "door"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ilure to heed this warning wi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n" responses to "First name?"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sirabl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be 0 to 999.  Default is 0 (dis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Prompt response.  String to sen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in the third argument runs out. 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to 32 characters.  Default is no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l 60,abc,4,n|}       Set LOOKfor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Look function will set parameters for subsequent LOOK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nd may be executed at any time to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acro processing terminates, the parameters will be re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arguments are:   LOOKfor timeout     0 (disabl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imeout macro       n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 timeout      0 (disabl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 response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Null arguments in the SETLook function will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LOOKfor, SSLOok, CALOok, GO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Assign a string to a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ariable name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The name of the variable to which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The string may be the name of another {COMMO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 or an environment variable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cases further expansion is contro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switche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1 or E   This switch indicates that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gument is a DOS environment variabl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not found in the environmen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COMMO} variable will be set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that environment variable names are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SITIVE (they are usually upper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0        Normal variabl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1 or S   This switch will cause "double expansion"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second argument (indirect variable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{COMMO} will substitute any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d by "%" signs.  The resulting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hich must NOT begin with a "%")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treated as a variable name and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acility may be used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subscrip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0        Single expansio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net,nodeid}             Assign the string "nodeid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variable name "n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nodeid,ggcs_bbs}        Assign the string "ggcs_bb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the variable name "node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-s bbs,nodeid}           Assuming the above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ve been executed,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the variable "bbs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ggcs_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-s board,%net}           Assuming the above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ve been executed,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the variable "board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ggcs_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-s xxx,yyy%index}        Suppose the variable "index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s the value "3". 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panded first, then "yyy3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l be expanded and it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signed to "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-e abc,TABLE}            Assuming a "SET TABLE="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nd has been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or to running {COMMO}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riable "abc" will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environ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abc} or {setv abc,}     Set the variable "abc" to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it will be dele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riable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Software Flow Control togg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flow}             Toggle Software Flow Control on/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flow y}           Turn on Software Flow Contr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flow n}           Turn off Soft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1 or S   Swap to disk before shelling to DO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ails under EXECute, "Using the Swa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 Switc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0        Do not swap to disk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hell}             No argu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hell-s}           Swap to disk before shell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state of hardware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1 or D        Set DTR hig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0             Set DTR l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1 or R        Set RTS hig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0             Set RT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ignal-d0r1}            Turn off DTR, turn on 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" and "R" switches are used to control the RS-232C sig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R (Data Terminal Ready) and RTS (Request To Send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switch is to leave the signal unchanged.  Use the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due to interaction with Hardware Flow Control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Master Sound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ound}             Toggle Master Sound on/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ound y}           Turn on Master S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ound n}           Turn off Master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DCtr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rial port display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pdc y}            Serial port display is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pdc n}            Serial port display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suppress display of any data recei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.  It can be used when a "clean" display is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utomated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SPDCt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Serial port display can be suppressed only while a macr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(it will be restored to ON at macro term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NSI control sequences are not processed while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FF (Terminal Emulation effectively reverts to T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LOOKfor will function normally, but remember tha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are not stripped.  Make a manual run using T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 to see what the LOOKfor will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SCREEN Capture Mode will not capture any of the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Use RAW mode or FILTER mode instead (FILTER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ffected by the Translate Table, but will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NSI sequenc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Ctr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rial port outpu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poc y}            Serial port output is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poc n}            Serial port outpu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inhibit any data from being sent to th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All other program operations will be normal.  It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"local mode" in host macros (no data is sent to the 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SPOCt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Serial port output can be inhibited only while a macr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(it will be restored to ON at macro term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nternal protocols will not operate properly if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up an additional string to look for dur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equent LOOKf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SLOok name,targ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The name of a string variable (MUST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    The ASCII string to look for. 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s following the "," and is termin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"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or R1   Send a carriage return after sen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 string to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0        Do not send a carriage return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ss_r,|} {setv ss_nr,n|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slo-r _pas,password: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slo ss_r,Press enter to continu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slo ss_nr,Do you want to log off?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ook command?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LOok is used in conjunction with LOOKfor.  When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ppears, the string in the variable is sent to th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The LOOKfor continues to look for all specifi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LOOKfor for details, examples and tips on using SS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CALOok, GOLOok,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Status Line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The Status Line is {COMMO}'s instrument panel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turn it off until you are familiar with oper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atusline}        Toggle Status Line on/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atus y}          Turn on Status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atus n}          Turn off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tatus Line is off (not visible),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becomes part of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line function is ignored while i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Halt macro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op}              No argu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}                  Short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always returns {COMMO} to manual operation in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It should be used to end log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Maintain Send Translat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1 or I   Initialize Send Translate Table to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(consecutive 0 to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0        Do not initializ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ran y}           Turn send transl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ran-i n}         Initialize the table and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ran-i y,92,47}   Initialize the table, turn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lation ON, change "\" to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ran}             Toggle send transla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ran #13,65,78,#13,78,65,#13,97,110,#13,110,97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T13 translation.  This swap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 letters of the alphabe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ond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STRAn arguments are the same as for the {str=} it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File.  In addition, "n" may be used a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to turn send translation OFF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Edit Setup File" in the User Guide and Reference for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STR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Some control characters are unaffected by translatio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features are enabled.  Examples:  XON (17) and X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9) are not translated when Software Flow Control is 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Q/ACK emulation is on, an ACK sent in response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Q will not be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n GETString, data echoed to the modem (and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) will be translated with the Send Translate T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t may be necessary to turn send translation off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GETString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Move a substring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UBString name,start,count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The name of the variable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string will b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    The starting character number (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is "1").  If it is negat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COMMO} will count in from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it is too large and positiv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string will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it is too large and negativ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string will start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     The number of characters to us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is too large, {COMMO} will use as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possible.  If the count is 0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string will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The string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ubs var-sub,2,4,abcdefgh}        Set "var-sub" to "bcd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ubs newvar,-5,20,abcdefgh}       Set "newvar" to "defg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nd a file using the Xmodem protoc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SYMOdem (switches are the s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xmo-ka c:\ul\file.zip}      Send "file.zip" using 10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yte block size (Xmodem-1k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ound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file may be sent with each SXMOde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YMOdem for tips that apply to both SXMOdem and S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RXMOdem, S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nd a file using the Ymodem Bat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1 or K   Use 1024 byte block siz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0        Use 128 byte block siz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1 or D   Cancel transfer if carrier detect is l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faul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0        Ignore state of carrier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1 or A   Sound the alarm at end of transf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0        Do not sound the alarm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      Wait for a keypress at end of transf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        Wait for "n" seconds, "n" may range from 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99.  Press a key to cancel the wa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Default (no "W" switch) is n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ymo-ka %uldir\*.zip}        Send all .ZIP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load directory using 10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yte block size, sou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ymo-k c:\subdir\*.*,@c:\ul\file.lst,info.txt,a:*.qw?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nd all files list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24 byte block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mbination of file specifications may be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Odem function (separated with commas).  These may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 specifiers (*,?), the indirect file specifier (@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ing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spec is preceded with the "@" sign, it will b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n "indirect file."  This means that it is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a list of filespecs.  Filespecs should be liste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line and each line should end with a cr/lf.  Each file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ontain wildcard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ubdir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*.q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SYMOdem and SX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CRC vs. Csum mode is established by 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Use of "G" method is established by 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Some conditions that will cancel a transf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10 consecutive err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Any error when "G" method is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The receiver has transmitted CAN (^X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Exit Code (test with IFER) will be set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  The Exit Code will also be stored in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_err".  0 means success, 1 mean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the Usage Log is enabled, an entry will be mad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 is transferred (or if a transfer is cance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RYMOdem, S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various toggl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toggles}                Open Set Toggles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Unmark Dialing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1 or L   Unmark last-dialed entry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0        Unmark all or listed entrie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unmark joes-bbs,file-city}        Unmark listed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unmark}                           Unmark all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unmark-L}                         Unmark last-dial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When the "L" switch is present, any Dialing Strings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Strings may be separated by spaces or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search the Dialing Directory for each str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rk the first entry where a match is found.  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s may consist of any part of a Dialing Directory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(including strings contained within curly braces), bu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tain any spaces, commas or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DIAL,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Change to an alternate hardware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1 or M   Change to the alternate display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0        Change back to the normal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video-m1}          Change to the alternate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video-m0}          Change back to the normal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alternate" mode is defined by Setup File item {avm=}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rmal" mode is the mode in effect when you star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C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Define a VT102 cursor (arrow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vtcur ^[[A|^[OA}        Define up-arrow key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ring is sent when cursor mode is active;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sent when application mode is active (these mod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d by the 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strings must be separated by a "|".  Use "^m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VT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Define a VT102 keypa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vtpad 5|^[Ou}           Define keypad "5" key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ring is sent when numeric mode is active;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sent when application mode is active (these mod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d by the 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strings must be separated by a "|".  Use "^m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VT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Close the writ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wclose}           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write file will be closed automatically when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(STOP, EXI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WOPEn,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Open a file fo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1 or A   Open the file in "append" mode.  New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ritten to the file will be added at the en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file doesn't exist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0        Open the file in "create" mode. 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s, it will be eras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wopen c:\bbs\file.txt}       Open the file in cre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wopen-a c:\data\word.fil}    Open the file in appe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 on using WO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Only one file may be opened for writing (and o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WRITe, W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Write a string to the wri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write %nextline}        Write the contents of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nextline" to the wri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write}                  Write a carriage return/line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ly (blank line)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write %num%&gt; }          Write the contents of "num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llowed by a "&gt;" and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writing to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 file must be open for writing or a macro err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string will be written as one line, terminat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/line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Control character conversion is NOT performed on the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 macro error will result if the disk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WOPEn, WCLO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  Table of {COMMO} Key-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labels are also macro labels with the added advantag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can be started by pressing the associated ke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inal Screen.  Most "extended" keys may be assigned this w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ame key-label appears more than once,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 will be used.  Note that key-labels ar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.  The caret (^) indicates the Ctr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keyboard key-label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Name     Key-label     Key Name     Key-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     _________     ________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-F1     nf1   ...    Normal-F10    nf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1       cf1   ...    Ctrl-F10      cf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1      sf1   ...    Shift-F10     sf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        af1   ...    Alt-F10       af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       ala   ...    Alt-Z         al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1         al1   ...    Alt-0         al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=         al=          Alt -         a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     esc          Grey *        gr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 -        gr-          Grey +        gr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  bsp          ^Backspace    c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tab          Shift-tab     st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ent          ^Enter        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hom          End          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pgu          PgDn          pg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-Arrow      upa          Down-Arrow    d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-Arrow    lfa          Right-Arrow   r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ins          Delete       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Home         chm          ^End          c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PgUp         cpu          ^PgDn         cp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Right-Arrow  cra          ^Left-Arrow   c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-0      kp0   ...    Keypad-9      kp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-.      kp.          ^PrtSc        cp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Keyboard Key-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To use the following keys you must tell {COMMO}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for the enhanced keyboard.  The item {tek=yes} must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-F11    nfa          Normal-F12    nf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11      cfa          Ctrl-F12      cf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11     sfa          Shift-F12     sf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1       afa          Alt-F12       a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[         al[          Alt-]         a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;         al;          Alt-'         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,         al&lt;          Alt-.         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/         al/          Alt-\         al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*         al*          Alt-`         al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Key    c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enter Key is the Keypad 5 with Numlock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 in the second group may also work with the 83-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f your BIOS supports the enhanced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  List of Reserve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 Reserve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modini       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dialpf        Default dialing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dialsf        Default dialing suf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dialsr        Dialing success respons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dialfr        Dialing failure respons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dialir        Inter-dial Delay respons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dialrt        Dialing response text, available (1)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ing attempt if _dtc = 1 or 2, or (2)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ter-dial Delay mac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uselog        Pathname of Usag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menux         Menu display string, x = 1, 2, 3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mlabel        List of macro labels for pop-up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mcolor        Colors used with pop-up menu: text,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hom      {COMMO} home directory: c:\commo\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set      Filename of Setup File, usually COMMO.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fon      Filename of Dialing Directory, usually COMMO.F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mac      Filename of default Macro File, usually COMMO.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cap      Current Capture File pat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scr      Current Screen Image File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err      Errorlevel from last EXEC-D or internal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dfc      Disk full on capture: 0=no, 1=yes; reset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ture File is opened, set when disk is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pos      Position i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len      Length o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por      Current serial port number: 1, 2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spe      Current serial port speed: 2400, 9600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fmt      Current serial port data format: 8n1, 7e1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mod      Last speed reported by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pad      Current serial port address: 03F8, 02E8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irq      Current IRQ number: 4, 3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nci      Number of characters in input buffer (receiv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yet display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dtc      Dialing termination code (available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ing attempt). 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systems were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uccessful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failure response recei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timed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= operator inter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rem      Remainder from last DI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pas      Current Password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ela      Elapsed time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dat      Full date (format defined in Setup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mon      Month, 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day      Day of the month, 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yea      Year, 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dwn      Numeric day of the week: 1=Mon, ... , 7=S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dwt      Text day of the week: Mon, Tue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tim      Full time (format defined in Setup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24h      24 hour, h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12h      12 hour, h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amp      Am/pm indicator, x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min      Minute, 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sec      Second, 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row      Current cursor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col      Current cursor colum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  Macro Functions Listed by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manip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Variable    Assign a string to a variab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      Increase a numeric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ment      Decrease a numeric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y       Multiply a numeric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         Divide a numeric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ing       Find a string within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ring      Move a substring to a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       Determine the length of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fo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          Auto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Look        Set LOOKfor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for        Look for string fro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LOok         Additional string, sen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Ook         Additional string, call sub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Ook         Additional string, go to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put/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PEn          Open a file for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          Read from a file to a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LOse         Close the rea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PEn          Open a file for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         Write to a file from a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LOse         Close the wri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/connect/dis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Dial        Set dialing ti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         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PARms         Set dialing default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up         Drop DTR to han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          Mark numbers for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        Unmark Dialing Directory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AUd          AutoBaud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s          Set current terminal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echo      Local Echo togg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modem      Send modem ini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FLOW          Hardware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LOw         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        Send a Break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s         Signal Lights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        Set state of hardware sig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Ctrl        Serial port outpu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/receiv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up        ASCII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        Send a tex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Mode        Set Captur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       Capture Fil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Get         Set GETString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tring      Get a string from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MOdem        Receive a file using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XMOdem        Send a file using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YMOdem        Receive a file using Y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Odem        Send a file using Y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     Send current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RAn          Maintain Receive Translat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          Maintain Send Translat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CUr          VT102 cursor key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PAd          VT102 keypad key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       Compare a variable to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COndition    Test conditions set by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ERrorlevel   Test Exit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EXist        Test for existence of fil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CArrier      Test for presence of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        Execute a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       Return from a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stack      Push a location to the macro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Stack       Pop from the macro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          Transfer control to a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          Stop macro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Load        Load a new Macr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         Pause for interval 1-999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          Hold until specified 24 hr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CArrier      Set a label to GOTO when carrier is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Esc         Set a label to GOTO on Es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/sound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         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        Terminal Screen cursor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      Display a string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       Screen Image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DCtrl        Serial port display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line     Status Line on/off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         Change to an alternate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         Master Sound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          Ring the ala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          Sound a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mode       Chat Mode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       Doorway Mode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Pse         Reset the elapsed t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         Edit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       Execute a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Exit {COMM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     Online Help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        Input from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uff       Put key codes into the keyboard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         Macro Processor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         Create a pop-up macro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OP           No-op function, does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g         Make an {Off} entry in the Usag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log       Print Log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back     Display Scrollback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         Shell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       Set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end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