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 from The Brainex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- Easy to use, reliable callback verifier door for GAP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llows you to set the hours for long distance call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ow them at all.  Multi-node, set differen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for different modems on different nodes.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ong distance phone services requiring speci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Uses very little disk spac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 - A stand alone CDROM file door.  If you use a CD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his door!  Keeps your cdrom file bas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's file base. Features file search, re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.ZIP files, and multi-node, multi-C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py cdrom files to HD for CD Changers. 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- Used with Rombrain.  This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fline file requests generated by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just inserts the CD, and reques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a separate user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can download their files using the Request door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- Let's callers save unused Time and Download bytes i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for future use.  Also features a Time Gambling casin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great games.  Callers may also transfer tim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 Fully configurabl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   - Credit Card orders. Online subscription door, and product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nstant credit card verification and Catalog Services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 - A PCRELAY telecom program to insure 100% relia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.  Uses Procomm type script fil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BRAIN  - Creates a Last Callers news file and a Grafitti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omments.  Many sysop configurable option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's baud, times on, last call date, and more!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- Just like they play in Vegas. Great board layo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      all the bets found on a real crap game. If your call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, an automatic "loan shark" will lend them bucks!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- Checks uploads to your BBS for virus, archiv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mbedded archive, imbedded Teledisk, Removes unwan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s, converts upload to archive type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GIF files, supports ZIP, ARC, LZH, and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and update ZIP file comments. 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with Rombrain to check for CDROM duplicate fil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  - Forbidden Planet Text Adventure Door. Fabulous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tion adventure! Includes walkthrough file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IZ  - The ultimate Show Biz trivia quiz. Comes with ove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   questions, plus an editor to let you add your own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- The ultimate Star Trek quiz. Comes with over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   questions, plus an editor to let you add your own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    - Let your callers create a multiple choice nev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dventure! Includes a story editor, and 10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  - Text file reader. Let's your callers search 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text. Creates a menu of availab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door instructions, news, bulletins, etc.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- Forces your callers to leave a reason for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turn on your page bell by hour of the day.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OOR  - An easy way to display a text file to your caller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oor news, door offline, announcements, scores, etc.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f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P, PCBOARD, SPITFIRE, WWIV, WILDCAT, RBBS, or any BBS that uses DOOR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the FIFO buffers of th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all 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CTS checking, even at 300 bps, for error free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require Watchdog or C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nitor keyboard activity and caller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hat with full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the sysop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ller with time spent chatting or while sysop is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return the caller to the BBS without the call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sysop i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ller time can be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 detection of multi-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s online, or use your credit card to order th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call The Brainex System at 310-275-2344 (HST) or 310-273-5234 (M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and Shareware files may be downloaded on your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