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R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USER.SLx file for all Alias and Real name reads. 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ause no external TEXT files are involved, as soon as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deleted in SL, so is theis alias name..no manua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file....UNLESS you wish to use ALIAS.DEF (the SL Alia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s ALIAS2SL which CONVERTS your ALIASES.TXT file to USER.S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format.  Run this program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TXT and USER.SLx reside.  Backup all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htis, or ANY data fi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