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Data - The Alias.Def File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-Night BBS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rt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Data simply SORTS the data file used by SLAM/SL.  It make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lias/Real nam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RT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no setup for SortData.  Simply BACK-UP your Alia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run SORTDATA.EXE in the directory where the file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form you when the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ways back-up your ALIAS.DEF file before running th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y.  This can be said for ANY utility which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s data files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may not be completely bug-free, I have d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ensure that all MAJOR bugs have been squashed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software will run properly, nor will I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to your computer hardware or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RTDATA.  I feel that SORTDATA is relatively safe to run. 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possible have been installed to provide maximum secur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files while SORTDATA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3rd Party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couple of years,  I have noticed more and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payment for programs they create.  While I understand the work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BBS 'helpers' I am distressed by the fact that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CONTINUOUSLY and NEVER-ENDINGLY pay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choose to write FREE-WARE.  I support the idea of a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grams are shared.  Bbs operators are an amate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bbyists and I don't believe a BBS operator should have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hobby he/she already pays enough for.  The BBS operator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.One who allows people he/she doesn't even know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, out of the goodness of his/her heart.  I ask all you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o valuable to the Searchlight community to join me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fellow SL sysops with quality FREE-WARE.  Donate some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ise to the cause...It'll make the BBS communit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ATA is FREE.  COMPLETELY FREE.  I ask no fee for using this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owever ask that you do NOT modify the file, or crack (dis-assemb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ny manner.  If you find this program of value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something, by all means send whatever you feel is fair.  M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hat you find this program of value, and I thank you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read about it.  If you have any problems, bug report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ncerns, please address the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41 Doverville Crescen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2B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r contact me at any of thes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34/48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:5500/48 -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:9305/48 -- 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:420/750 -- 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Call my bbs at (403) 273-3503  (24 Hours &amp;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SL &amp; SLBBS are registered trademarks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is copyrighted by Greg Belanger and 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&amp;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