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light .MSG RENAME (RENAME) 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s a program that allows SL Sysops to provide Alias suppor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RENAME replaces the FROM and/or TO fields of a .MS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LIAS or REAL name depending on whether RENAME is in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 wrote another UTILITY called SLAM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update the SL data file each time 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SLAM from any of the addresses listed at the end of this 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handle a maximum of 1500 Alias and Real names.  This should be sufficient for most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RENAME will check the SIZE of the .MSG file, and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IF* it's less than 64K...I have NEVER seen a .MSG file that lar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think it would make it through any of the networks, but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install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previously used SLRENAME, you can QUICKLY convert o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RENAMING the IMPORT.CFG file to Aliases.Txt.  Also,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n't have to worry about CASE sensitivity for the Alias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al names.  They can be either Upper and/or Lower ca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UT, make sure the format of the file is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IAS=REALNAM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it is NOT in that format, check the EXPORT.CFG and see if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can use that file instead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xt, run the ALIAS2SL.EXE utility included in this pack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will write the Aliases DIRECTLY to your SL data fil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s unique in that it will use a DIRECTORY li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ANY directories all at once.  Another nice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only ONE Data file (The SL USER.SLx data file) instea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like the SLRENAME (c).  As well, RENAME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O fields of an IMPORTED message to the ALIAS equivel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RENAME (c) which only converts the TO field o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ORT mode, RENAME will change BOTH the TO and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equivelent.  Otherwise, it operates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SLRENAME (c), well...Actually there is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..IT'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NAME is EASY.  You only need to pass it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1:  E or I (for EXPORT or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2:  Name of DIRECTOR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30 I 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30 E 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 file is just a plain TEXT fil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Where the .MSG files are STORED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o scan. 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INK\SIER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INK\COMM\BINKLE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sure the PATH length is less than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 paths DO NOT have to be capitalized.  Be su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 at the end of each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be placed in your BATCH files for PACKING/UNPACK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|  This will UNPACK and TOSS all the .MS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bink             |  files into their respective DIRECTO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TOSS -AAREAS.BBS     |  (Command will vary depending on ou MA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|  Packer/Tosser software).  Then, RE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                  |  will be executed in the BBS home DI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30 I DIRS.LST     |  and will scan ALL the directories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@IMPORT.LST      |  text file DIRS.LST, and modify the .MS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                    |  files if necessary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** Make sure DIRS.LST is located i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SAME directory as RENAME, in this c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C:\BBS. **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Then, the mail is imported into SL us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SLMAIL. Check the docs for SLMAIL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are unsure of the @ parameter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   |  Basically the same procedure as above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                     |  except in the reverse order.  SLMAIL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@EXPORT.LST         |  used to TOSS all the messages from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30 E DIRS.LST        |  subboards and then RENAME is called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   |  scan all the directories in DIRS.LS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bink                |  The final step invokes the MAIL packer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SCAN PACK -AAREAS.BBS   |  tosser to pack up all the messag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                       |  (Again, commands will vary from MAI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utility to MAIL utilit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** Once again, you MUST have the tw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Dirs.Lst file in the same directory 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RENAME is run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30 E is called IMMEDIATELY AFTER you have run SLMAIL EXPO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you pack up the .MSG files us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/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30 I is called IMMEDIATELY AFTER you have UNPACKED the .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subdirectories with your packer/tos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you run SLMAIL IMPORT MODE to import .MSG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re wont be a future for RENAME.  I would much rath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outine BUILT-IN to SLBBS. Let's all bug Frank some more, ok?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d SLAM go hand-in-hand.  If you do not have SL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rom any of the Addresses listed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NAME.  I feel that RENAME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RENAME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as tested ONLY with MSDOS 5.0, if you encount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ontinue using the product and inform me. 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s.  RENAME *SHOULD* run fine unde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in Pascal for several years.  It star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tion to Turbo Pascal 4.0 in High School and I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(sometimes!) programming various personal utilities a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re time.  I have tried virtually every SL 3rd party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.  I HATE messing with ALIAS programs, and I wanted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lution to the current ALAIS hassle.  So, here it is!  Thank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good utility (SLAM) to update the Alias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NAM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RENAME is written entirel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  Thanks to Ross Himes and many of the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pport, answers and in some cases even CODE to mak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ity, without you guys RENAME could have been she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-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-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s FREE.  COMPLETELY FREE.  I ask no fee for using this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wever ask that you do NOT modify the file, or crack (dis-assem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manner.  If you find this program of valu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, by all means send whatever you feel is fair. 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hat you find this program of value, and I thank you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ad about it.  If you have any problems, bug report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ncerns, please address 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aking an interest in R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copyrighted by Greg Belanger and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ENAME is copyrighted by Glen Johnson 1:269/1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