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LASERMAX FOR QUICKEN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Prints Quicken checks on blank check stock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Works with Quicken 4, 5, &amp; 6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Version 1.07 - Released January 1993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(C) Copyright 1993 LaserMax Softwar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LaserMax Software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1356 Stony Brook Roa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Stony Brook, NY 1179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(516) 689-7146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CompuServe 71763.3252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All Rights Reserve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ation and the software included with it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this  documentation  are copyrighted  by  LaserMax 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 as described  in the  following  license agreement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 may   not,  in  whole   or  in  part,   be  repro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tocopied,  transmitted,  transcribed,  stored on  a 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or  translated into any language or  computer languag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 form  or  by any  means,  electronic,  mechanical, magn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cal, chemical, manual or otherwise, without the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nt  of LaserMax  Software. Altering,  modifying or  ada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software or documentation,  including, but not 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ing, decompiling,  disassembling, or  creating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erMax Software, makes no warranties or representation,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  or  implied,   with  respect   to   this  software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,    including    their     quality,   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, or fitness for a particular purpose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LaserMax Software  be liable for direct,  indirect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idental, or consequential damages arising out of the use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ability to use this softwar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serMax for Quicken -- Version 1.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S &amp;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Saves  money:  Uses any Hewlett Packard LaserJet+ compat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to print  your Quicken checks for a  frac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st  of commercially printed  checks.  (Blank  safety pa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sts less than $30 per thousand sheet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Matches your software:   Supports 4 popular types  of chec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 the Quicken  Classic Laser  Standard and  Quick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assic Laser Voucher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Simplifies  using Multiple Bank  Accounts:  The  program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  bank accounts "on-the-fly."   In other  words,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nk laser check  stock and without touching  your print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can print  checks  for  all of  your  bank accounts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en  and then  have LaserMax  for Quicken 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 accounts during the actual  printing.  This is als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fety  feature:  If you use this your Quicken bank accou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lways match your LaserMax for Quicken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Convenience:  If  you have multiple bank  accounts,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longer need to keep  separate preprinted checks for 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.   Nor will  you ever need  to change  the printer che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ck when you change bank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Security:   Never keep negotiable blank checks lying arou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LaserMax to print only as many checks as you need at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.   There is no need to lock  up the blank stock.  (I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pap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LASERMAX FOR QUICK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Max for Quicken  prints MICR encoded checks  on any ordin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 LaserJet+ compatible printer.  It works with Quicken 4,  5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to  turn blank  check stock into  complete checks  suit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ing.  It can print Quicken Classic Laser Standard and Quic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ic  Laser Voucher  checks. It  can also  print  your Quic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on the more impressive UBCC style voucher checks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  accountants. [The UBCC style blank check stock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available from Duplex, and the Quicken style blank 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ks will be available by February, 1993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oftware  can  use the  Elfring  soft  font (included)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wlett-Packard  MICR system, or the UBCC  font cartridge to MIC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de  the checks.  It  also  can print  your  company nam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 as  well  as  your  bank's  information  using  Couri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vetica, or Times Roman typef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serMax for Quicken -- Version 1.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Max for Quicken  requires Quicken (DOS) 4, 5, or 6 and an H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Jet+  or later  model  compatible  laser  printer.    (Xer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s  will NOT  work.)   Also, if  you use  the Elfring  MIC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you will  need a magnetic toner cartridge,  and your la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must  have enough memory  to hold the  soft fonts.  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 HP LaserJet will  not work with  soft fonts.)  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 has Helvetica  or Times Roman fonts you  can produce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ing checks, but those fonts are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ceived  this software other than on a diskette, copy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 files contained in  the archive  file onto a  diskett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allation adds only LQ.BAT and the LM subdirectory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en  directory.   So to  uninstall  you only  need to 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Q.BAT and the L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ep 1:   Determine your diskette drive letter.  (Usually A: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2:   Determine  your Quicken directory.   (Commonly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QUICK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ep 3:   Insert the software disk and en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:INSTALL A: C:\QUICKE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        --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acing the  underlined parts with your  answers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eps 1 &amp;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4:   CD to your quicke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5:   Enter LQ to start up LaserMax for Qu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6:   Follow  the choices  offered  by  LaserMax for  Quick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til you  get to  the main menu  where you  can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cken. (Don't worry  about making mistakes. 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ways change anything la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7:   Select Quicken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serMax for Quicken -- Version 1.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8:   In  Quicken enter the  Preferences menu and 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 Printer Settings to match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heck Printer Settings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ame of printer (optional): &lt;Other Dot-Matrix&gt;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urrent style (optional)  : Standard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int to: 2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. PRN:        4. LPT3:       7. COM2: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2. LPT1:       5. AUX: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3. LPT2:       6. COM1: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dent: 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ettings for this printing style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nes per page: 66              Print pitch: 10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acters per line: 80        (characters per inch)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use between pages (Y/N): N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ge-oriented (e.g. laser) printer (Y/N): Y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pports IBM graphics characters (Y/N): N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though you  are ACTUALLY using  a Laser Printer  be sur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Quicken that you are  using an "&lt;Other Dot-Matrix&gt;" pr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 for  the "Print  to:" option,  your answers  MUST EXA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all of the answers shown 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9:   In the  Quicken "Print  Checks" screen  set the  "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" to match the "Chk-&lt;Other Dot-Matrix&gt;" printer.  Also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ype  of checks  to  print:"  to be  "5  Laser Voucher"  chec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aserMax for  Quicken will  make sure that  the correct  for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 when it  comes time  to actually  print the  checks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CHECKS WITH LASERMAX FOR QUIC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want to print laser checks  run the LaserMax for Quic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 (LQ.BAT) instead of Q.   Select "Quicken" from the main L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and find the Quicken "Print Checks" screen.  (Make sur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int to:" printer is  the "&lt;Other Dot-Matrix&gt;" printer and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printing  "Laser Voucher"  style  checks.)   Now  prin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.   [At this  point nothing should  happen at  your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you have  turned the "Capture Off" with  ALT-CTRL-O.]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do not  immediately go to   your printer  but instead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ved to be printed from LQ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tually  get the checks on  paper, eXit Quicken to  return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serMax for Quicken -- Version 1.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Q.  Choose Print Checks in LQ.  LQ will then convert the Quic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images into  laser checks and send  them to the laser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aser checks  are OK  answer  Y to  "Delete Check  Images?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you can reprint the checks as often as you want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print multiple copies of you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BANK ACCOUNT SETUP (ADVANCED TOP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 have the  software  switch  LaserMax  for Quicken  b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"on-the-fly."   This makes it  possible to print 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ultiple bank accounts in  Quicken and then have LaserMax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icken  automatically switch accounts during printing.  To u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Quicken start all of your Account Names with #nnn where nn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aserMax for  Quicken bank  number.   For  example,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"JSR &amp; Associates" you could change the name to "#2 JSR 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".   Then whenever  LaserMax for  Quicken encounter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for this account it will print it from bank numb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check stock is availabl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lex (Mike Ryan) - Niles, IL - 708 692 22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lex  currently has  only the  UBCC  style check  stock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, but will soon (by February) have blank check stock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icken laser check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netic toner  cartridges (required  for the  Elfring MICR  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) are availabl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antage Laser - Tuscalosa, AL - 800 239 40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nd at 800 722 28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P MICR  system is available thru  HP dealers.  It  work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  jet II,  IID, III,  &amp;  IIID printers  and consists  of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ner cartridge     P/N 92295M          ($169)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nt cartridge      P/N 36596A Opt.612  ($24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font cartridge will print  MICR characters in the HP4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HP does  not yet manufacture a MICR  toner cartridg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P4.  Further HP is currently working on a separate (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serMax for Quicken -- Version 1.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pi) MICR system (font and toner) for the HP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BCC MICR font cartridge is availabl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BCC (Andrea Ellis-Garen) - Palatine, IL - 800 762 82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and at 708 358 9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font cartridge  DOES  NOT  require  a  magnetic  ton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tridge so it pays for itself very quickly.  There is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bate  about  printing  MICR  checks without  special  MIC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ner.  For  more information read the contents  of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BCCMIC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lfring  MICR  soft  font  included  with  this softwar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from Elfring Consulting, Inc. 4N899 West Mary Drive, 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les, IL 601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ost  important  aspect  of  MICR  check   printing  i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ing  of  the MICR  characters  along the  bottom 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.  You  can tell if the positioning is correct by put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Max  check against  one of  your old  checks making  su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gn the BOTTOM (not TOP) and the  RIGHT (not LEFT) edges.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at the  MICR line to see  if they match exactly.   (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should be  the check number.)   If the check imag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exactly  positioned you  can  use the  General  Control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 and Vertical Adjustment to place it precis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choose the  Helvetica  typeface but  don't get  Helveti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of  the company name or  bank name, make sure  tha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 actually has  Helvetica  fonts.   (Those  fonts are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d with this softwa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hoose  the Times Roman typeface but don't get Times Ro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of  the company name  or the  bank name, make  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inter  actually has Times  Roman fonts.  (Those  fon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upplied with this softwa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On some printers the Times Roman typefaces can interf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Elfring MICR soft font.  If you experience a conflict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use them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printing checks to the DISKFILE and using  the Elf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 font you will  need to print at least one  check direct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r before attempting to  print the DISKFILE.  Otherwi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ill not  have  the  MICR font  available.   (Our  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serMax for Quicken -- Version 1.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prohibits including the soft font in the DISK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similar  reason you may not  use a printer on the  AUX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Elfring soft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TERM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are licensed  to use this  software on  a trial basis 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of  forty-five (45) days.  If after the trial  perio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continue using LaserMax  for Quicken, you must purcha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 license from LaserMax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 granted a limited  license to copy LaserMax  for Quic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 for  the trial  use  of  others  subject to  the 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above, and als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LaserMax  for Quicken  must be  copied  in unmodified  for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 with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.BAT    LaserMax for Quicken installation shel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Q.BAT         LaserMax for Quicken run-time shel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Q.EXE         LaserMax for Quicken main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QINIT.EXE     LaserMax utility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Q2FILE.EXE    LaserMax utility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MUTIL.EXE     LaserMax utility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.DOC     Document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ICE.DOC    Registration invoi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BCCMICR.DOC   Notes on the UBCC MICR syst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ISCTRL       Keyboard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No fee, charge or  other compensation may be  accepted or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quested by anyone without  express written consent from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erMax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LaserMax for Quicken  may not be distributed  in conj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ny other product or service without a specific licen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o so from LaserMax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ronic bulletin  board operators  (Sysops) may post  LaserM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Quicken for  downloading  by  their  users  without 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 only  when the  above conditions  are met. A  fee ma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d for  access to  the BBS  as long  as no  specific fe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d for access to LaserMax for  Quicken. LaserMax for Quic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distributed in  PKZIP format.  If  your BBS  uses a 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 program  for distributing  programs, you  may re-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Max  for Quicken  files using  it. However,  ONLY 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above may be placed in LaserMax for Quicke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serMax for Quicken -- Version 1.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 vendors and  other  Shareware distribution  compani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 diskettes  containing Shareware  programs for  profit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  written  consent from  LaserMax  Software. Permissio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given; please writ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not allowed to modify this software under any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Max for Quicken is distributed under the Shareware marke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The Shareware  concept allows  you, the  user, to 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n a trial basis to determine if it meets your  needs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find the program useful  and wish to  continue using it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quired to pay a license or registration fee 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received  LaserMax for  Quicken  through  a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 and  paid a small  fee, this does not  constitute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LaserMax  for   Quicken.  You  have  simply  paid  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service. The $3.00 or $5.00 or whatever pay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,  duplication  and  handling  and  does  NOT  constit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for the programs contained on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Max  for  Quicken  license and  registration  costs  $46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les you to USE only one copy of it. That is, you may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n your home, office and laptop  computers so long as onl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is ever in us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NVOICE.DOC contains an  invoice which you may pri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n order  to license and register the software.  Just fill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and mail it with  a check.  With registration  you'll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atest  version  of  LaserMax  for  Quicken  and  six mon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.   We'll also notify you  of any program updates  and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.   Significantly reduced  prices on  other product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 licens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system is dependent  upon honest people. If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areware program and have not registered with the author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valuation period,  you are helping to  destroy the vi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 Shareware concept. If  you appreciate the ability  to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before  you buy  it, then we  encourage you  to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 Shareware  program  you  use.  Registration  of 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ensures the existence of quality, low-cos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serMax for Quicken -- Version 1.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Jet is a trademark of Hewlett Pack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en is a trademark of Int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ion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07    Support for the HP MICR prin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 for a character (block)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