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Encrypt-It v1.3 for Windows provides the following over v1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multi-tasking and full user interaction is now suppor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boxes.  You can stop the on-going encryption/decryption proc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switch to another application with Encrypt-It continuing to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graphic percentage status boxes for multiple fi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panded the keyboard interface for the graphic file histogram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-It now loads a keyboard accelerator table to allow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PgUp, PgDn, Esc, and F1 keys in addition to the normal menu p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trailing three ...s to menu items that had a secondar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n't a secondary menu, then the ...s are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ndardized all the push buttons to the same size where possib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Encrypt-It for Windows a little easier to use sinc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is the same throughout the program.  Also standardiz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  The order is OK-Cancel-Help with OK always on the left or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now conform more closely to the Common User Access (CUA)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rting with v1.3, we include the $10 optional hard copy manu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.  The manual is over 50 pages long, desktop publis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ve graphics, laser printed, bound, and contains lot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bug fixes and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Encrypt-It v1.31 for Windows provides the following over v1.3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dditional code to catch the error condition where you may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 a zero length file.  DOS will allow you to create a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 in it.  Also added code for zero length statistics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the handling of international characters in paths, file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the handling of PgUp and PgDn while viewing fil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Encrypt-It v1.32 for Windows provides the following over v1.3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a problem with the file statistics viewing where Alt+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file could under rare conditions also call up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file called VENDORS.DOC to list additional sources for Encrypt-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a problem where Encrypt-It wasn't correctly pick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name from the encrypt multiple files dialog box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 in a name other than the default destination file name, Encrypt-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of used it for the name of the first encryp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ther minor touchups to work better under the new Windows 3.1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