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Encrypt-It v1.3 for DOS provided the following over v1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improvements/changes in menus per use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version number to keep sync with our Encrypt-It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as just updated.  Check it out!  It now supports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ion/decryption using the multi-tasking built in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rting with v1.3, we include the $10 optional hard copy manu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.  The manual is large, desktop published with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er printed, bound, and contains lots of additional progra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Encrypt-It v1.31 for DOS provides the following over v1.3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dditional code to catch the error condition where you may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 or obtain file statistics on a zero length file.  DO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create a file without anything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 couple of typos in the context sensitiv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Encrypt-It v1.32 for DOS provides the following over v1.3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panded string input routines to handle high order ASCII charac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in encryption keys and other areas.  This improves th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Windows version which could use these characters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nformation on both USA and overseas vendors.  See VENDORS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 problem with the path installation area where cursor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ther minor touchups and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