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 FOR CONTACT PLUS PERSONAL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-0577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Contact Plus 2.3              $99.00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(UPS BLUE - Continental US only)           $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S BLUE - Alaska/Hawaii)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ada Airmail)              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urope Airmail)                           $ 21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ustralia Airmail)                        $ 27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Total:                           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