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Program Name: Max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CCA��   � Release #   : 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elease Date: April 199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ARE��   � Software    : Maximus, Maximus/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   � </w:t>
      </w:r>
      <w:r>
        <w:rPr/>
        <w:t>Author      : Chris Dornfel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: Fixed line-overwrite bug when entering a Max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"Delete MaxMs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sg is a module designed to let Maximus users view and 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played to all users when they logon, a function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ertising a new BBS or have some other information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users see, rather than writing a message which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everyone. It even keeps a log file of who does wha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sg is relatively easy to set up.  First, make a menu op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your MENU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File     Misc\MaxMsg              Disgrace "!Max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 however you want it in your menus. The next step is to pu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logon process so users will see it when they lo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nk]M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compile your menus and .MEC file(s) with SILT and MECCA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Ms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of functions available to users from the MaxMs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urrent MaxMsg        - View the current Ma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new MaxMsg         - Write a new MaxMsg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xMsg Log                 - Allows the SysOp to view MaxMs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MaxMsg              - Lets a SysOp dele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- Option only availabl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aking the time to view this doc. I worked rather h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here, and your support is apprecia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suggestions, leave me a note in most FidoNet Maxim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And watch for future releas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are free to modify this program to your liking, as long as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its true, unmodified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Msg is by Chris Dornfeld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