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New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*Freeware* Soft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exandre Beltr�o and T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News generates both ANSI/ASC screens in continuou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for use in RemoteAccess Software. Nor more, nor 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 nothing much to care about FormNews. It's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,  and  i guess that even a dead-brain man can  p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 to work properly. Now, let's go to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For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 said above, FormNews is very easy to run. All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s a source text that you want to generate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 this,  you  may  execute  FormNews  with  Only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 Let's see the si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FORMNEWS [source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[source] is the name of the source text file.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le that will be created by FormNews. [target]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ecified with the 3-letters extension. FormNew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the extensions .ANS and .ASC for both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screens.  Altough,  if  you  supply  the  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News  will  ignore and add the correct  extension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nly  point you can't ignore is that this  sourc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limited to 67 caracters per line. All letter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mit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Software   is  originally  designed  to   work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Access.  It  generates screens with  embedde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 compatible with RA. Altough, you may check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about the compatibily, as this program  only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RA specific control code (^A - Wait for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?? Why not POSTWA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 is released in the concept of FREEWAR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eans?  This  means  that you  can  use  free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 or non-commercial environment free of charg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es. All that i ask as author is that you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ree of charge, and in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liked this software, why not showing your 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nding some postcards from your town to the autho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sh to do so, send them to the below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/O: Alexandre Belt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. Almirante Tamandar�,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fe, PE  51030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Brazi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can be reached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: 4:808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Net: 55:558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: Alexandre.Beltrao@f3.n808.z4.fidonet.org (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andre.Beltrao%12.1280.3@rbt.anrs.br 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on in oth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