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XX - TSCNET UUENCODE/DECODE  XXENCODE/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: ______________________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: |   | - UUXX Registeratio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- UUXX Source Code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NT THE APPROPRIATE ORDER FEE, PAYABLE TO TS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- I Live in Washington State and have also included 8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:   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E USE ONLY 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vd : _______  Date : _________  S.N. : _________  Key : 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UU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UU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OR ADDITIONS WOULD YOU LIKE TO SEE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ADDITIONAL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