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PP    I    RRRRR    AAAAA  TTTTT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PP    I    R  RR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PP      I    RRR      AAAA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R     A   A    T     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P        I    R   R    A   A    T     EEEE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keepin' the dream alive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&gt;   VOLUME 3, ISSUE 4, February, 1989 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WELCOM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ourth issue of -=* PIRATE *=-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getting this issue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&amp;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et M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M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x Co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odemus Keezarvex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 D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a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ifornia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or if you want to contribute, most of 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one of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LEGGER'S          &gt;&gt;&gt; PIRAT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CO              (Illin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CAMORE ELITE     (815-895-5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OF WOLVES  (301-791-1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ACH MOTEL   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FIC ALLIANCE   (818-280-5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sharing knowledge, gossip, information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rez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CONTENTS THIS ISSU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  Introduction and contents issu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  Editorial: Defense of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.  PHRACK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.  Zipfil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.  Company of Wolves Un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.  PTL Cracking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.  What Makes a Goo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8.  BBS Symbols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9.  Gene and Roger at the BBS: *EURO-AMERICAN CONN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0. Some of our favo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WHO ARE WE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been asked "who are you guys?" Well, the guys are not all gu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ism sucks. The people who put out pirate are mostly IBMers with som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 influences. We're a loose collective, mostly from the midwes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from around the country. Collectively, we're on probab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ational boards, and those listed as "contact points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ose we frequent the most, but those we like a lot and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at least once every few weeks. Our goal is to try to provide n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erest to *all* BBS enthusiasts, share information and gossip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ewcomers tips on how not to be lame. We hope this will improve BB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. We are committed to keeping information free to the peopl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control of knowledge by an elite few. As warez hobbyits,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urrent software is of benefit to the software industr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aim that sharing is unethical. We also believe that informed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r better products, and that sharing information on warez is a patr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cratic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may notice, the format of *PIRATE* changes each issue, for th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. We have noticed some *PIRATE* files listed as g-philes on som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hought it might be helpful to include an index periodically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RATE INDEX (Issues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RATE* Index to Issue #1 (June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 What's a Pi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 Pirate Do's and Don'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. Pirat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. Why Software ownership is bad fo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. Computer laws i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. Editorial: Big Brother in the Computer R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8. Sysop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9. What's hot, w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0. Want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1. Board Review of the Month: THE GRE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2. A few dece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RATE* Index to Issue #2 (September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 Introduction, editorial,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 Whither the World of Pir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. How to get thing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. Sysops and the Law -- Sysops' Legal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. Hackers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. Illinois and Texas Comput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. Is Teleconnect Dangerous? They're after our r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8.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9. BBS NEWS: Review (ATLANTIS) and APPLE 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RATE* Index to Issue #3 (January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1. Introduction, editorial, and 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2. News Reprint: Who's the REAL software threa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3. Unprotects and cracking tip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4. Unprotects and cracking tips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5. Unprotects and cracking tips 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6. Unprotects and cracking tips (par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7. Unprotects and cracking tips (par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8. Unprotects and cracking tips (par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#9. Gene n' Roger's "review of the month" (DEAD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IRATE* Index to Issue 4  (March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  Introduction and contents issue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  Editorial: Defense of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.  PHRACK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.  Zipfil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.  Cult of Wolves Un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.  PTL Cracking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7.  What Makes a Goo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8.  BBS Symbols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9.  Gene and Roger at the BBS: Euro-America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0. Some of our favori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3 of 1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HRACK/LoD bust of January, 1990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know, PHRACK is down for awhile. It seems that in doing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 of sending out back issues across e-mail lines, some eyebrows were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spaper accounts and commentary come from Dr.Rip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CHICAGO SUN-TIMES 2/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udents with reputations as master computer hack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ed here Tuesday on charges of stealing and publishing high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911 emergency phone system in nine southern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tment alleges Robert J.  Riggs, 20, a student at DeVry Instit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Atlanta, is a member of "The Legion of Doom," a nationwid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said to be involved in illegal activities. His co-defendant is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Neidorf, 19, a University of Missouri student who publishes Phra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magazine transmitted by computer. The indictment charges Rigg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access to computers of the Bell South Telephone Co. in Atlan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88, and obtained the 911 file. It was sent to Neidorf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in Lock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UDENTS CHARGED IN COMPUTER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Chicago Tribune 2/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college students who were members of a nationwid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ckers called the Legion of Doom were charged Tues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nto the BellSouth Corp. 911 emergency system and pub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ough a hackers' "bulletin 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. Riggs, 20, a DeVry Institute student in Atlanta, and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orf, 19, a University of Missouri student from Chesterfield, Mo.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wire fraud, interstate transportation of stolen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aud and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tment, announced in Chicago by U.S. Atty. Ira Raphea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at Riggs broke into the BellSouth system in December 1988 "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outside the telephone company to break into the tele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in which the computer file was sto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 program for the BellSouth 911 system, valued at $79,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emergency calls in nine Southern states - Alabama, Mississi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, Tennessee, Kentucky, Louisiana, North Carolina, South Carol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gs then transfered the BellSouth 911 informatio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 board" in Lockport. At this point, Neidorf loaded i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Missouri and edited it for publication in a comput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known as "Phrack," the indictmen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stant U.S. Atty. William Cook, who prepared the indic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to say if the police or fire departments in any of the affected c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onvicted of all charges, Riggs would face a prison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years and a fine of $220,000. Neidorf faces 31 years in pri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f $122,000. Riggs faces similar charges in Atlanta, Coo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interesting about this is what they are charging Craig (Knight Light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it appears publishing the information (based on prision time)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iminal as breaking in and getting the program. its unlikely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serve much time if any at all but it does present a crimp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published' and what cannot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rticle did not mention or name is the board in Lockport. i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aking about Lockport Illinios which i'm unfamilar with whi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. although they have indicted 2 people, one who sent th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took it, does that mean the bbs used for the transfer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o sp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od for though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r. Ri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nobody is completely certain what has happened or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we obtained the following from the major board where the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were changed to protect the, uh,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53: phr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gnum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Jan 20 02:58:54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p, Phrack magazine is dead. Those of you who pay attention to BITNE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hrack accounts at U of M have been shut down. The story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ts (not sure of the dept., probably SS) have appar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e-mail of the Phrack kids (Night Thunder &amp; Prince Tarza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. Apparently, a portion of a file sent to them (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) contained copyrighted information. This is all they need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seized the entire Phrack net mailing list (over 500 accounts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ece of information that Andar &amp; Geric have (and they have a *LOT*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, addresses and phone numbers.  This is evolving direct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s of three LOD members (Urvile, Leftist &amp; Prophet). The Prophet (who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) is apparently being threatened with a prison term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. We don't know for sure if he cooperated or not, but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n the same position?  The same officials are apparently *VERY*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-sys, Mr. BA. His net account is being watched, etc.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ell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ishing to communicate with E or myself should do s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ly. I will be adding a secure (and I mean fucking secure)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to the e-mail in the next 2 weeks - I haven't decided exact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, but it'll let two people exchange mail encrypted by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 to the two of them. Hmmmm... carry this convers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do not think I am due to be busted, but then again, I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run a board. Still, there is that possibility. I assume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 tapped until prov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question to the wisdom of leaving the board up at all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) personally phoned several government investigators and invit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 here on the board. If I begin to feel that the board is putting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danger, I'll pull it down with no notice - I hop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it's sweeps-time again for the feds. Let's hope all of 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round in 6 months to 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/53: 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Jan 20 07:50:1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tting truly annoy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/53: Phra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hobos K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Jan 20 09:30:1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phr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unds to me as though the "SS" was really reaching.  I mean, to ge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 violations is sort of like that had such a hard 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boys it was as though they went after gangsters with income tax eva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egality of them spreading all of this information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out the world?  I mean, if they got names, etc..,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?  Do they or wl they publish all of it to the maniac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/53: Phrack and Pac*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ip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Jan 20 21:05:55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infringement isn't all that major that the SS would bus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I'm willing to bet they intercepted something bigger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iracy case.  Although they would be interested sinc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ransported across state (and quite likly) national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n Jose case, sounds like they just got access to the TAN (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etwork), and went from there.  Along with their other antics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 get a prison term, because they are really strict on the wiretap b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he part about the false names and addresses.  The courts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you can just pick a name out of the blue and use i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kind of information (like a false address or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as long as the documentation is not for an official purpo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defrau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Peter Neumann in there, he's a guy to listen to, and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conize him from the Risks forum on the net.  He i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igures involved in computers that knows which way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will most likly get a slap on the wrist, but will have a sobe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and won't be inclined to be as high profi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Jose case, I'm betting it'll turn high profile, and there will b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ssure for a nice long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is based on my dealings with local, state, and federal la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xperience I gain while working for the County of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/53: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dnigh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 Jan 20 21:36:56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ey knew of dealings between phrack &amp; hackers/phreak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have some real evidence in order to get in, once they di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much info that would make for a good prosecution... As any hacker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e little things tha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53: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Ra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Jan 21 10:05:38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is..a crackdown.  We can now expect a crackdow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t with the virus,the boys in cali, and the phrack kids.... The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were just the start, i'm sure of it.. Unfortunately with all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now, they will be able to get more government money to combat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BAD fucking news for us.  I think they are going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chers" etc/.. people who educate others into this sort of thing..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need to say because it's obvious after what happened to Andar &amp; Geric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if they think that maybe these remote cases are linked in any way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ey can probably see is that we are hackers.. And so that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ergies will be put.. To stop ALL hackers..and stop people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come a threat.. After they wipe out the educators that is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/53: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hobos K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Jan 21 13:09:2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cary thought... - How did the intercept the information?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, ok, that's legal.... but how private is electronic mail?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s we need a sub board to discuss some of these LEGAL iss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/53: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gnum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Jan 21 17:12:2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PT &amp; NT pretty well, and they've been paranoid ab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 illegal. I think the SS just had a hard-on to hassle the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ly excuse that they could 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/53: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Mo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Jan 22 01:19:32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at to make out of the Phrack.  I think the SS, FBI, and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aiting to bust them so long on ANYTHING that they waiting untill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rossed the line in any way.  I mean, hell..PT and NT were paran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spected everything..so they stopped..and the SS, FBI and whoev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g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Master was right, PT and NT were "educators"..a lot of hacks/phreak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m..maybe the SS and FBI thought that maybe if they could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uys, then to go for "the big guys"..(same philosophy of the drug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  Get the dealers, not the users?)  Oh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nno..thats just my opinion... Shit, the public doesn't understand 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overnment to declare war on us...  Maybe if you collect every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on this, we can come to ONE conclu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53: Ph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Viking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Jan 22 02:40:1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c was very upset when I talked to him a few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had been to their school and had taken all inform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ublic accounts through the university...this includ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internet mailing list, future files, old issues, various lists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ople they knew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c assured me that they didn't go through his room, or even mes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but that didn't matter, as they got enough from the system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stem from various articles published through Phrack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n article dealing with E911 that was written by The Prop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aid that this was stolen from a computer system, and wa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knowing that it was illegally obtained propriat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het was one of the 3 LOD members busted this summer in Atlanta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various questions dealing with LOD in general and a great deal of h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G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y pulled the same crap:  "We know what you di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mart you'll talk, or we'll make your life shit." 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"Look, we know you're a smart kid with a bright future and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want to see you fuck things up."  Basic cop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c was visited first by 3 agents, and Andar was supposedly to be vis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y.  (They are at different school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terested in the Telenet Directory, The EFT Files, which b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s that I wrote, since they had been grabbing the boy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sses me off greatly, as Electronic Mail is supposed to be cov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tection as regular mail now, or so I understood. 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lony to interfere with peoples mail.  Can you commit a felony,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one from occurring?  I hope not...hell, maybe Noriega is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think I'm in for a world of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53: MY feelings about this fucked up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Viking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Jan 22 03:31:01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live in a fascist country...or so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ithheld, people are threatened daily by an elit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hugs who operate above the law, hell, what do you call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rowing more and more pissed by the minute...if I do get nabbe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expect to, so you SS boys take a good look at this, I am dangerou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 physical manner, although I'm kinda suicidal, and don't know how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ny given day, and I've only tried to kill my roommate once with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, and I've only broken wine bottles over two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 am dangerous in that I'm quite eloquent and VERY outspoken 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I feel strongly.  Guess what?  I kinda have a personal 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computer crime.  Think carefully about reprocussions world-w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 find out just how insecure your precious Internet is, or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fluctuations on Fortune 500 companies when their sharehold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how easily the company could be shut down for a few day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or consider the implications following just a few choi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ck of security at large banking institutions...hell, How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does someone have to be to sit on a nua and capture every fucking Sa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?  (No offense P) but that shit is totally ridiculous. 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, and the ones who can fix it, or at least point it out are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n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that.  If that's what you expect to do to me, then you had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blow my fucking head off when you kick in the door, becau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7/53: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Jan 22 09:21:39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thing illegal is not posted.. the board is ine.. well..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is that i ss/eds/or in my case CIA start playing dirty.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nice in general about everything.. In act I cannot think o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bought a system down.. But i it comes to it... we can fight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re.. &lt;add f's where chars are missing.. i gotta get a new keyboard..&gt;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riously agree with erik.. and when you guys start breaking the la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s... well.. what the hell is the law or... i never liked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 jesus.. as a final note... i will set up some sort of insurance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r myself... but or anyone who needs it... and cant provid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. we can play below board just as much as any authorities can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9/53: dumb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ilver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Jan 22 14:11:1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'em all..as I like to say.  Seriously, what can they prov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hacker?  (hacking via outdials, phreaking with divertors only..n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nothing traceable)  They can't prove a damn thing.  So what do they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ail you on something trivial like copyright violation.  All that sh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such a weak case that there is nothing solid to bust on.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 for this para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 to do is set up a hackers network where everyone has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ystems.  That way, we have this sort of insurance that Phoenix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if one hacker gets busted 2 systems _die_.  2 hackers get bust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ite the dust.  3 hackers...9 systems.  They need to qui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ouldn't otherwise be harmful to the computer world.  I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loaders around that get their kicks from trashing Apple][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es, but this doesn't represent the majority of the hacker popu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doesn't represen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/53: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dnight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Jan 22 15:33:56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at would be a very wise idea... It would jus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ties" and the general public to look toward us as destroy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s... The ONLY times I have killed a system is when I really get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t the sysop keeps changing all the operator passwords (well... s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 little malicious at times, but not like some people on thi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/53: Ar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Viking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Jan 22 18:22:55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ing out systems as a means of retribution, or vengeance for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bust is NOT a good idea.  You cannot take a bully approa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world biggest bully (The US Government)  you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manner of defense, and that is to outsmart your oppo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ly humiliate him when faced with immediate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-&gt;117  (51u7u2k2-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-&gt;busti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&gt; (#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&gt;02/08/90 08:58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evious msgs. about the legion of doom and the possibl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32 years infuriates me.  sure, what those dudes did is not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keep their crime in perspective.  they stole some shit off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was online and available to the public.  ok, most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how to get stuff like that, but the fact that they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could be considered available.  the phone company surely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s, and that these people can be quite clever, therefore they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be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 in jail for a fucking program, come on!!!  people are ki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s get less.  i realize that they probably won't get 30 year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getting it is outrag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-&gt;117  (51u7u2k2-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-&gt;Reply to: busti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&gt; (#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-&gt;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&gt;02/09/90 02:59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years for printing a publication. Hey you guys think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freedon of press or speech here. No probabably no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matter but anyway It does seem kind of harsh considering there are 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more important things to bust assholes for like murder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. Its just another waste of tax payers money just lik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inate abortion. Who gives a fuck if you can't bring a kid into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n there should be a choice. Too many people in this worl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-&gt;118  (51u7u2k2-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-&gt;Reply to: Reply to: busti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&gt; (#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-&gt;J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&gt;02/09/90 03:12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EXAMPLE OF "NOT COMPLAINING UNLESS YOUR OX IS GORED"!  NOW I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THAT 32 YEARS, OR ANY YEARS FOR PUBLISHING IS RIDICULOUS...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MENDMENT, BUT THEN YOU GO ON ABOUT MURDER AND "DRUG SMUGGLIN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EATHE.  SINCE WHEN DOES THE GOVERNMENT HAVE THE RIGHT TO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ND CAN'T DO WITH OUR BODIES IN PRIVATE?  SINCE WHEN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ON JUSTIFY JAIL?  COMPLAIN ABOUT VIOLENT CRIMES PER SE,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ONTROLLED STOOGE AND BUY INTO THEIR LATEST DEMAGOG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-&gt;119  (51u7u2k2-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-&gt;Reply to: busting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&gt; (#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&gt;02/09/90 06:58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 sentence..or the one that they face is quite high!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give murderers/rapists and any other hard crime! I'm not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go scot free,but lets be realistic and give a senten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crime. Whatever 31 years is way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-&gt;120  (51u7u2k2-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-&gt;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&gt;  (#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-&gt;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&gt;02/10/90 03:00:0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y're actually being PROSECUTED for publish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just play up the fact that the information was distributed in their 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s to build public antipathy towards the suspects... Generic pe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think very highly of things like 911 that shouldn't be "monkeyed 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y hear that kids are spreading "confidential"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tems around, they get afraid and are sympathetic to pros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s I can imagine are related to 'breaking and entering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re is no precedent for a "clear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" prosecution against publication of information on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A successful on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me across the wires from a member of LoD explaining h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asts remarkably from "official" media descriptions.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seems like the pheds are engaging in a witch hunt of s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make charges stick is irrelevant for the Heavy Hass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lt; Life, The Universe, &amp; LOD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cord straight, a member of LOD who is a student in Austi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his computer account at UT subpoenaed by the DA out of Chicag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ings with the above happe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{deleted}, but to the computer world, I am Erik Bloodax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mber of the group known as Legion of Doom since its cre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I have not been the most legitimate computer user aroun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 hinting at my supposed Communist-backed actions, and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volved in a world-wide consipracy to destroy the nations compu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network, I have to speak up and hope that people will take what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Rob and Adam were all definately into really hairy systems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otal control of a packet-switched network owned by 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DN)...through this network they had access to every computer Souther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...this ranging from COSMOS terminals up to LMOS front ends. 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had not been smart enough to disallow connections from one public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us allowing anyone who desired to do so, the ability to connec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ize information from anyone else who was using the network...th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p with accounts and passwords to a great deal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here the 911 system came into play.  I don't know i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rolled the whole Southern Bell 911 network, or if it wa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where the software was being developed, as I was never on it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ne of the trio ended up pulling files off of it for them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standard proceedure: you get on a system, look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ext, buffer it, and maybe print it out for posterity.  No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D has ever (to my knowledge) broken into another system and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ined from it for personal gain of any kind...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ybe a big boost in his reputation around the underground.  Rob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e system and wrote a file about it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is an overview, the other is a glossary.  (Ray has the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that has the files) The information is hardly something any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ain anything from except knowledge about how a certain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on of Doom used to publish an electronic magazine called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Journal.  This publication was kind of abandoned due to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 PHRACK was another publication of this sort, sent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eople over the Internet, and distributed widely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US.  Rob sent the files to PHRACK for the information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PHRACK's editors, Craig, happened to be the one who receive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b had sent the files to one address higher, Randy would have bee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probably be in trouble.  In anycase, Craig, although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really had no way to know that the files were propria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ere stolen from a Southern Bel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tlanta people were busted after having voice and data tap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6 months.  The Phrack people were not busted, only questio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was indic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n't understand is why Rob and Craig are singled out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ople.  Both of them were on probation for other inciden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d up in jail due to probation violations now.  Frank and Ad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is going on with their cases, as of the last time I spo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ust stemmed from another person being raided and rolling o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names he could think of to lighten his burden.  Since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illiam Cook, the DA in Chicago, has made it his life's goal to r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he scourge of LOD.  The three Atlanta busts, two more LOD bu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and now, my Subpo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just can't seem to grasp the fact that a group of 20 year old ki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know a little more than they do, and rather than make good use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rather just lock us away and keep on letting things pass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aid this before, you cant stop burglars from robbing you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 unlocked and merely bash them in the head with baseball ba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lk in.  You need to lock the door.  But when you leave the door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ck up the people who can close them for you another burglar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eally wants to know anything about what is going on or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ny opinions about all this directly to m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b@walt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account is being monitored so don't ask anything too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4 of 1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&gt;Zipping and Archiving&lt;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arez requires considerable zipping, unzipping, and rezipping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tips to help assure that we get the most out of ou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. ALthough most boards will accept any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re's not much disagreement on which compression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: Phil Katz's PKZIP is the standard. It's fast, tight, and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lthough some, such as ICE 1.14, may have higher compression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gram has the all around power and utility as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oo many warez hobbyists don't use PKZIP to it's full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an result in lost files, confused archives, or incomple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 We offer the following tips to improve zipp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ways zip from the original disks or programs when possible rather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ump and then rezip. In a file dump, it is easy to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*ALWAYS* put a zip comment in each zip file so you (or others)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s. If you are zipping up a program called "LAWRITE" that ha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with the first being the program disk,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LRT21-1  (for "Law Rite, ver. 2.1, disk 1). Then, type:  PKZIP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T21-1   (this will allow a zip comment) and type at the promp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 "LAWRITE BY MACON, VER. 2.1, PROGRAM DISK  (1/6).  This lets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ever) know what the program is, what the disk is shoul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sk for the specific disk, and give you the version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used with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perienced hobbyists keep their backup zip files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isk, and this means *KEEPING SUBDIRECTORIES INTACT AND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**  There are two ways to do this.  The first is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, including all options, so a complete program exists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n, we go into each subdirectory and zip the fil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ITE has a main directory called LAWRITE and three subdirectories calle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) LAW, and c) DICTNRY, you first go into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zip the the files with the command:  PKZIP -M FILES (o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NRY).  This will zip all the files in that directory and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zipping. This saves the need to delete files individually.  THEN: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RITE directory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m -P -r LRT21 (note lower case m &amp; r and UPPER cas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zip the entire program, Law Rite 2.1. The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ndividual files, the -P switch retains the fil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the -r recurses the subdirectories. For a helpful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for experienced users, see Steven J. Vaughan-Nich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Zippity PKzip" in PC COMPUTING, Feb., 1990 (p. 96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you should have one main zip file that contain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WRITE directory and three additional zip files from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BE SURE TO ADD A "README.NOW" note and explain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ing, these directories and subdirectories should be created, unz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RITE directory (with the PKUNZIP command). If you have a la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zip files in it (ALWAYS RUN THE PKUNZIP -v *.zip comman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a zip file before unzipping), you might first create subdirector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those zip files just to be safe, and keep your fingers cro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zipped it knew what they were doing.  That's why it is crucial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zip files exactly as the subdirecto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this kind of zipping for hobbyists is that when unz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from an installed program and not the original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unzipped on a different computer, some need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Besides, it's always helpful to have a second bac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ake much space that is complete. That's why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zips off the original disks, becaus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ystem it will be unzipped on, and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copy over all files, but only thos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creating a test directory with a few subdirectories and pla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unneeded files in them and then spending an hour practic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UNzip commands until you are familiar with them. You might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various batch commands, and use wildcar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zip program that saves typ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that ICE 1.14 is a hacked version of LHarc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rue. A nice summary of other compression programs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UTING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THER DATA COMPRESSORS PKzip stands above other data-compress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overall performance. Here are some more very popula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5.02. Long the industry standard, Arc 6.02 has deterior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of-the-road performer in terms of speed and compression ratio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habit of aborting a job and leaving a file half-compres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disk space to complete the ope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.14. One of the newest entries in the data-compression arena, Ic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Harc) emerged as a popular shareware program in Japan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mpression ratio of any program mentioned here, but it'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-and very difficult to use, in part because of its limi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.14 is currently availabl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2.1.  Though it's been around for a while, Pak has never had the pro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Arc or PKzip, mostly because its performance lags behind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rograms. Pak excels at handling multiple file specification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convert files read by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2.01. Neither the fastest nor the most efficient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Zoo offers some advantages. This shareware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xtract multiple generations of the same file--a terrif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 and writers. It also spans several operating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, VAX/VMS, and Amiga DOS, so that you can archive files acros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ifficult program to master, and the documentation isn't much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Pirate Magazine Issue IV / File 5 of 10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Cracking Tips by NICODEMUS KEEZARVEXIUS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(and Company of Wolves)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Wolves and ace cracker Nicodemus Keezarvexius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in their own corner. A few of the following were print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but we thought we'd reprint them to keep CoW's work in a single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or requests, you can reach NK at PC-EXEC (414-789-4210) or the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301-791-1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Unprot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P'N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SSIBLE MIS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ANY OF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DSCAPES BOP'N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rton Utilities (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the file Bop.exe from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i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BOP'N WRES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one of the above file into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 the string B8 00 19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bytes to 31 C0 EB 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 ALL OF YOU DEBUG F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op.exe to Bop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 CS:96D [return] 31 [space] C0 [space] EB [space]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 with the 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op.try back to B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on any drive you choos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skip the check for copy protection all togeth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31 C0) is an xor ax,ax. The Second (EB 2F) jumps to a return.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anted to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P.EXE on your original disk A for the date 11/06/87. If your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e then they probably changed the copy protection metho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uck with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KARATEKA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(or simula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file Karateka.exe from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BRODERBUND'S KARATEK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KARATEKA.EXE into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 the string E8 81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ing to 90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head 4 bytes to the string 75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75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E8 74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ing to 90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skip ahead 4 bytes to the string 75 20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skip over the part where it looks for the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the string B2 00 B4 0E CD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of these bytes to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will play on whatever driv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KARATEKA.EXE on your original disk for the date 07-01-87. If you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ate then they proabably changed the copy protection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 of luck with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 IMPOSSIB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ANY OF W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(or simula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game file from your original Manhun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_CGA.EXE if you have CGA graphics,IM2_TAN.EXE for T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_EGA.EXE for EGA, or IM2_MGGA.EXE for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IMPOSSIBLE MISSIO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appropiat file into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A2 CA 99 A2 28 9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6 bytes and the next 6 bytes (total of 12) to 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 the bytes CD 21 B9 01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D 21 to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F6 C4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yte immediatly following the 10 (75)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arch for the bytes BB 09 9A 8B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2 bytes before this string (72 xx (xx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files)) to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B9 10 00 F3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2 bytes following this string (75 xx) to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B9 04 00 F3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2 bytes following this string (75 xx) to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arch for B8 09 02 C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D 13 to 90 90, and the byte following it (73)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heck for the copy protection (a bad sector on disk A) is dis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intend to use the game on your hard disk you can now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DISKCOPYed disk. If you want to play this game from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fixed disk follow the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XING THE PROGRAM TO PLAY FROM 1 DIRECTORY: Once again load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into Norton.  Search for the string CHARSf.  Basicly you w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fter the CHARSf over CHARSf.  For example if the full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fTHISFILE.A  to THISFILE.A(00) (Note. the end of the file name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00) hex). Be sure to look to see if the . after the file is indeed a 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0 hex because some files have extentions and some don't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the name you just typed over ends with a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 the prodcedure until you reach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 the same thing exept look for the string ROOM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you copy the game just copy all of the files from all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isks to the directory on the hard drive you intend to 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joy the game without flipping thru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GHT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rton Utilities (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the file MM.EXE from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i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MIGHT AND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the file MM.EXE into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 the string CD 13 72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bytes to 90 90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arch for the string CD 13 72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bytes to 90 90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arch for the string CD 13 72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D 13 to 90 90 and the 72 05 to EB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after this is a 75 F6, change these bytes to 90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this 4 more times here are the jump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 75 20, 75 18, 75 10, 75 08. These will all be 7 bytes a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all to 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heir will be another jump 7 bytes after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(74 03), change it to EB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skip the check for copy prot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MM.EXE on your original disk 1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8/87. If your file has a different date then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py protection method and your out of lu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FIX COPY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UPERCHAR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OOL OF RAD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(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file start.exe from your pool of radian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START.EXE into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 one of the key words from the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6 letters of each word to whatever you want (mak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for convi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ompleted a new fix which will completely skip over the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you for the word from the code disk.  For Norton Utiliti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9A 25 00 1D 00, change all of these bytes to 90'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Debug fans out there rename the file START.EXE to say 123.AA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), then type S cs:100 900 9A 25 00 1D 00. It should show a ma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5D7. Change the bytes by typing the following: E 05D7 EenterL, 90 Espa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EspaceL 90 EspaceL 90 EspaceL 90 EenterL.  Then write the file with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quit Debug. Now rename the file you just fixed to STAR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been made aware of another version of start.exe dated 12/12/88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e copy protection for this version with Norton search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sted above, with this version change the first four bytes to 90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00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K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PERCHARGING YOU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HARFIX.EXE (included in this fix)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reside. Change to that directory. Run the program, it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file START.EXE on your original disk A fo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6-88. If your file has a different date then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py protection method and your out of luc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DSCAPE'S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rton Utilities (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the file's gintro.exe and gprog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i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GAUNT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one of the above files into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 for the string F3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yte immediately following (74)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search and once again change the 74 to 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teps above for the othe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Debug fans rename each of the two files to 1.aaa and 2.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aly.  Search (the S command) for F3 A7, you should get 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 You will need to unassemble each of the matches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match should read REPZ CMPSW, JZ 2D96, ect..., and the second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W, JZ 2DB1, ect... With the E command using the FULL address of the 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hange the 74's to EB's.  Write the files with the W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ss for the other file.  When finishes erase Gintr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prog.exe and rename 1.aaa gintro.exe and 2.aaa gpr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the program will still look for the copy protec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ctor at the end of the hard disk that the install program wri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ad to prevent overwriting to that sector) but will continu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comparison (F3 A7)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NTRO.EXE on your original disk A for the date 03/25/88. If your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ate then they probably changed the copy protection metho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uck with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fix copy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dscape's Paper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rton Utilities (or simil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py of the file's papercga.exe, papercgt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cg2.exe from your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bit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NPROTECT PAPERBO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ad one of the above files (whichever applies to your graphics, paper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graphics, papercgt for tandy graphics , or papercg2 for ega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orton.  Then search for the string 3D 33 00 75 FE.  Change the 74 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90. 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ill look for the copy protection files DEMAA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B.COM but will skip the instruction that locks up the system (74 FE (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wo bytes if comparison is not zero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any of the patches above check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PERxxx.EXE on your original disk A for the date 06/17/88.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date then they probably changed the copy protection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 of luck with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2 of 1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Response to a U's Anti-Piracy Policy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ponse to a University anti-piracy announcement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dwest BBS. We reprint it without permission, and it is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. We thought the comments were sufficiently interesting to pa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PIRACY: AN ALTERNA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Thomas and Gordon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ebruary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Jim Thomas is an associate professor in Soc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rdon Meyer received his M.S.   in Soci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9.  They are currently re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underground from which the dat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re draw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 copy: Uploaded to PC-EXEC for comments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ited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policy against  computer software piracy has bee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d,  including in a recent issue of Computing News (December, 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question that the university must protect  itself again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U  community for which it could be held legally accou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ased on our current research of the "computer undergroun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"phreaks, hackers,  and pirates," we find no evi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many value judgments  offered in the rationale cir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nt here is neither to justify software piracy nor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olicy.  However, because the area of copyright and 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" law is so new, and because these laws tend to rely on medi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ions of "computer underground" activity as criminally sanction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counter conceptions  of underground activity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tantiated by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's normative justification of the University polic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ree broad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oftware piracy shows disrespect for the intellectual work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thers and subverts the mission of highe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oftware piracy deprives authors of a "fair return"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ftware piracy is unet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 our research do not support  these judgment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software pirates make a  clear distinction between "pirates,"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llect and  share software as hobbyists akin to stamp coll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ootleggers." Bootleggers are persons who distribut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gain.  Pirates may copy and install programs, but general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collect, and they derive satisfaction  from running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have no need and that they will rarely, if ever,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oftware pirates, despite the claims of the SPA (Software Publish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) report spending considerably more money purchasing softw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. Many of these purchases are for trading,  and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ethos in the pirate world that if one uses a program, on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asons for purchasing include documents,  information  and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online technical support.  It is quite common for pi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ograms identical  to those they have alread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 the "no  return" policy of most  software merchandiser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potential buyers  to assess the ability of a progra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eds or work adequately on their system.  Piracy creates an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by assuring that programs are available for pretesting,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l of reasonably literate users to  publicly discuss whe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is better    than XYwrite or WordStar,  and to eve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to those who have purchased a program.  In thi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authorized" copying of software can be  seen as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mission of expanding knowledge,  of preventing explo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through education, and above all, for expanding computer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ibuting to  the free flow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pirates spend a considerable sum on their hobby. 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opics of discussion among pirates is that of the need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 the continual purchase of diskettes on which to sto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popularity of 9600 baud modems to invest between $600-9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hardware.   Because most pirates  exchange softwar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,  piracy has benefitted telephone companie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Bulletin Board Systems (BBSs).  Our data indicate that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hone bill of $200 or more is common,  and active pirat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a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there is simply no evidence to corroborate that piracy dep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revenue.  Our data suggest that pirates annually purchase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times  the 1.5 programs the SPA estimates for the "average"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 few students or faculty could afford the price of Dbase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rge programs,  and few people could afford to spend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 year on computer games. Programs would simply remain un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iracy creates an interest, expands consumer literac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to a "user culture" that  benefits the industry as a who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without such a culture,  there would be less interest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consequently, less revenue f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,  the claim that piracy is unethical is usually a glib on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rationale. Although we make no metaphysical claims here,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 piracy and current attempts to criminalize it are far t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glibly stigmatized, and the issues require far mor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 growth of computer and  telecommunications technology b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w questions of the nature of "private property," free and op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sources,  and definitions of "authorship." Few amo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ne any form of predatory behavior.  However,  we find equally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dancy to perpetuate claims and definitions that should be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forum for debate rather than  simply asserted from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hat leads to crimi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6/10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TL Cracking tips (reprinted)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is file has been around for awhile, but it's sufficient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eserves reprinting (eds.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: Unprotect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Case Study: A Colorful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Cracking On the IBM PC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Cracking On the IBM PC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MEAN-18 UnProtect For CGA/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Space Station Oblivio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F-15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BATTLEHAWKS-1945 Doc Check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Yeager's Advanced Fligh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Microsoft Flight Simulator 1.00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ula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r.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o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and 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nzai Buc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fine PT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The Myth Inc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       (Page  Numbers will be aprox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al version i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     Table of Contents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     Introductio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     How to Crack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ging DOS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cking on the IBM PC Part 1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cking on the IBM PC Part 2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     Example Cracks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-18 by Accolade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arine by Eypx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Station Oblivion by Eypx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     Removing Doc Check Questions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-15 Strike Eagle by MicroProse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tlehawks 1945 by Lucasfilms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Interrupt Tables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is will be an add-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90 FE C5 80 FD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   After modifying the bytes,  write the mod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90 C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the following material will be made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and the lines that enclose the comments  show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ular Vision =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Transistor  = 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man         = 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Mr.  Transistor, for coming out of "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" to help compos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tart with a simple introduction to patching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OS DEBUG program.  The following article will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duce you to the basic ideas and concepts of looking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rea of a program and making a patc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Charles Petzold / Specula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Case Study: A Colorful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ticle originally appeared in the Oct.  14,1986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 Magazine (Vol 15. Num 17.). Written by Charles Petz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est part of patching existing programs is de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where the patch should go.  You really have to  m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guess about the functio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 let's attempt to modify COMMAND.CO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lors the screen on a CLS command.   As with any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try it out on a copy and NO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ink about what we should look for.  CLS i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 from all the other DOS internal Commands, 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ommand that does something to the scree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rite to it with simple teletype output.  CLS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homes the cursor.   Since it can't do th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alls (unless ANSI.SYS is loaded), it is probab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Directly.   The BIOS Interrupt 10h call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 and so the CLS command probably uses several INT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The machine code for INT 10h is C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le  this  same method will work under  any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 Version 2.0 and later, the addresses I'll  b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rom PC-DOS 3.1. Other versions of PC-DOS(or MS-DO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different addresses;  you should be absolutely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're using the correct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OMMAND.COM into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an R (Registers) command.  The size of COMMAND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register CX.   For DOS 3.1's COMMAND.COM,  this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o Search command to look for the CD 1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100 L 5AAA C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a list of six addresses, all clustered clos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r.  The first one is 261D. You can now pick an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efore that (to see what the first call is doi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isassem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26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INT 10 has AH set to 0F which is a Curren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call.   The code checks if the returned  value  of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 to get started.   Next we'll look at two other 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ritten by Buckaroo Banzi.   These two articles  CRAC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RACK-2 give you an introduction to the  differen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s used on IBM PC's, and how to find and 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Cracking On the IBM PC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years,  I have seen cracking tutorials for  the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 but never have I seen one for the PC.  I hav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d to try to write this series to help that pirate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vel to a crac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part, I will cover what happens with INT 13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py protection schemes will use it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knowledge of Assembler (M/L) and how to use  DEBU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n important figure in crack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-13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copy  protection  schemes  use  the  disk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-13).  INT-13 is often use to either try to read in a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y   formatted   track/sector  or  to   write/forma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/sector that has been damag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-13 is called like any normal interrupt with the 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r  command INT 13 (CD 13).  [AH] is used to  sel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be used, with most of the other regis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-13 Cracking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,  INT-13 is used in almost all protec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to crack is the DOS file.  Now the protec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might use INT-13 to load some other data from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/sector on a disk, so it is importan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/sectors  are  important to the protection  scheme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found  the best way to do this is to  use  LOCKSMITH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, you don't have LS. Contact your local pirat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LS to analyze the diskette. Write down any track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ems abnormal.  These track are must likel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ction routine.   Now, we must enter debug.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execute a search for CD 13.   Record  any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address are picked up,  this mean 1 or 2 thing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copy protected (right...) or that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other part of the program not yet loaded. 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a real hassle to find,  so I'll cover it in  part 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choice.   The CD 13 might be hidden in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 code.   Here is what a sector of hidden cod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C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0 31DB     XOR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2 8EDB     MOV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4 BB0D00   MOV    BX,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7 8A07     MOV 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9 3412     XOR    AL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B 8807     MOV    [BX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D DF13            FIST  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is  section of code,  [AL] is set to DF  a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:0007.   When you XOR DF and 12,  you would get a CD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INT opcode which is placed right next to a  13 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you CD13 or INT-13.   This type of code can'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found using debug's [S]ear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Hidden INT-1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ay I find best to find hidden INT-13s,  is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lled PC-WATCH (TRAP13 works well also). 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  traps  the interrupts and will print  where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from.   Once running this,  you can just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 the address until you find code that look lik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disk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other way to decode the INT-13 is to use  debug's  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 Just  set  a breakpoint at  the  address  giv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WATCH  (both  programs give the return address).   Ie, 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:000F (see code above).   When debug stops,  you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 not only the INT-13 but anything else leading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once you find INT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find the INT-13,  the hard part for the mos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ver.   All that is left to do is to fool the compu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nking the protection has been found.  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looking for, examine the cod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-13.  Look for any branches hav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CMP to the AH register.  If a JNE or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tc) occurs, then [U]nassembe the address li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.  If it is a CMP then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must decide if the program was looking for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ed  track or just a normal track.   If it has a CMP 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s read in a protected track,  it can b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as looking to see if the program had  successfull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e  the  READ/FORMAT of that track and that the  disk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copied thus JMPing back to DOS (usually).   If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 Just NOP the bytes for the CMP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J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program just checked for the carry flag to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n't,  then the program usually assumes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pied. Examin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3      &lt;-- Read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 1B00     &lt;-- Protec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19      &lt;--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00  (rest of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carries out the INT and find an error (the 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y formatted sector) so the carry flag is set. 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r,  at the next instruction,  see that the carry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and know that the protection has not been  breach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o fool the computer, just change the "JC 1B0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JMP 1B00" thus defeating the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TECTION ROUTINE might be found in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- Bad command given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02   -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- write attempted on write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04   - request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   - 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   - attempt to cross DM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0   - bad CRC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- controller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- seek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- attachm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denotes most used in copy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=2    Re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rive numb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Head number (0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=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=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# of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BX =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 =error numb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arry Flag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 = # of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=3 Write (params.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=4 Verify (params. as above -ES: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=5 Format (params. as above -C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:BX point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INT-13 refer to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II,  Buck cover's Calls to INT-13 and INT-13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 in  different overlays of the program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that is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ing Tutori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Cracking On the IBM PC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guys,  you now passed out of Copy Class 101 (dos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this great new game with overlays.   How do I 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  You scanned the entire .EXE file for the CD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where.  Where can it be you ask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part II,  I'll cover cracking Overlays and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smith in cracking.   If you haven't read part I,  t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do so.  The 2 files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The .EXE (though it is mostly .COM) file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for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The .EXE file loads in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The CD 13 is encrypted &amp;/or hidden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Your looking at the WR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won't  discuss case 1 (or at least no here)  becaus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NP files are devoted to PROLOCK and SOFTGUARD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gure it out with them, your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ase 3, use the technique in part I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. And if you have case 4, shoot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know  the program uses overlays but don't see 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?   Try looking at the disk with good old Norton'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 are probably the overlays.   These are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are after.   If you still can't find them,  use  PC-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rogram is a must!!! For all crackists.   Traps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C-Watch to Find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up PC-Watch and EXCLUDE everything in the left  C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the  right Col.  until you find DOS21 -  Opn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 the program to be c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until the protec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 you PCWatch output to see what file wa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ably is the one holding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go through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nd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,  now just crack the overlay as if it was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worry about .EXE file,  debug can wri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 file.   Part I explains the basics of  cracking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that you keep a backup copy of the overlay so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up,  and you will, you can recover quickly. Ah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ind it useful,  before I even start cracking, 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tected  disk to find and id  it's  protec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in 2 ways.   First,  it helps you to know what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fake out the protection.   Second,  it help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what the program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suggest that you get locksmith if you don't alread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 Check your local pirate board for the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 getting PC-Watch and Norton Utilities 3.1.(Now 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program have many uses in the crack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 now let's put some of this information into practic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a few cracks of some common programs.   Firs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a Crack for Mean-18 Golf by Accolade.   Accolad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ne of those companies that has a fervent belief 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MEAN-18 UnProtect For CGA/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ack works by eliminating the code that test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 sectors  on the original diskette to see if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ine article or an illegal copy.   The code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3 (CD 13 HEX),  a DOS BIOS disk service rout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bytes later by another INT 13 instruc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s the returned value for the bit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es the bad sectors and, if all is as expected,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 on with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that needs to be patched is in the GOLF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.EXE file.  It is identical in both files an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steps,  you'll locate the start of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patch it by replacing it with NOP instructions 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).   The  method described uses the DOS DEBUG  utilit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's Utility (NU) work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all  of the files from the MEAN-18 disk  onto  a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 using  the DOS COPY command and place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out of harm'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DEBUG is in the A:  drive and the floppy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 be unlocked is in the B: drive , procee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REName  the  GOLF.EXE  file  so  it  has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ther than 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 GOLF.EXE GOLF.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load the file GOLF.DEB into DEBUG and displays the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&gt; DEBUG B: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beginning of the code to be patch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 CS:100 FFFF C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 the file for the two byte INT 13  instruc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oes well, two addresses 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indicates that the numbers preceeding the ":" 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to system but the numbers following the ":"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tep is to use the "U"  command  as  indi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-assemble  a few bytes in order to verify your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 CS:0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-assembles  32 bytes of code.   Verify the  following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B        0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 AL,[BX+01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     AX,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B        0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P       AL,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Z       01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instructions you'll be patching out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CS:0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ssembles the new instructions you ente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to the addresses shown.  Beginning at CS:019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xt 21 bytes, ending with and including CS:01B0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the no op command "NOP" (90h) followed by a &lt;return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 Just hit &lt;enter&gt; at address XXXX:01B1 to  e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9C  NO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9D  NO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AE  NO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AF  NO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B0  NO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1B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just wipes out the section of code containing the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do  a HEX dump and verify that bytes 019C  through  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set to 9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 CS:01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have, write the patched file to the disk as foll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 writes    the    patched    file    back    to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 it  can be run from any drive,  including  the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just [Q]uit or exit back to DOS.  This command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ted at any "-" DEBUG prompt if you get lost.  No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ll be made to the file on the disk until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the same for the ARCH.EXE file but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ifferent length, the segment address, (XXX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instruction  at address XXXX:019C and the second  o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:01A8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again be patching 21 bytes and you will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9C and end with 01B0 as before.   After doing the HEX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at address 019C,  you again write the file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will prompt you for the new value of 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:27F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respond  by typing the value of DS you  saw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ed the registers the first time.   For example,  I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2CE&lt;cr&gt;".   The  value you type will be  different.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gain respond with the "-"  prompt which means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do our search.   Type in the following after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CS:0 FFFF CD 1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should respond with thre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he addresses of the three Interrupt 13 call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rogram.   The first four digits are the segmen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  and will equal to the value of CS you have  just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four digits following the colon are the offs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es which are of primary interest to us.   On my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me bac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gment addresses will be identical and the three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addresses should all be relatively close together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irst offset address.  (As you can see,  m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307".) Write it down.  Now we do a bit of Un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U4307&lt;cr&gt;"  which is the letter "U", followed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  (with no blank spaces) by whatever your  firs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urned out to be, followed by a carriage retur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familiar with unassembled machine code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lines of gibberi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07 CD13        INT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09 4F          DEC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0A 744C        JZ       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1F CD13        INT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21 4F          DEC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24 BF0400      MOV      DI,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26 B80102      MOV      AX,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my computer,  Unassemble will automatically  outpu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code to the screen.  Yours may differ.  No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  13) correspond to the first two addresses w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earch.  Now we continue the unassemble, and he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tricky part.   Just type in "U&lt;cr&gt;"  after  the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sixteen more lines of code with the thir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 13 on a line which begins with the address (CS):4335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the same version of Submarine as I do. 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bly  important  to  this  exercise,   but  it  will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show you that things are proceeding okay.   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&lt;cr&gt;"  again  after the prompt.  You are  now  loo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key lines of code.   On my program they appear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35 07          POP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56 5D          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57 CB         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e key is the instruction "POP ES".   This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 the normal return sequence after the program ha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uted its Interrupt 13 instructions and accompany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Debug on your machine prints fewer than 16 lines of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shot, you may have to type in "U" more than twi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to find these instructions.  (If you haven't foun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ff, either get help on the use of Debug or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430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bit tells Debug that new Assembler cod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at the address of the first Interrupt 13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Interrupt 13 is at an address other that  "4307"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address,  not mine.  The computer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you will immediate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MP 435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ruction jumps the program immediately to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code instructions.  Again, at the risk of being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t, if your "POP ES" instruction is at a differ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at address, not "4354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rompt you with the address of the nex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  if  all went well.   MAKE SURE you  just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 return at this point.  Debug will then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"-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it's  time  to examine your  handiwork.   Let's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ssemble again starting at the address of what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terrupt 13 instruction, but which is now the Jum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ion.  Type in "U4307&lt;cr&gt;" or "U" followed by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 address and a carriage return.   The first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with the address sh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CE:4307 EB4B        JMP      4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here is the four bytes immediately following th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ss.   In my example they are "EB4B".   Yours may  not 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 they are VERY IMPORTANT because they represent th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al machine code which is the Jump instruction. 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BYTES DOWN AND MAKE SURE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if  you want to have some fun before we go  on,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CS to its original value by first typing  "RCS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your program.   If you have followed my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it should run fine.  Get help if it doesn't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ll set.  You can load onto your hard disk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already.  You can run it from a RAM disk using a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f you really want it to hum.   Or,  if you have the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lities,  you can copy it from 5-1/4" floppy to 3-1/2"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e and run it on machines which accept that medium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a ne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take a look at a newer crack on the program,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Oblivion by Eypx.  At a first [S]earch with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on's  Utility no CD 13's could be found,  and yet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m... So a different approach had to be ta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Space Station Oblivio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 you must determine which file the INT 13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 in this case it had to be the file OBLIVION.EX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main program and probably contained the INT 13'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name it to a different EXTension and load it in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 a [S]earch for INT 13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100 FFFF C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promptly turned up nothing.  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ight decide that, maybe, the code was modifying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.   So quit from Debug and load up PC-Watch, 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  13  Calls.   For those of  you  not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Watch,  it is a memory resident program tha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for  any type of BIOS call.   When that  call 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Watch prints to the screen the contents of all the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and the current memory location that the call w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C-Watch is initialized, then run the OBLIVIO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 disk,  leaving the floppy drive door op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 enough,  when the red light comes on in  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 PC-Watch  will report the address's of  some  IN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  Which you should then wri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re,  quit the game, reboot,  (To dump PC-Watch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 and load the OBLIVION.EXE into Debug and issue a 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a breakpoint.  What address should you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point?   You guessed it, the same address PC-Wat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it locked up did'nt it?  Which is quite comm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work so don't let that discourage you.   So nex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 it into debug and this time [U]nassemble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got from PC-Watch.   But instead of finding the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's you'll find harmless INT 2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...  could  it be that the program was convert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's to CD 13's during the run?   Well,  to test the idea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ble an INT 20 (Program Terminate) righ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. Then I run the program, and ye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light comes on the drive, the program will terminat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[U]nassemble that same area of memory,  and low a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,  some  of the INT 21's have magically turned  into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's.  How cl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then it is just a matter of locating the addr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hat it jumped (JMP) to if the correct disk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rive A:.   Once you have that address,  just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all this nonsense and [A]ssemble a JMP XX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XXXX was the address to jump to if the  origin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just [W]rite the file back out to the disk  and 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,   and  then  REName  the  file  back  to  OBLIV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hich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fad has recently started up with software vendor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 the use of "Passwords" which are either 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cumentation or are actually the documentation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when you reach a certain part of the  program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) the program will ask for the password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look it up in the Docs before being allowed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e.   If the wrong password is entered,  it  will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you to DOS or take you to a Demo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new form of copy protection is very annoying,  b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 be cracked without too much effort,   and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isk are usually in the standard DOS format. 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take a look at cracking the Doc chec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of  all  we'll crack the startup  questions  in   F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Eagle by 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JP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F-15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 of the original disk using the DOS DISKCOP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nsert the copy disk in the A drive and invoke DO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'll [F]ill an area of memory with nothing 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CS:100 L FEF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 will [L]oad into address CS:0100 the data that 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: disk (0) from sector 0 to sector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l cs:100 0 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lets [S]earch the data we loaded for the area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 routi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cs:100 l feff FA EB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 each of the occurences listed, use the addres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n the [E]nter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 xxxx 90 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art we are interested in,  it's where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autorization codes to a space.   Notice how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[S]earch command to look for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cs:100 l feff "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 each occurance of "CHIP"  use the address DEBU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in the [F]ill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XXXX L 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mod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 CS:100 1 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be able to DISKCOPY and boot from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just press the space bar when it ask for ANY 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then press "ENTER". Now there is no ne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look up) any codes that are so finely tucked awa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ilar method that was used break the pass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BATTLEHAWKS 1945 by Lucasfilms.  However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is  used to search for the  passwords  and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BATTLEHAWKS-1945 Doc Check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keeping in line with their previous programs,  Lucas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released yet another program which uses Doc  Che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eans of copy protection, Battlehawks 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his program,  it first goes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s, then it goes through a seri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what type of mission you want to fly,  such as 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Active Duty, or which side of the war you want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ight before the simulation begins,  it shows you a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of a Japanese Zero and ask you for a password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then  supposed to get by looking up the pi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in the User Manual and typing the correspond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 After which it enters the simulation,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the wrong password,  it puts you into a training 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 the  Doc Check in a program like  this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 easy.   The ideal way to do it is to remove  the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routine itself,  but if you don't have all day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race  around the code this might not be the  best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nce if you only have your lunch hour to work o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 I did),  then you need to use the standard  Q.D.C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ick Doc Check Remova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do a QDCRS?  Well first of all,  play arou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 find out what it will and will NOT accep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 Most  programs will accept anything,  but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Battlehawks) will only accept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learned what it likes,  make an educated gu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program the Doc Check routine is in.   Then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to Norton's Utility (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 take a look at the passwords,  and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nusual one that you can find (I'll explain 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ype that password in as the search string,  and let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rough the file until it finds the password.   No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only finds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t finds more than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doesn't find an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event of case 2 then YOU have to determine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 are stored,  you can do this by opening your 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of case 3,  go to the kitchen and start a p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fee, then tell you wife to go to bed without you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"Special Project" that you have to finish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the way, Good Luck.  You'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case 1 will occur,  now you have to take a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and ask yourself 2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re all the passwords the same leng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s there a set number of spaces  between  each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oes the next password always start a certai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haracters from the first character of the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s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answer yes to any of the above questions,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.  All you have to do is change the password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program allows that,  Battlehawks doesn't) or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you favorite character. The letter X works goo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type and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answer yes to any of the questions then you 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 need to bypass the Doc Check routine itself or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venturous and experiment. Battlehawks will 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f the above patterns,  and your quickly running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so you'll have to try something, f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just  wiped out all of the data area with  X's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and associated "garbage" between them.  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and drop out of NU and into BH.  Then when i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sword,  just filed the area with X's.  Next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know,  you'll be escorting a bombing run on  a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 this one turned out to be fairly simple.  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to trouble is on Doc Checks that use a graphic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Gunship by MicroProse.  When it comes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Check, you almost have to bypass the routine itself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 good way to do this is with setting break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race option in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as the easy version Doc Check crack,  however t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ter"  way to crack Doc Checks,  is to bypass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 so  the user can just press enter and  not 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paces.   Let's take a lot at this method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ck for the program, Yeager's Advanced Flight Train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Yeager's Advanced Fligh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'll take a look at cracking self booters.  A few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s  have found this to be the best copy  protection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one of which is DataEast, makers of Ikari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y Road,  Lock-On, Karnov, etc...  This poss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to the Amateur Cracker, since they seldom us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DOS formats.  So let's jump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the area where a "Higher than Normal"  knowled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 Language and DOS Diskette structures,  so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e Bas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's Phys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recorded on a disk in a series of concentric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racks.   Each track if further divided into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Sectors.   The  standard  double-density  driv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40 tracks of data, while the new quad-density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cord 8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location, size, and number of the sect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rack are under software control.   This is why  the 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known as soft-sectored. 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skette's sectors (Their size, and the number per 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t when each track is formatted.  Disk Forma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either by the operating system or by the ROM-BI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  A lot of self booters and almost all form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 create unusual formats via the ROM-BIOS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5 1/4-inch diskettes supported by the standard  PC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have  sectors that are 128,256,512,  or 1,024 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DOS, from versions 1.00 through 4.01 ha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sectors of 512 bytes, and it is quite possibl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table displaying 6 of the most common dis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Sides        Sectors       Tracks       Size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8        1             8            40           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8        2             8            40           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9        1             9            40           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-9        2             9            40           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-9        2             9            80           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-15       2            15            80          1,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-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-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 - Qua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se basic formats,  only two are in widespread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8  and D-9.   The newer Quad Density formats are for th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2" and 5 1/4" high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IDES.PER.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ere are the formulas for converting  sequential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three-dimensional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.SECTOR = 1 + DOS.SECTOR.NUMBER MOD SECTORS.PER.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.SIDE = (DOS.SECTOR.NUMBER f SECTORS.PER.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 SIDE.PER.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.TRACK = DOS.SECTOR.NUMBER f (SECTORS.PER.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IDES.PER.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For double-sided nine-sector diskettes,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common disk format, the value of  SECTORS.PER.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9 and the value of SIDES.PER.DISK is 2.   Also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ides and tracks are numbered different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-BIOS numbering system: The sides and tracks ar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ting  process divides the sectors on a  disk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sections, for four different uses.  The sectio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y are stored, are the boot record,  the file al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table (FAT),  the directory, and the data  spa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each section varies between formats,  but the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and the order of the sections don't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lways a single sector located 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f track 0, side 0.  The boot record contains,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,  a short program to start the process of lo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on it.   All diskettes have the boo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m even if they don't have the operating system.  Asi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start-up program,  the exact contents of 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vary from format t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lo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AT follows the boot record,  usually 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2 of track 0,  side 0.   The FAT contain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the disk's format and maps out the loc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used by the disk files.   DOS uses the FAT to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of the data-space usage.  Each entry in the ta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 a specific code to indicate what space is being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pace is available,  and what space is unusable (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directory is the next item on the disk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a simple routine to just make a backup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Simulator Version 1.0 by Microsoft.  I know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is  3.x but this version will serve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ng  how to access the data and program file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b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           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    Microsoft Flight Simulator 1.00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will NOT convert the Flight Simulator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can be loaded on a hard drive.   But..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off the data from the original and put it o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  And this should give you an idea of how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a disk and write it back out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take UNFORMATTED disk and place it in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place your DOS disk (which has Debug) into drive A: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oad Debug off you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we  are going to enter (manually) a littl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FS files of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 CS:0000 B9 01 00 BA 01 00 B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 0E 07 06 1F 88 E8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 which is location 17,415  decim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7 of 1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Good Boards and BBS Ethics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a BBS a *GOOD BOARD*? Here's a discussion logged from a good BB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*USERS* make a good BBS, and we like Steve King's "BBS ETHICS,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it here. It appears on most TELEGARD systems, and in cas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,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6:19 pm  Wed Dec 27, 1989      Public 17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parkplug                     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Potat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Goo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BS is not only having all files online (as the phringe used to do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 having a good user base that is helpfull and not worring about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n't many real good boards among the many boa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ocally, but a board that comes to mind that you should try to em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is winplace's old board wasteland I, This is just my opinion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board becomes as good as you hope it to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1:33 pm  Wed Dec 27, 1989      Public 15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otato Man                    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What makes a BBS a "GOOD" BBS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d this chat talk with a user and he referred to few BBSs as the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I stopped him to ask him why are those the good BBSs and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e matter with this one so the answer to that was that I should'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DARE" to compare my BBS with those "GOOD" ones!  The question is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m I missing in this BBS that the others don't or what the A or B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(not mine in particular).  So that brings up another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that I expect to hear some views on...WHAT MAKES A BBS TICK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 file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 Message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 mass stor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 opinion, I think that the users make a BBS tick and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, a BBS with no users or dorky users or users that are ju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just exist without offering anything is just NOT a BBS...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id that the BIG BBSs (the ones with mass storage, and lots of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stuff!) are BAD! he says that "you rich guys! (without eve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r my W2) think you can put 300 or 600 megs online and have a BBS" we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think that a BBS with most of the files being ONLINE and no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REMENDOUS advantage over the BBS that has every file in the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are OFFLINE!... What good would it do me if I need a file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ll my supporting BBS to take it down but due to the lack of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it OFFLINE and then I kinda have to beg for the file to be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ill he or she decides to put it up for me (not necessarily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!).  I was also reffered to as "a snobish guy"! (again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.Now please really tell me if (and this is your best chance to get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) I seemed snobish or not willing to help any and all of you outthere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make this BBS work and try to make it (if not the BEST in the MIDWES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best, I want it to have a unique look I want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its users and I want its users to have respect for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respond to this message and I do expect you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your opinions and let us know WHAT MAKES A BBS TICK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12:58 am  Sat Dec 30, 1989     Public 2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Gil Fish                      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Goo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feel what makes a good BBS is a friendly attitude between th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('s). I just logged off the Melting Point and felt verbaly ab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ard bombards you with demands that you participate in ever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bs. This is not an attack on him, as I'm sure he isnt attac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but I dont like to have demands thrown at me in mass e-mail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or die attitude many boards are getting is putting me off too.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mabey the majority of us pirates are a bunch of asshole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at, but I like to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5:26 pm  Sat Dec 30, 1989      Public 24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Rocky Roccoco                 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Gi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Mel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people should contribute to a board,there are those of you who lo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look through the board,then log off!.....thats just wasting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trying to provide a quality bbs not a library book) and was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ser that are probably autodialing like mad to get on and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few users that do it and i get fed up with it. ....also the sysop 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pends MULTI THOUSANDS OF DOLLARS makeing a bbs buying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....i think the sysop has a right to know who's using his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ser has to offer him in exhchange for the privelige of have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.....so all you out there that read this and dont abide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is" shouldnt bitch about it.....just dont call anymore.....it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people on a board but if u look at it this way.......there ar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ople out there to take your user number!  replies are alway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ant effort of keeping users happy with the sys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.......SO LETS SEE SOME POST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ics for BBS users - By Stev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a few points of general BBS etiquette.  If 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welcome on whatever system you  happen  to call, 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antage to observe these few  rules.  (Sysops - feel fre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amp; display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Don't habitually hang up on a system.  Every Sysop is 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disconnections happen once in a while but we  do tend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ed with people who hang up every  single  time they call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o lazy to terminate  properly or  they labor under the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10  seconds they  save  online is going to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 their  phone bill.   "Call Waiting" is not an acceptable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 If you  have it and intend to use the line to call BBS system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either  have it disconnected or find some  other  way 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n't do dumb things like leave yourself a message that  say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see if this thing works".  Where do  you  think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me from if it didn't work? Also, don't leave  whine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Please leave me a message".   If ever there was a person to igno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begs  someone to  leave him a message. 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start  by reading the ones that are already online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conversation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on't use the local equivalent of a chat command unless  you real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r cut notion of what you want to  say  and why.  Almost any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answer questions  or offer  help concerning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ecause  about 85%  of the people who call want to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9%  of  those people have absolutely nothing to say besides "How 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 or  something  equally  irrelevent,  fewer  Sysops  even  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their page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 are offered a place to leave comments when exiting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use this area to ask the  Sysop  questions.  It is very r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llers to expect the Sysop to carry on  a  half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someone.  If  you  have  a question or statement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Sysop to respond  to it,  it should always be mad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 other messages  are  kept.  This allows the Sysop to help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 the  same problem with the least amount of  effort  on  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Before  you log on with your favorite psuedonym,  make  sure that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 Most Sysops don't want  people  using handles 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room for them,  they get  silly  games of one-up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it is much  nicer  to deal  with a person on a personal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 least, everyone  should be willing to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his actions or comments instead of slinging mud from behind a  p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ake the time to log on properly.  There is no such place as RIV, HB,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a thousand other abbreviations  people use instead of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You may think that everyone  knows what  RIV is supposed to me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 has  people  calling from  all around the country and I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one  from Podunk, Iowa has no idea what you're 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n't go out of your way to make rude observations like "Gee,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".  Every BBS is a tradeoff of features.   You can  generally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one is  running  a  particular brand  of  software, 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ppy with  it  or  he'll decide  to find another system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t  does  nobody any good when you make comments abou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erceive to  be a flaw when it is running the way the Sysop wants  it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 is somewhat more welcome.  If you have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seems to make good sense then run it  up the flag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When leaving messages, stop and ask yourself whether  it 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rivate.  Unless there is  some  particular reason  that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know what you're  saying,  don't make  it private.  We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UBLIC bulletin boards  for nothing, folks.  It's very irritat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en there are huge blank spots in the messages that they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stifles interaction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 your favorite BBS has a time limit, observe it.   If  it doesn'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for yourself and abide by it instead.  Don't tie up a syste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kicks you off and then call back with  another  name.  This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downloading  or playing  games.  Only one person at a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 a BBS  and  it  isn't fair to everyone else if  you  over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lcome.  Remember, a BBS is best when it can be left wide  op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heat the rules you just hurt everybody by forcing the  Sysop 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rigent policies.  I can't  count  the number of system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ighter than a drum because of people who cheat and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Don't  call  a BBS just to look at the list  of  other 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specially don't call a system as a new user  and run  right 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.  There  is  probably  very little  that's more annoy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an to have his  board completely passed over by you on you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Have the common courtesy to pay attention to what passes  in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ce.  When a BBS displays your name and asks  "Is this you?",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when you can see perfectly well that it is  mispelled.  Also, do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questions  about  simple operation  of a system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roghly read all of  the instructions  that  are available to you.  I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at  it isn't  any fun to answer a question for the thousandth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swer is prominently displayed in the system  bulletins 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common sense when you ask your questions.  The person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 such thing as a stupid  question" obviously never operated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If by some chance you should encounter an error  while  you are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ven forbid!), ALWAYS take the time to  leave  the Sysop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.  Don't  just  say "There was an error"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lpful in the least.  Chances are  that he knows there was an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eds to know  is what  you were doing when the error occurred so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have some chance of finding and correcting it.  If the error 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put something, tell him what it was.  Remember that a BB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unless you're willing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Don't be personally abusive.  It doesn't matter whether  you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nk he's a jerk.  The fact remains that he  has a large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is computer available, usually  out of  the goodness of his he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a Sysop or  his system,  just remember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any  time you  want.  Calling a Sysop names or making  un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his lifestyle only shows you for the child you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Keep  firmly in mind that you are a guest on  any  BBS  you hap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Don't think of logging on as one of your  basic human  right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has ever put a computer  system online  for the use of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a lot of  time  and money  to  do so.  While he does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  pats  on  the back,  it  seems reasonable that he should at lea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expect fair treatment from his callers.  This includes  fo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s for system use he has laid out without  grumping about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ysop has his own idea of how  he  wants  his system  to  be r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ne of your  business  why  he wants  to  run it the way he do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is  to  either abide by what he says, or call some other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at you can obe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King is Sysop of Commnet-80 Riverside (714 359-3189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Commnet-80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sen a lot of boards with great potential that don't live u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because of sysop laziness.  So, here's what the contributors to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 a good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s are well organized into sections or topics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everything. TAKE NOTE SYSOPS!! You shouldn't have to searc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telecom program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a wildcard function so files can be found between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 can quickly check for duplicates by typing a "S" or "F" and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program called first choice, the keyword "CHOI*.*" W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good board should support 96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rs should not be allowed in at 300, and even 1200 should be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s *MUST BE* complete, properly labeled (to include ver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some coheren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sers should not be lamerz who upload junk for upload credit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ticipate regularly in message sections. Most users on goo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ng distance and can't afford to hang out on message bases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round this is to capture message logs and respond after loggi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ing out the responses and then uploading the ascii text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he next tim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ysops *MUST* be friendly, knowledgeable, and willing to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change descriptions, and weed out good/bad users.  Sysop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 and help nurture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atch up/down loading should be available, and so should bi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8 of 1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BS Symbols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rs are informed users, and informed users know the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sent via BITNET by Ruth Hanschka   (RHANSCHK@HART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IMFAMOUS SYMBOL LIST" {With Ad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    humorous, j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     sad, this is no joke even though it looks li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-')    tongue in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-0    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     say no more, nudge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:-0    scares 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:-!     foot in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:-$     put your money where your m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-)    don't blame me, I'm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-/     don't blame me, I'm hu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-)    don't blame me, I'm a d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-)    don't blame me, I'm an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:-|]   sent by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8    sent by a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:-)    sent by a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)    sent by an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(:\/    sent by a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===  sent by a gir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:|:-) sent by siamese 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-)    I like to play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:-)    I am a baseball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|     I play the 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8     I just ate a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 printed communications (in this case bulletin boards), it is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dea across that you are being sarcastic etc.  Scott Fahlm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other participants on FIDONET, might just have the answer..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original.  There are probably more of them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 do not have them.  The original notice asks FIDO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ore in.  My copy of this came from a photocopy of a print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Hartford Computer Resource Library, so blame them :-') no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the additions.  These came from a VAX discu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lly were [:-|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     joking or sarcastic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-}     fiendish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    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     sad or angr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(    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9 of 1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Gene and Roger at the BBS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OF:  EURO-AMERICAN CONNECTION (708) 296-0242 (Chicago Subu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:  Hey, Rog' -- here's a new board, just started up in Decemb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it has the potential to be one of the best boards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o in at 9600 and get 1550+ CPS, all the warez on on-lin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k. Can't beat that. You've seen the nearly 1 gig of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plans to go multi line. The users are a nice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te/outstate. We've both read the message logs, and even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's not a lamer in the bunch. The files are well ad say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about the friendliest board I've been on.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, Hot Mix is usually around to help, and he doesn't hid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of sysops do.  And I like the feature that *ALL* users only ge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a day, not counting upload time, and that tim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 is a straight one-to-one. Keeps users from hogging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ing garbage just for more time. And don't forget that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400!! One meg in 10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: I dunno, Gene. I've seen lots of new boards, even good ones,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, and too often they don't live up to their promise. The sysop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zy, the good users upload all their stuff, mooch what they c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. You're NAIVETE amazes me! Yeh, yeh, the messages are go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mostly about prolems with warez.  I person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 flame and political discussion, and I didn't see a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I agree that all the fixin's are there for a super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ll see what it looks like in a year. But I'll admit that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new ones I've seen, and in just looking a file date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people are putting stuff up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:  You're just jaded because Stealth went down and Berserker is st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. C'mon! You *know* in your heart of hearts this is a dar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And you can't beat the small user's fee--just a couple of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nth--to store backup copies of stuff. And have you ever se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ous u/d-load ratio as five-to-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: Look, I'm not knocking the board. But I've just seen to man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nd quick stumbles.  If Hot Mix and the users can keep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eat my words. I hope they do. I'll even call it. I'll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know that the sysop's handle, "hot mix," is from his DJ d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ot mixer of records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RATING: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:  An enthusiastic 10!! THIS IS A GREA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: Yeh, ok, I'll concede. I give it a 9+ -- but ask me again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see when you look on, Rog' -- there's lots of differ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hing for everybody. It's running TELEGARD, and that'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est sysem around right now, and when 3.0 comes out, nothing w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ddddddddddddddddddddddddddddddd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EuroAmerican Connection  BBS  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Niles, IL           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dddddddddddddddddddddddddddddddd4 3   ATTENTION: ALL NEW US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dddddddddddddddddddddddddddddddd4 3 &gt; Use 10 for User Number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dddddddddddddddddddddddddddddddd4 3 &gt; Use 1111 for User Phone #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dddddddddddddddddddddddddddddddd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HUTTLE LOGON  MENU       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B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Version 2.4 Standard - Copyright 1988,89,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Oman, Martin Pollard, and Todd Bolitho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SI logon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;;;;;;;;;;;;;;;;;;;;;;   ;;;;;;;;;;;;;;;;;;;;;;;;     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;;;;;;;;;;;;;;;;;;  1;;;;;;;;;;;;;;;;;;;;;;;;   1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;;;;;;;;;;;;;;;;;;  1;;;;;;;;;;;;;;;;;;;;;;;;  1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11111111111111111   1;;;;;;;;;;;;;;;;;;;;;;;;  1;;;;;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                    1;;;;;;111111111111;;;;;;  1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                    1;;;;;;           1;;;;;;  1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;;;;;;;;;;;;        1;;;;;;;;;;;;;;;;;;;;;;;;  1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;;;;;;;;;;;;        1;;;;;;;;;;;;;;;;;;;;;;;;  1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11111111111         1;;;;;;111111111111;;;;;;  1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                    1;;;;;;           1;;;;;;  1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                    1;;;;;;           1;;;;;;  1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;;;;;;;;;;;;;;;;;;; 1;;;;;;           1;;;;;;  1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;;;;;;;;;;;;;;;;;;; 1;;;;;;           1;;;;;;  11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;;;;;;;;;;;;;;;;;;;;;;;;; 1;;;;;;           1;;;;;;   11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  111111            111111     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&gt; &gt; &gt;         ;;;;;;;;      ;;;;;;;;      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mn hmn        ;;FFFFFF;;    ;;FFFFFF;;    ;;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&gt;?  &gt;        ;;;;;;;;F     ;;;;;;;;F     ;;;;;;;;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;FFFFFF;     ;;FFFFFF;      FFFFFFF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?FFF?FF;FF ;;      F;;   ;;      F;;  ?;       F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FF;  FF?   ;   ;;;;;;;;;;F   ;;;;;;;;;;F   ;;;;;;;;;;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; F???F  ;   ;;;;;;;;;     ;;;;;;;;;      ;;;;;;;;Enter your User #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: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hone #: ###-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uroAmerican Connectio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it ...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1: Sp. Fly #34 from Waukegan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2: Jay Cepe #63 from Arlington Ht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3: The Untouchable #53 from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: Captain Sir Henry Morgan #38 from Ann Arbor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------------------------------------------------------------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NEWS FLASH from EuroAmerican Connection BBS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    Sent by HOT MIX on 02/03/90 at 08:30am 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                                           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                        New News!          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                                           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Well I hope everyone noticed that we now have 660 Megs of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very fast ESDI storage! I still have an extra 300 Megs to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install and I'm waiting for some answers, (it may not be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possible) but I did promise a gigabyte and I keep my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promises so the gigabyte is NOT far fetched!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Anyway..I would like for everyone to be a total part of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this BBS and help it grow in every direction! We do have a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great FILE base but we also need a great MESSAGE base and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that can only happen with your participation!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Please make sure that you DO read your mail (and don't just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see it and delete it) and make sure that you delete it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after you carefully read it! If it's there it's serves a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purpose...Alot of you ask me things that I already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mentioned in mail but you didn't take time to read it!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Thats all...Enjoy the BBS                  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                    HOT MIX                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                                                            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O  | ------------------------------------------------------------ |  O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ps it seems that it's me and you now! Teddy is out...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uroAmerican Connection supports High Speed Transfers of over 150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users PLEASE read message in the General Messages area with s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riving to be the BEST (and proving it!)...Coming soon 1.5 GigaBy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ller #2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wed    -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    - 1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alled - 6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        -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mits  - 7 calls, using a maximum of 60 minutes,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ail now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mail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AVAILABLE BULLETINS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uro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 :  HO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-Sys :  MAD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Users by User Name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Number of Users Listed =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                           City &amp; State                  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                     ============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007                            Lombard, IL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                               Lyons, IL                       01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COOPER                          Mcgaw Park, IL                  01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                           Leyden Township, IL             0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                        Gilbert, AZ                     0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LAY                              Henry, IL                       0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AN                              Chicago, IL                     01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 THE KID                        Elmhurst IL                     0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KNIGHT                         Naperville, IL                  01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HAWK                            River Grove, IL                 01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 HITS                            River Forest, IL                0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ER                               Chgo., IL                       01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                               So.Holland, IL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SMITH                          Wildwood, IL                    02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ALLISON                        Wheaton, IL                     02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'N JACK                          Morgantown, WV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COOK                         Hoover, AL                      0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DEATH                        Columbia, MO                    0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SIR HENRY MORGAN             Ann Arbor, MI                   01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NE SHARK                       Chattanooga, TN                 0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OMMANDER                    Buffalo Grove, IL               0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SAPUNTZAKIS                    Hinsdale, IL                    02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TORM                            Lemont, IL                      01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HARRY                          Wheeling, IL   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CRACK                         Richton Park, IL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DOS                           Naperville, IL                  0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JARVIS                           Chicago, IL                     02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RIEB                             Glenview, IL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TIEN                            Chicago, IL   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TAPP                            Schaumburg, IL                  01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EELGOOD                         Greatlakes Il, IL               01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HEAD DUDE                         Sesame Street, HI               01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PRESLEY                        Elgin, IL                       02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IOS                               Dekalb, IL                      0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 GRIGGS                         Chicago, IL                     02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REDDIE                         Glenview, IL                    02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O                                Schaumburg, IL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X FELLNER                        Skokie, IL    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ALF                              Buffalo Grove, IL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GAMESH OF URUK                    Itasca, IL                      0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ROSE                           Westmont, IL                    02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MEDUSA~                       Northbrook, IL                  01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ON THOMPSON                      Dekalb, IL     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MAN                          Lisle, IL                       0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KLIMA                           Chicago, IL                     01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USER                           Your Town                       02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MAN                              Downers Grove                   0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FI                                Glenview, IL                    0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MIX                              Niles, IL  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GERMECH                           Wheeling, IL   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R                               Oslo Norway, NO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EPE                             Arlington Hts, IL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HEN                             Chicago, IL                     01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                                Chicago, IL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YANG                            Wheaton, IL                     01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CLAXTON                        Huntley, IL                     01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CMAHON                          Baltimore, MD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                         Sycamore, IL                    01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HOE                             Chgo Il, IL                     01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VANATOR                          Chicago, IL    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HARLIER                         Elk Grove Il, IL                02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ARTIN                           Chicago, IL   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                              Morton Grove, IL                01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CAESAR                        Skokie, IL                      01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                                  Niles, IL                       0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ERING                        Schaumburg, IL                  0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Y JASON                          Chicago, IL                     01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LEECH                           Chicago, IL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VOC                           Chicago, IL                     01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HIVA                           Joliet, IL    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X                               Chicago, IL                     02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                      Willowbrook, IL                 02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COOK                             Des Plaines, IL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MAN                               Mount Prospect, IL              0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OMAN VAKAMAN                      Rolling Meadows Il, IL          0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LASTER                       Waukegan, IL                    0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                         Schaumburg, IL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                            Lincolnwood, IL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KNIGHTMARE                  Chicago Heights, IL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                              Hinsdale, IL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GODS                           Waukegan, IL  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EED                            Palatine, IL                    02/0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YOUNG                           Elgin, IL                       01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 MONOCHROME                    Chicago, IL    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Z                                 Tulsa, OK  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ARDWARE                         Skokie Il, IL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ERSON                          Deerfield, IL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                             Wheeling, IL                    01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TUCKET                           Wheeling IL                     01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YELLER                           Arlington Hts. IL               02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GUY                              Northbrook, IL                  02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WENDELL JONES                 Chicago, IL                     0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 KILLER                           Cicero, IL                      01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PANTHER                         Chicago, IL    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REAKER                        Chicago, IL                     0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Y STAR                           Chicago, IL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ILVER                         Mt. Prospect Il, IL             01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MAN                              Evanston, IL                    01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TLIN MAJERE                      Barrington, IL                  01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ZMATAZZ CHAZ                      Oak Park, IL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GADE                              Wheaton, IL                     01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ANALAND                    Tulsa, OK                       0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RUNNER                           Chicag0, IL                     02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                             Des Plaines, IL                 01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CO                                Park Ridge, IL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                         Chicago, IL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CLINGERMAN                    Maywood, IL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EARL                             Dekalb, IL                      0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TOCCO                            Grayslake Il, IL                01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GOLZ                          Midlothian, IL                  01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GOLZ                          Midlothian, IL                  01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HOUSTON                          Chgo, IL                        02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TEN                             Desplaines, IL                  02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 EXAGGERATOR                 Chicago, IL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DE                                Grayslake, IL                   0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FLY                              Waukegan, IL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KY                               Skokie, IL 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                               Schaumburg, IL                  01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MON                          Brookfield, IL                  0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UCK                             Sycamore, IL                    01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                            Glen Ellyn, IL                  02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                                Park Ridge, IL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RAT                            Great Lakes, IL                 01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                               Oak Park, IL                    01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ZERO                             Hinsdale, IL                    01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LADE                         Chicago Il, IL                  02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KOPPEL                           Chicago, IL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SEL                          Mt. Prospect, IL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ZOOKEEPER                   Lhfjkl'F, IL                    02/1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CELT                         Glenview, IL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                             Dekalb, IL                      02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FIT                           Wheeling, IL                    02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SQUID               Marengo, IL                     02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R                         Niles, IL                       02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                          Chicago, IL                     02/0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                         Glenview, IL  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TOUCHABLE                      Chicago, IL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STICK                        Elgin, IL  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CHAPMAN                          Warrenville, IL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WALLS                           Hometown, IL                    02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 TORA                            Lombard, IL                     02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N                               Glen Ellyn, IL                  02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RODELL                           Wheeling, IL                    01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Z KID                             Joliet, IL 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LACE                             Greshaam, OR                    01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 HARRIS                          Skokie, IL                      0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S                                 Niles, IL                       02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of Top 20 Downlo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ownloads  Uploads    UL/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and number                        Num    KB  Num    KB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  --- -----  ---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Punky Star #30                              270 -19012   96 28004  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Gandalf #137                                260 -18393    9  1778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Jedi #90                                    180 -29927  164 24695  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Mr. Hardware #21                            139 14182  133 24610  1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Felix Fellner #14                           130 27041   66 16961   6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Maverick #40                                 85 15758   24  7815   4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Sam Houston #56                              76 16566   37  8653   5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Spanky #3                                    70 18043  174 -22438  -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Fatso #96                                    66 14839   23  3735   2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Mr Z #47                                     63 13958   31  6288 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Zeus #16                                     60 10023   22  2171  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King Leech #15                               59 14619   22  4259   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Jim Mcmahon #119                             55 12777   18  5469   4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The Untouchable #53                          52  6985   73 19360  2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Golden Medusa~ #72                           48  8473   13  1602   1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Hackman #8                                   45  7980   82 23054  28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Nice Person #42                              41  6707    8  1643   2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Merlin #17                                   36  7657   13  2006   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Richard Stanaland #60                        29  6934   12  2315   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Captain Sir Henry Morgan #38                 27  5319   17  4755   8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  --- -----  ---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Power Breaker #12                            20  4671   18  4028   8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Speed Demon #51                              16  5085   18  3843   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  --- -----  ---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uro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mmmmmmmmmmmmmmmmmmmmmmmmmmmmmmmmmmmmmmmmmmmmmmmm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 Feb 23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 Feb 22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 Feb 21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 Feb 20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Feb 19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Feb 18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 Feb 17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 Feb 16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d Feb 15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 Feb 14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 Feb 13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Feb 12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 Feb 11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 Feb 10, 199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mmmmmmmmmmmmmmmmmmmmmmmmmmmmmmmmmmmmmmmmmmmmmmmmm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erage system activity = 6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block represents 2%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3:10 am  Sat Feb 24, 1990      Public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                           Hints and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386 and an Epson lq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is message has 1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help me o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n IBM (True Blue) XT with an Epson LQ1000 which worked fin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ll now I have upgraded to a 386 and when I plugged in my eps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thing all I get is alot of $ &gt; mixed into the file and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ok like the file I am trying to print. Can anyone help me ou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ing properly? Is there anything you have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/autoexec.bat to get the printer to recognise the files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ot to anyone for any help.......I will try anything to ge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2:36 pm  Sat Feb 24, 1990      Public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                               Hints and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is message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s the printer serial or parallel? (or both), if 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setup, the u might want start by checking your cables on a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but u said it worked on your xt, so that's not the culprit)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arallel setup, u want to try slowing your cpu down (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.....the computer could be shooting out the data too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enuf time to do handshaking, so you're getting shi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..if it's serial, make sure your serial port is set at the sam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nter is....if it is, make sure u'r cable has its handsha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make sure the cable is wired properly).....(the first thing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s slowing the computer down, cuz high speeds usually do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at 33 MHZ!!!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~~~~~~~~~~~~~~~~~~~~~~~~~~~~~~~~~~~~~~~~~~~~~~~~~~~~~~~~~~~~~~~~~~~~~~~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ITE ACCESS ONLY Message ..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 want to remind you that if you 're planning to upload something  NE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ke sure that you upload it to the ELITE section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ank you for your suppor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HOT MIX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* PD ONLY UPLOADS                      1* ** NEW UPLOAD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* Miscellaneous                        3* DOCs, Cheats &amp; So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* Music/MIDI                           5*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* Hard Disk Utilities                  7* Cracking/Unprot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* VGA Graphics etc                     9* ANSI/Graph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* Telecommunications                  11*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* Word Processing                     13*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* DataBases                           15*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* Financial                           17*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* OCR/SCAN utilities                  19* CAD/CA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* 386 Utilities                       21*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* Operating Systems                   23* XENIX/UNIX/V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Entertainment                       25* Old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* Telegard BBS software!              27* Other BB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* PD IBM Games                        29* P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* ELITEs!                             31*  FREEWARE 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Pirate Magazine Issue IV  /  File 10 of 1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Numbers to Call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01 - (NJNEW)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Board         228-5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             335-9586             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elecom    402-1772  Dr. Null Ptr.Forum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I     502-9115  Rambone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Garage       661-4327  Joe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s Cabin         827-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AE           879-6668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way Train      927-1154               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03 - (CTHAR)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Heaven    393-0899               Emulex      12/24  Home of P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 Inc.           456-3531  Rengd. Chem. TCS         12/24  Phortun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05 -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e            979-2983  Omega Ohm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se Eagle     554-0480  Shamus       Power Plus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06 - (WASEA)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d           232-4941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Sin     234-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Guild      235-6779               Monarch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al Dimension 255-1282  Jhereg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352-4606  Mr. Classic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ostic Front     432-6904               Emulex/II   12/24  Home of 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angent       454-3552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     588-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      839-5865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12 &amp; 718 - (NYNYO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 326-0720               TCW         12/24  Area Code (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Den        358-9209  Red Knight   Emulex/II   12/24  Area Code (7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's Guild  591-0925  Realm Keeper Monarch     12/24  (718),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13 - (CALAN)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Both       325-3237               WWIV        12/24  New User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Knights     426-6490  The Sniper   Emulex/II   12/24 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      545-0707                                  Ma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nia           833-8309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or          865-3826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ers Den       941-1534  Black Jack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14 &amp; 817 - (TXDAL)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           221-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ide           231-7920  The Molester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 Inn.      393-0156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ity Distrup. 258-4935               TNW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Zone          522-5321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Dimensions     641-7085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&amp; Tavern       690-4634  Jolly Bard.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.U.N.E.           733-0568  Fred Kruuger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16 - (OHCLE)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's BBS         482-6079  Rich Little  PCB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 Pond        792-0981  Brooksie     Forum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217 - (ILCHA) 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City BBS      332-4019  Egghead Dude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Darkness  359-2071  Dark Shadow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301 -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asy          358-0849          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BBS      360-2018          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of Dawn      384-2938  Pho. Apollo   Apex       12/24  NAPP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sbury Hill      428-3269  Laughing Gas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Courier    437-7017  Lord Omar     WWIV   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Inter.     464-7023  Anthrax Angel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World   486-4515  The Killer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ows        486-5073  Prank Call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BBS   551-2583  Jack Cassidy  Forum  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ree           557-6841             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ndestine Corner 647-6631                WWIV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's Annex    666-2077  Aragon        WWIV   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World     668-7657  Major Havoc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Roger BBS    675-2566             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or   679-3394          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Pocket      823-5710                WWIV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public   828-8291  The Nark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Curtain   843-5052  Agent Orange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ouse          924-1543             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 Shop          990-1715                Emulex/II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303 - (CODEN)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BBS     399-8811             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's Place        421-1380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ita Republic    431-2931  Cap't Blood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Asylum      447-2691  Live Wire     Monarch    12/24 CIA Home, I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Plane      526-0801                Monarch    12/24  9pm-6am  Mt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 Unicorn     680-8622  One Thumb  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osers     771-5937             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ry         797-1330                Monarch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ian Society 969-8195  Organ Grinder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KAOS         979-9533  British       Spectrum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3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312 &amp; 815 - (ILCHI)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      215-4937  Dirty Harry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   246-7705  Steve Merenkov PCboard   12/96  Join Conf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traz           256-0422  Black Guardian Pcboard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           350-9346  Zoo Keeper    SBBS   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's Music Std. 351-0288  Snarf      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River Valley   426-3279  George Krueger PCBoard   12/96  400 M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              426-8228  Bud           PCboard    12/96  NO HAND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top          478-3045  The Dispatcher Forum 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                530-2209  Pedro Gomez   Wild, Form.12/24  open do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gers BBS    535-2761  Megz Diamond  PCboard    12/96  400 M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's Home        537-3463  Nightowl      Telegard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utin's Dungeon 653-1765  Rasputin      RBBS       12/96  300 ME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vern       683-3666  Gary Nelson   PCboard    12/96  NO HAND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'hare Oasis       693-2904  Pinball Wiz.  Telegard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         749-8137  Virgin Dest.  Telegard   12/24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 Connection     753-1800                           12/24 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sting Fields    756-3023  Med. Knight.  Spectrum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Lapse of Reason 759-2699  Pink Floyd    PC Board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 Sceptor    885-1237  The Dealer    PCB, Telg. 12/24  Ask fo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amore ELITE     895-5573                           12/24 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        898-5672  898-5806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Wonder   935-4339  Brown Bomber  Telegard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313 - (MIDET)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ch Tabr        255-2767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II         291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room       295-7279                T.A.G.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mpatible 295-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's VIP Lounge   348-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f Doom    352-3666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BS              360-0106                WWIV              Pwd: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thouse       381-2931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Web       381-5244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layhouse       381-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 Man Dude HQ   420-4624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Landing      455-5821                           12/24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Reality  489-0747                QBBS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l System       569-3194                T.A.G.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Disk       585-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Enterprise 843-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rious        846-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 Pan Alley      939-6339                Monarch    12/24  NAPPA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ality     995-0754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314 - (MOSOL) 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ery            394-8259          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          522-1460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        664-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Club      772-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lace      863-2954          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04 - (GAATL)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Baud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 Emag          435-5737  Black Star    TCE BBS    12/24   TC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erry MUFF     458-7696          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           487-7829  Dispater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Board Elite   564-3592  Mad Gator     Pcboard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23-3870  Mad Gator     PcBoard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X           591-1620                Emuexl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Sheath        594-0086                T.A.G.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                676-0900             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Bane Inc.      921-4635  Lord Foul  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licon Guild  985-1321                T.A.G.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Jacket      985-8244  Simon      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y Hall         991-6604  Mad Max  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0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 Software   Baud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sh BBS         631-4601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08 - (CASJO)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 Software   Baud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b           251-4689  The Bartender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Boys Club  268-6692  Wind Walker    PCboard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steland  268-7793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Board     297-8383  Gold Finger    Emulex/II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 Trading Post   358-3273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I      426-2576  The Enforcer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on       426-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               429-8312  Baby Eagle     WWIV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. Olympus        438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          475-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Heaven    735-8685  Master Ryu  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ytes        997-6399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12 - (PAPIT)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 Software   Baud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s Nest    539-1965                 Emulex/II  12/24   NAPPA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15 - (CASFA)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 Software   Baud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e         221-5033                 WWIV   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r's Paradise 234-4588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 Labs       278-7421  Mad Alchem     Monarch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ull          341-1362                 Forum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i               341-7564                 Matrix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usiness  583-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     673-8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C.I.             770-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Mansion    851-4368 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            887-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Solitude  948-4925                 Forum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est          968-4717  Sidewinder     Wild West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416 -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Souls     241-2119  Dark Spirit   Matrix      12/24  Matri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ommand   247-4491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's Guild     267-3938  Master Thief  Forum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unnel        283-6765  Time Master   USSR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fter Death   431-9265  Jack Daniels  USSR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cademy        439-8374  Top Gun       FCP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          467-6387  RJ MacReady   Monarch     12/24  FiRM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67-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ful/Secrets  756-3467  Angel Heart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 R Us         769-3189  Capt. Caveman USSR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Grounds    823-9439  Huntsman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Tech.     846-7528  Bit Splice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shbucklers II   ???-????  Desert Foxx   Emulex/II   12/24 Emulex/IIHome/P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5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uten's Playgrd 782-0260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's Chest     926-2857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503 - (ORPOR) Portland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504 - (LANOR)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Z               272-9633  Bulldog       Telegard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507 - (MNROC)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Ocean     281-0275                Brand-X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actic Gallery   282-5063  Purl. Illus.  Brand-X     12/19.2 Brand-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508 - (MAWOR) W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orgue     250-8098  Undertaker    TBBS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War        285-5325  Warlord       QBBS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 Intoxication  750-8035  Invi. Stalker TCS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513 - (OHCIN) Cincin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edelic Sanct. 451-6188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Empire    896-4550  Sax Pistol    Fcp V3.0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'in Ranch      249-7248  Ranger Rick   Emulex/II   12/24 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Rnd. Tbl.  281-3214  DarkMage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m          678-1642         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ard BBS       932-7394  Junkman       Emulex/II   12/24 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517 - (MILAN) 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es BBS          259-4641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 Line          477-9315  Black Jack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mpat. 5  529-4287  Energy Wave   Fcp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k Link    592-2741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519 - 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er Land        660-1960  Big Bopper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fee Shop    679-2696         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602 - (AZPHO) Phe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BBS           242-3935  Sysop Pokey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ygnus        274-8917  Mastermind    Forum       12/24  FiRM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ree Europe  866-7864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halla Islands    942-0087  Pharigm God   Tcs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Headquarters   942-2111  Mr. Peace     Forum       12/24  ESP Clu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Odyssey       953-1893                ABBS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Doom     996-8002 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606 - Eastern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rtex         331-5133  Terminator    Forum       12/96  PTL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607 - (NYBIN) Bingham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b's Abbey       729-7019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Workshop   754-2950  Pirate Master Forum   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612 - (MNMIN) 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's Island   439-9782              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aves        471-0060  The Sensei    Forum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o Land II     522-3959  Heavy Metal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o Land        557-1489                Emulex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blishment  559-8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6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's Place        691-9073  Syd Womack    PC Board    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617 - (MABOS)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orgue     250-8098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's Ridge      364-3304  Sir Swift     Gen. Delux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Dimension421-6755         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Guild     455-8154  The Outlaw    Spectrum    12/96  FiRM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ward Marches   474-0602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Insanity   484-4921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         527-6567  The Enchanter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r's Choice    868-5731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a's PC Hut     884-9498                Genesis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's Den         889-0777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619 - (CASAD) 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ector     353-0970  The Spy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arez          436-9861  Jon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            475-6187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helm Greystaff 479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ax           486-2858                WWIV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RED             748-3644   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very            942-0408 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703 - Arling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    442-6653         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Exchange 466-2120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Gods     641-0190  The Noid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Pirates II    644-2347  Darkstar      Apex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Island     759-3979                Monarch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ment/Imagination759-6579         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       971-7874  The Maestro   Forum       12/96  FiR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713 - (TXHOU)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    356-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ical Planes    358-2683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at Midnight 373-1769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lectric   438-3156                Pheonix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Orbe       488-3744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indlink 489-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evolution492-1179  Celtic Phrost Emulex/II   1200  NAPPA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          497-5547  Damian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        556-5652                T.A.G.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Illusion   578-0722                SYS-PC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's Domain    578-1455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's Realm     578-1527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Woodlands 580-8213 The Ranger    SYS-PC      12/24 SYS-PC &amp; BSP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mension    586-9721                SY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's Realm  774-0767 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 Palace Mac   821-3901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ist's Under. 890-0561  Shadow Walker SYS-PC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orld      933-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able        980-3977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714 - (CAANA) Ana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orks Inc.     496-7069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     831-6235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Gravity       860-5779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       946-9234  Enforcer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716 - (NYBUF)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y Man's Farm  439-3269                Emulex/II   12/24  UnderGr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 Mines    636-4540  Jenetic Bytm. Neuromancer 12/24  PTL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36-5185  Jenetic Byte. Nueromancer 12/24  PTL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Fa         773-7526                WWIV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or Hell     832-0118  Master Blaster Neuromancer12/96  NAPPA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719 - Colorado Spring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(718)     631-8135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do Land        260-8472  Mr. Bill      Emulex/II   12/24  NAPP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Asylum II   597-3973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Passage  774-0449  Mr. X         Monarch     12/24  NAPPA/FiRM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801 -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       292-8118  Xavier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crazy         295-7522 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         485-7646  Earl Smith    PC Board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       521-3837                            12/24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805 - (CABAK)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255-2850  Robin Hood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bbs            324-9239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ld      373-0574  The CooZ      Monarch     12/24 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orld         379-1616         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's Lair (804)  451-3551  The Mage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813 - (FLTAM)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Post   544-2108 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ompat. 3  647-2580  Paladin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f Dread   689-2103                    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Knight BBS 871-2189  Sinbad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lank        875-5153  Brian Hart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 or Foad        962-2937  Wendle WindlesWWIV        12/96 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's Post      980-2447  The Sentry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818 - (CAGLE) G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Warlord    280-4065  Shogun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ndustries 2 281-4587  Air Wolf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Undustries 1 284-5946  Space Kid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               287-0408 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's Domain   368-2945  Phantom       Emulex/II   12/24  Pwd: ZER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ch Motel        369-2083  Black Flag    Emulex/II   12/96  W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Eye       409-9472  Jagged Edge   Emulex/II   12/24 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Illusion   447-9049  Maurader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Grounds     571-8389                Emulex/II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Gates     575-1887  Holy Grenade  WWIV        12/24  FiRM 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enesis    706-8167  One    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am City        718-8227  Batman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n            773-0461  Superman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x             799-3589                WWIV        12/24  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er             912-4183 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Systems        912-7848  The Tracer    Emulex/II   12/24  Home of W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. Strike Force 965-1580  Battlehawk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904 - Norther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Hall          757-3578           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East. Coil.  779-9152           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imits        357-0316  Tuf Dog       Monarch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914 - White Plane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rtress          221-0035                Forum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's Place      297-0334  The Ninja     Emulex/II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         354-1185  The Watcher   Forum       12/24  T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anctum      683-6926  Seadough      Gen. Delux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ellar    795-5092                Forum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Hideout   838-2319                Forum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919 - (NCRTP) Research Triangl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Number    Sysop         Software    Baud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Place         460-9441  Joe Isuzu     WWIV        1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ger Board      846-3734          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--------=====END=====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