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         InterMail Info - Jun 29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flet is a short description of InterMail.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a computer software for electronic mail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via modem. InterMail can be used both alon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Bulletin Board System). InterMail is the kind of softw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a "front-end mailer". InterMail can easily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es and nodes within FidoNet and other Fido Technolog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no matter which type of computer or software the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lets you transfer all types of files much more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than with any ordinary communications program.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automatically. InterMail takes all the hassl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 You just tell it the destination and whi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InterMail takes care of the rest. It will keep dialing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ntil it gets through, establish a connection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identify itself, send the proper password, and then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iles with the highest possible security. It will ev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try again if line conditions should be so adve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lose the connection. If the connection is lost du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, InterMail will dial again and when a sess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inue from where it was interrupted. It will no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and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often used in front of a BBS. You can recognize i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with a terminal program and fin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SC twice for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takes care of the modem, answers incoming calls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oftware. When the caller quits from the BB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ll start again, ready for the next caller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BBS and want to connect it to FidoNe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net, you may use InterMail for this purpose. Keep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just ad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ithout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even without any BBS software. Wh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nly System" only another mailer like InterMail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. A human calling with a terminal program may be shown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Mail 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-only system. Pleas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for not having a BBS program set up behind InterMai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ore time available for automatic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comprises several separate programs which work toge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comm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is the most important part. It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and the actual transmission. It answers all incoming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ll outgoing calls. The Mailer is controlled by mail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eriods of the day and night. Each ev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to send all, or some, of the waiting mail. Event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nterMail call (poll) another InterMail and pick u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Events may even be used to exit from the Mailer to ru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for example a daily system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ay use several modems and phone lines simultaneous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multi-line. Each modem is governed by one Mailer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several Mailers, you need the ability to ru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tasks at the same time. This is possible under Windows 3.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r in a LAN (Local Area Network)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er picks the right messages to send, packs them in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s them in a queue. For each bundle of mail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is fetched from the nodelist. A check is mad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pecial rules governing how the bund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(routing), such as via another mailer (hub/host)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Mailer checks the queue, chooses a bundle, di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makes contact and transfers the mail. If it's busy it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undle and dials another number. The Mailer produces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story files, allowing you to keep track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 on your system, and what calls are made where an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has its own script language which allows you 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all routines, and log-on procedures.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contact database hosts and pick up inform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host is not directly compatible with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window lets you know how much time is left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ok at the graph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5 - Node 1:369/102            Wen 30 Jun 93 12:46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Using internal SIO driver, UART=16550A         �      BUS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ning under DESQview 2.42                    �       O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il S���������������������͵ Receiving ��������������������͸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The InterZone Cafe                    InterMail 2.2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itia� Pembroke Pines FL                           1:369/35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aitin������������������������������������������������������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Event � Protocol :  Zmodem/32         Speed : 16800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ecki� File     :  NODELIST.ZIP      Time  :  3:27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Using:�                               Left  :  1:93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Prepar� Size     :  663729            Cps   :  211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:369/� Bytes    :  416768 (8192)     Eff % :   126      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+ Callin������������������������������������������������������Ĵ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ĳ                                                    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: Ke� Synchronizing with sender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� Receiving file                          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 : Mi������������������������������������������������������;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6-22-93 9:35p               V�xj�, Sverige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ress F10 for menu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is a word processor with extra feature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messages. You can create, edit and reply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limit a user to only access his or her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This makes it possible for several users to sh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on a singel PC or via a LAN. The Message base can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fferent areas (folders), with each folder storing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opic or echomail conference. See IEINFO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:369/102  3:41p                                  Net mail fol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5]     Fri 22 Jan 93  2:45p                              Cost: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y: Patrik Bertilsson, InterMail Tech Support (369/102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: Peter Stewart, InterZone Software (369/35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: D:\INTRMAIL.ZIP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: Pvt  File  Kill  Direc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i Pete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Next time, could you please run this through a spell check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 before submitting it for my perusal?  ;-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here I thought I was being creative with my spelling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TYL - Patrik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nd is a robot message maker that lets you cre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rom batch files or other program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ool if you need to setup automatic file transf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reates a message similar to the on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imsend mf d:\intrmail.zip 1:369/35 /t=MsgBody.txt /s=pf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LL version for windows available. You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n a background DOS-box and let your own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" with InterMail via IMSEND.DLL. Price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telephone numbers are stored in the nodelist.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helps you maintain and edit your own nodelist. You may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nodelist and distribute them to other nodes 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Mail 2.24; Nodelist manager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͵ Flags �͸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CM  : 24 hour Mail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umber: � MO  : Mail Only        �        Status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XX  : File requests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de name  : � HST : USR HST        � �        Cost    : 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cation   : � H96 : Hayes V9600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 no   : � PEP : TeleBit          �        Max baud: 9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MAX : Microcom AX/96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outing    : � CSP : CompuCom         �        Group   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ZYX : Zyxel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  : � V29 : V.29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 : V.3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      : � V33 : V.33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4 : V.34     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 : V.42   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32b: V.3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V42b: V.42bis        �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</w:t>
      </w:r>
      <w:r>
        <w:rPr/>
        <w:t>H14 : HST 14400      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 </w:t>
      </w:r>
      <w:r>
        <w:rPr/>
        <w:t>H16 : HST 16800      �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������������������������</w:t>
      </w:r>
      <w:r>
        <w:rPr/>
        <w:t>;Prev. �Next  �      �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   �      �      �      �     �</w:t>
      </w:r>
      <w:r>
        <w:rPr/>
        <w:t>field �field �      �/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����F2�����F3�����F4�����F5�����F6����F7�����F8�����F9�����F10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settings may be changed from this program. The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make it quick and easy to find just the are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The short text line at the bottom gives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it  Global  Mailer  Editor  Terminal  Modem   Printer  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Mail Server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 </w:t>
      </w:r>
      <w:r>
        <w:rPr/>
        <w:t>Filenames and path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ystem    C:\IM\SYSTEM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etmail   C:\IM\MAIL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les     C:\IM\FILES\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c Files C:\IM\SECURE\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Packets   C:\IM\PACKETS\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*Log file  C:\IM\IM.LOG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anner    C:\IM\SYSTEM\WELCOME.TXT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Nodelist  C:\IM\NODELIST\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-event  C:\IM\SYSTEM\MAILONLY.TXT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wapping  C:\IM\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maphore C:\IM\SEMA\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* = Must be unique for each Mail Server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1 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nterMail's system files are locate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allows you to communicate with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hosts and bulletin boards. It provid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s: VT100, VT52, ANSI (with Avatar/0) and T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 has no role in the exchange of mail and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an extra convenience for the user. Howeve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includes power script language, automatic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, screen capture and other usefu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the contents of the manual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e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able of Contents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Gener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you instructions on how to install the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then a short presentation of the Inter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stallation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etting Started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w to Write and Send a Message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ow to Send and Receive Files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eneral Overview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lanning Your System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utori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information on all InterMail featur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to the norm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Editor                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 Mailer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he Terminal Emulator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ferenc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in depth how to configure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The IMSetup Program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vents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Folders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ecurity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outing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Nodelist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Script Language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Serial Port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Miscellaneous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not be immediately necessary, but someti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Error Messages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Errorlevels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Input field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Glossary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File information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Index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use InterM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behind InterMail is that it can be used as an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and mailing system for companies, both large and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and multinational or individuals. It can b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any, or to link up companies, consul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s, and clients both in the USA and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link, you may install InterMail on your computer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files and messages between home and work. No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last minute rushes to see that you get the righ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home with you! The Server function even allows you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tent and with password security checks, to control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sending DOS commands or running certa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files with InterMail couldn't be easier.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to make sure that the Mailer program is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answer incoming calls on the modem. InterMail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t and place the received files in the directory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iles is similar to sending file attaches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ing the message status of File reques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le you wish to request from the other syst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you wish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events refers to the different times of the day and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Mail performs various tasks. The Mailer program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that is primarily affected by events. The events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are qualified for sending and how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sed way of governing the activities of the Mail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nsely flexible. Events may be set up in innumerabl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the needs of the individual organization, from the most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l messages are always qualified to be sent, 24 hour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x schemes where messages are sent - or held back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for every hour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it may not be desirable or possible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addressee. Nodes in a net may not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calls and use a central (host) InterMail as a "post 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ir mail. It may often be more cost effectiv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messages for different systems in a singl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ost. When mail is sent via another system instead of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routing. InterMail supports routing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everely restrict access to InterMail,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assword protection for various features. Som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password for the individual user,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common acces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ssion password has been installed for a system,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pick up its mail without present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f mail from unprotected systems is allow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all in with another alias and deliver mail, bu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ick up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may be requested from a system, unless it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explicitly listed as requestable, 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a "magic" filename. No other parts of your system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 available to a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password protected one by one or even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asis. Unless the proper password is sent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the caller will only get a message back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s missing or there has been a passwo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All products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are trademarks or registered trademark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