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ing Card Checker  '94 by TauT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is program is freeware. Be happ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ny illegal things with it, it's your problem, not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ing is quite self-explaining. Start it, press F2 for set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 it with the data like file name of the cards, dial-up of the toll-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number with a sure conn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take some connect number with MUCH modems, like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08-727-8113), so that you don't get a BUSY ! I wrote the program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, that don't have a USR with VOICE recognition, or just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an USR for the job. Just take any old, dumb 2400 modem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e for that, and let it run. The disadvantage of that is, that you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 connect done with the card, but as i found out, they don't di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becaus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 dial-command with the dial-up number, like "atdt 8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xxxx" as this made setup a little easier for m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r throws two files out, DEAD and GOOD, not necessary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scan the cards sequentially, 0000 to 9999, be sur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. It will last around a week p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can one card that you think is very likely to have a new p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alone to a file, and scan it sequentially or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, have phun (and luck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T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