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sBoot+ version 0.40�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-1996 Zac Schroff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now being distributed using a new format,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ecurity and reliability.  The new format,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ociated programs installed on a 1440KB disc image,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intain the integrity of the DocsBoot+ programs and files, pl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 bootable installation utility to be included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and configuration simpler on systems which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formerly the only operating system from which DocsBoot+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y installed or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sBoot+ archive now includes only four files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DME.DOC), the DocsBoot+ image (DOCSBOOT.IMG), the imag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copy the image to a floppy (TODISC.COM), and a batch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KEDISC.BAT) which will run the image converter o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c.  The other DocsBoot+ files are in the disc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on the disc when the disc converter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operate the disc converter, you must have a 144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.  Insert this disc into your A drive.  Go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ocsBoot+ archive files, and run the disc conver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MAKEDISC at a DOS prompt (a VM DOS box under OS/2 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erating systems will also do).  The disc converter will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no errors occur during the process, the disc in the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DocsBoot+ files (some systems may need the disc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inserted before the disc will be recognised properly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instructions on the disc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operating system is incompatible with the disc conv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ny program which will copy the image to the dis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-by-sector fashion (the image is nothing more tha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in the disc).  Unix users should be able to use a comm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`cp docsboot.img /dev/fd0' to make a disc.  WARNING :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laced on a 1440KB disc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