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Kie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Designs '94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 indexes renegades qwK index from all the moving/deleting/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ound you've done to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mple huh...  well yes if you have only a few bases to mes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ut if you have a net or two like me, they are always adding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leting ba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 back to WHAT it does...  the simple shit that can be pa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Just put it in the same directory as renegades data file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you feel unsave about this idea then copy your MBASES.DA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mp directory along with this program and do it there. 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eeds to be in the same directory as the 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>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Designs wrote this utility for ya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re are some other utils I've written and can be leeched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PS21.zip - Reads in your DSZ log and makes a ansi/ascii fi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s UL, files DL, megs UL, megsDL, average UL c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verage DL cps.  color configurable.  NO registr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t, and also unlike the other cps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"YOU DON'T NEED ANOTHER PROGRAM TO GET IT TO WORK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TS4.ZIP - Top 5 UL in kbytes, Top 5 Dl in kbytes stats.  wri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cii file in Renegade pipe codes. Color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ER20.zip - User list creater...  Ya another... 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STON*.zip - I've written around 20 different laston progra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fferent screens, just look for one by 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IST40.ZIP - Renegade history, makes use of your history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creates a RG pipe coded file of your BBSs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istory.  Color configurable (as alway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M2FON.ZIP - take all them bbs list you've saves (formated to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writes them into a Telemate fon directory...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p to 1000 BBS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'm currently working on a program like boomers/filebudy for Reneg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 have most of it written, just working out the bu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e of the Stor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06.656.36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UP: WHY ASK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ys: 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Designs 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{--FILE_ID.DIZ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s your QWk index screw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little :) program will fix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re-indexing the qwk number and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by placing them in the order they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>&lt;S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&gt;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{--END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