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 �  ��    �  � </w:t>
      </w:r>
      <w:r>
        <w:rPr/>
        <w:t>ַ �</w:t>
      </w:r>
      <w:r>
        <w:rPr/>
        <w:t xml:space="preserve">ҷ    </w:t>
      </w:r>
      <w:r>
        <w:rPr/>
        <w:t>ַ ַ �</w:t>
      </w:r>
      <w:r>
        <w:rPr/>
        <w:t xml:space="preserve">ҷ </w:t>
      </w:r>
      <w:r>
        <w:rPr/>
        <w:t xml:space="preserve">ַ � �  �� 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  �     �  � �   �     �  �� ��� �� � �  �  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  �     �  � </w:t>
      </w:r>
      <w:r>
        <w:rPr/>
        <w:t>ӷ  �     �  �� ��� ǽ � �  �  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  �     �  �  �  �     �  �� �</w:t>
      </w:r>
      <w:r>
        <w:rPr/>
        <w:t>к �  �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�� ��    �� � </w:t>
      </w:r>
      <w:r>
        <w:rPr/>
        <w:t>ӽ  �     ӽ ӽ � � �  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E N E G A D E   F I L E  L I S T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ersion 3.00 Pv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GFLCO ]</w:t>
      </w:r>
    </w:p>
    <w:p>
      <w:pPr>
        <w:pStyle w:val="PreformattedText"/>
        <w:bidi w:val="0"/>
        <w:jc w:val="left"/>
        <w:rPr/>
      </w:pPr>
      <w:r>
        <w:rPr/>
        <w:t>Version: [ 3.0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Ware International ]</w:t>
      </w:r>
    </w:p>
    <w:p>
      <w:pPr>
        <w:pStyle w:val="PreformattedText"/>
        <w:bidi w:val="0"/>
        <w:jc w:val="left"/>
        <w:rPr/>
      </w:pPr>
      <w:r>
        <w:rPr/>
        <w:t>Date Released: [08-08-94 ]</w:t>
      </w:r>
    </w:p>
    <w:p>
      <w:pPr>
        <w:pStyle w:val="PreformattedText"/>
        <w:bidi w:val="0"/>
        <w:jc w:val="left"/>
        <w:rPr/>
      </w:pPr>
      <w:r>
        <w:rPr/>
        <w:t>Status: [ Private Relea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 NOTE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his verion 3.0 PVT is hereby submitted into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>If upgrading from any version prior to v2.40 - YOU MUST RUN THE RGFLCFG program</w:t>
      </w:r>
    </w:p>
    <w:p>
      <w:pPr>
        <w:pStyle w:val="PreformattedText"/>
        <w:bidi w:val="0"/>
        <w:jc w:val="left"/>
        <w:rPr/>
      </w:pPr>
      <w:r>
        <w:rPr/>
        <w:t>to create a NEW configuration file. For non-color users, check format for the</w:t>
      </w:r>
    </w:p>
    <w:p>
      <w:pPr>
        <w:pStyle w:val="PreformattedText"/>
        <w:bidi w:val="0"/>
        <w:jc w:val="left"/>
        <w:rPr/>
      </w:pPr>
      <w:r>
        <w:rPr/>
        <w:t>NEW CFG file and use your favorite ASCII text editor and change your old file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File List compiler was created to fill a void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ograms. There seems to be a LOT of utilities o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file list for Renegade BBS sysops, but mos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rippled or run much too slowly with ugly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cided to write this program one day to use only for m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liked it so much that I thought I should share it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s a SELECTIVE list of files. SysOp may choo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list and which not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o messy command line parameters to decipher or learn!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 is all you'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imple to install and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s an external header so that you may customize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a design of 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ist optional EXTENDED descriptions, CREDITS,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ist number of times file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matically compresses list using ZIP/UC2 or ARJ with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[optional as of v1.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ecks integrity of compressed archive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s it's own FILE_ID.DIZ / DESC.SDI during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urbo spe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Built-in defaults for eas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[CD-Rom] and [No Ratio] detection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configurab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ows unlimited filelists with multip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update your RG BBS file description, file size &amp;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REE FREE FREE !! No crippleware or non-registered del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 BACKUP YOUR DATA FILES BEFORE RUNNING THIS UTILITY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.EXE    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.DOC    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FG.EXE      - Creates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FLCO.CFG       -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ASC       - Sample header file f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 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- Description used by som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      - IMPORTANT chang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ll the files into a directory of your choice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rogram, RGFLCFG. Your config file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y external FILE_ID.DIZ or DESC.SDI must resi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irectory as 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the full path and loc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.DAT file, the name of the file list to cre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ressor choice (ARJ/ZIP) as well as the full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ARCHIV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then be able to toggle ON/OFF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file directories will then appear. You will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rectory in which you would like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. If you wish to have the files listed in tha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ply with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RGFLCO CONFIG_FILENAME and the archive will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O  CONFIG_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you need. The config file may be edit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editor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ath to RENEGADE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th and name of head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ame of filelist to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Name of archive to create without extension o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rchive compressor chosen. A=ARJ, Z=ZIP, N=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tended descriptions togg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imes d/l listed togg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List credits required per file. Y=Yes, N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ist Uploader's name. Y=Yes, N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Use DESC.SDI in file toggle. Y=Yes, N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Generate .DIZ and .SDI files internally tog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Place blank line between descriptions tog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Number of days within which to list files. 0=All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File area to place archive for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List of file areas that will not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The above format is slightly different from v0.02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0.02 please delete the old config file and ru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FLCFG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If you're upgrading from any version prior to v1.31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delete your old config file and re-run the confi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onfig file format was changed again in v1.3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Version 1.30 has a major bug! DON'T DISTRIBUTE OR RU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Version 1.31 fixes that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Version 2.40 adds two extra lines for credits/uploader list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FG FILE MUS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private use!! I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pay enough as it is. Please distribute this freely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difications to the file contents has been mad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ublic domain software. The Author maintains ALL RIGH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oft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oft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port any 'bugs' or comments directly to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PERSoftWare HQ [PSINet 67:102/10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8 454-8564  *NE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/9600/14400 v.4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Q :    PER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den City, 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 the sites nearest you for the latest PERSoftWare files!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ַ ַ �       ַ �  ַ �� ַ    ַ � �</w:t>
      </w:r>
      <w:r>
        <w:rPr/>
        <w:t xml:space="preserve">ҷ �� </w:t>
      </w:r>
      <w:r>
        <w:rPr/>
        <w:t>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  �       �� �  �� �� ��  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ǽ ӷ �       Ƕ �  ǽ Ƕ Ƕ    ӷ �  �  �  ӷ</w:t>
      </w:r>
    </w:p>
    <w:p>
      <w:pPr>
        <w:pStyle w:val="PreformattedText"/>
        <w:bidi w:val="0"/>
        <w:jc w:val="left"/>
        <w:rPr/>
      </w:pPr>
      <w:r>
        <w:rPr/>
        <w:t xml:space="preserve">                �   � �       �� �  �  �� ��     � �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ӽ �       �� �� �  �� ��    ӽ �  �  �� 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ast Updated on July, 17th 19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TE NUMBER    �     SITE NAME         �        BBS NUMBER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The Racers Edge          619-426-46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The Other Side           915-590-38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Lord of the Underworld   908-303-0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Moria BBS                318-742-90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Tyme Out BBS             519-651-04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Castle of Deception      619-531-87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Digital Undergrnd    619-241-8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Out of the Ordinary      201-584-47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OCR BBS                  314-642-65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 904-428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Eclipse BBS              718-277-15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Out of Bounds            615-887-75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Black Widow              904-747-05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Hole in the Wall     303-841-5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Alternate Reality BBS    619-251-06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Impact                   810-752-15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Flying Tigers BBS        603-644-58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 201-256-06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The Smorgasbord          508-580-5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Thor's Retreat/2         910-424-09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Hooper Connections       402-654-2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 216-343-7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CritterVille BBS         718-946-24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      The Dragon's Lair        902-637-36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Wildman's Shack          606-781-94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           Route 66 BBS             203-347-6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             Imperial BBS             515-280-19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0             The Great Nwest BBS      708-549-09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1             Terminal Velocity        205-883-6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2             Timbuktu BBS             619-243-54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3             The Byte Site RG         817-539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4             Mjr Woody's BBS     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5             Ziggy'z Playhouse        515-226-19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6             Royal Sovereign          615-681-3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7             The Dungeon              803-599-9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8             Sanctuary BBS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9             The Master System        301-416-7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0             The Secret Realm         515-225-2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1             Mr Crowley's Corner      410-535-48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            Core Meltdown BBS        419-732-82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3             PCsource                 312-583-1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Marc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Renegad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SN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NET Tech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persadr@sjuvm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SNet : 50:190/3</w:t>
      </w:r>
    </w:p>
    <w:p>
      <w:pPr>
        <w:pStyle w:val="PreformattedText"/>
        <w:bidi w:val="0"/>
        <w:jc w:val="left"/>
        <w:rPr/>
      </w:pPr>
      <w:r>
        <w:rPr/>
        <w:t>ITCNet : 85:860/420</w:t>
      </w:r>
    </w:p>
    <w:p>
      <w:pPr>
        <w:pStyle w:val="PreformattedText"/>
        <w:bidi w:val="0"/>
        <w:jc w:val="left"/>
        <w:rPr/>
      </w:pPr>
      <w:r>
        <w:rPr/>
        <w:t>PSINet : 67:102/100 or 67:10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/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egade BBS - Cott La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.EXE - PKWare I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.EXE - Robert J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C.EXE - Ad Infinitu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as written entirely in Turbo Pascal 7.0 held in Copyright by</w:t>
      </w:r>
    </w:p>
    <w:p>
      <w:pPr>
        <w:pStyle w:val="PreformattedText"/>
        <w:bidi w:val="0"/>
        <w:jc w:val="left"/>
        <w:rPr/>
      </w:pP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