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.____.___   __/\__  __/\__ \    |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/\__\.        \ /      \/   ___\|    &lt;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\/   /T    \  /\    \  /   _|_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\    \   \|     | \|     | \__/   | 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\|     &lt;   |    /   |     &lt;        &lt;  T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/_.___|  /__._/    /__.__\_  __.__\  l_.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.___\ /______|  l___.__\     \/  /_______\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the:smaller:the:bett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-2000 by Joergen Ibsen / Jibz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INTRODUCTION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LICENS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COMPATIBILITY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COMMAND LINE OPTION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USAGE TIP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LIMITATION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GREETINGS AND THANK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CONTACT INFORMATIO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is a compressor for 16-bit DOS executables -- it can compres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com programs while keeping the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DOS executable compressors use a standard depacker for ev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parts of the depacker are not required or can b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executables. aPACK produces a specifically optimized de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xecutable it com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has ranked as one of the best 16-bit DOS executable compr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CENS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is free for non-commercial use (if nobody charges money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 it). If you use aPACK in a product, an acknowledg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, e.g. by adding something like the foll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uses the aPACK executable compr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7-2000 by Joergen Ibs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please visit: http://www.ibsensoftwar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PACK with a commercial product requires registration --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bsensoftware.com/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ACK without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edit or reverse engineer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ell aPACK, or any part of it, for money (except for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ATIBILITY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should run on a 386+ with at least 4mb ram. Files packed with 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-x switch the files should be able to depack on a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AND LINE OPTIO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witches and arguments for a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aPACK [options] &lt;input file&gt;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tions:                 EX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Invert literals              -s  Don't save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Fast packing                 -h  Don't use any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XT compatible depacker       -t  Allow tiny exe d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NO cod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Be verbose                 COM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Use alternative encoding 1   -p  Leave segment of PSP in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 Use alternative enco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 Use alternative encod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can be given anywhere in the argument-list, in any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 you like. Input- and output file should b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. The switches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: Invert literals - this inverts all literals tha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somewhat more difficult to read text-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ex-editor or some other viewer (unless of course you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:) .. This is NOT meant to be any kind of pro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rely makes the exe-file look more uninviting ;)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: Fast packing - disables some time-consuming parts of the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s the compression ratio worse (I added this 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added some stuff to the packer that realy s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and I might just remove it agai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: Will produce a XT-compatible depacker. Will cost you 0 -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: Do NOT move packed data and depack to original locat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code to move the packed data, and dep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location. This is less compatible (since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cked back to right after the PSP) and requires more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ill save you 32 - 42 bytes (except for small com file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: Be verbose -- output more info whil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Use alternative encoding 1 - this makes the packer us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encoding. The depacker will be a little larg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cases the ratio will also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: Use alternative encoding 2 - like '-1', but a diffe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: Use alternative encoding 3 - like '-1', but a diffe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: Don't save DS and ES - if you do not need anything from the P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then use this switch. It makes the depack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: Don't use any relocations - normaly aPACK uses a singl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E-depacker. This switch makes a depack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relocations. It costs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: Allow tiny exe depacker - this allows the packer to use a d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s a minimum of 64k to work, but is a lot smal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orks on most files below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Leave segment of PSP in DS and ES - this will give you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SP from COM-files, and it is compatible with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COM-files with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AGE TIP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hort guide on how to get the most out of 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packing (-f switch) should never be used (I just put it 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ackers seem to have on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ways a good idea to try the default encoding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encodings to get the best possib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y code is added to move the data forward and depack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ddress. If your program does not require too much memor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idea to try the '-m' switch. This just depacks the data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cked data and hence requires more memory. It is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ince some programs use the fact that the PSP i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program. The most common problems with the '-m'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ing the PSP through CS and using a 'ret' to exit from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ile is below 30k it might be better to use the '-t' switc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-m' switch, as it will result in a much smaller code-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xit with a 'ret', and you do not access the PS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ry the '-m' switch (but only on files bigger than 3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'-m' and still want easy access to the PSP, try the '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does not require too much memory,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m' switch. Most EXE files do not require the PSP to be righ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PSP, you could further use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ile is below 30k, and it is no problem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will need 64k to depack, you should use the '-t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MITATION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zero any registers in the depacker .. if you need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zero, then zero them in your code (the packed file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REETINGS AND THANK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mitry Bortoq (d'b) for our great discussions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Jurik" for discussing the mysteries of Gamma-encod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D for all the great ideas and the goo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eople who made the Epsilon Compress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i 'Albert' Ojala for his info on Pu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otr Warezak and Rafal Wierzbicki, for making a truly great exe-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T Research Labs for making Dos Navigator .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uTaoTao for making TR .. one of the best debugg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gene Suslikov (SEN) for making HIEW .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les Scheffold and Thomas Pytel for makin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hael Tippach (Wuschel) for making W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scape for making the best internet browser (and releasing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thanks to the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-otic (thx m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eg Prokhorov (great optimizations and bug rep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wrence E. Booth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TALBRAIN (beleive in miracles, my frien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TACT INFORM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suggestions or bug-reports about aPA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ntact me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@ibsen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latest version of aPACK and my other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ibsensoftwar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 aPACK, please check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