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a special variety of a host command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ther host commands.  They are on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 command, not with RIP_MOUSE or RIP_QUERY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dedicated to the Button command.  In fact, their useful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designed for Radio Buttons and Check Box Butt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at you cannot use them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like a normal "raw" Host Command, is store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 of the RIP_BUTTON command.  Unlike Raw H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sent to the Host immediately, templates do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n fact, it's possible for a Template to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BBS at all.  Templates are not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BBS - they are almost alway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utton's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- ADDING ANOTHER W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with normal Mouse Host Commands, you can send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you want when the user clicks on that button. 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HELLO" to the BBS for example if they clic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is is an example of a "Direct Host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Host Commands. 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RECT HOST COMMANDS - Send a string of tex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associated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EMPLATE DEFINITIONS - Defines a templat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ttons (if ever).  See below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defin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EMPLATE EXECUTION - This allows you to plu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ata into one or more templates (defin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tring is then acted upon like a Dir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ransmitted to 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_BUTTON command "segments" its Text Parameter Block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- the Icon File, Text Label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Each of these segments is separated by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"&lt;&gt;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FILE.ICN&lt;&gt;Button Label&lt;&gt;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tton command, the Host Command segment can be sub-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umerous smaller sub-segments, or Command Block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two character delimiter "[]".  So, technic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ILE.ICN&lt;&gt;Button Label&lt;&gt;HELLO^m[]WORL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show an Icon Button using the file ICONFILE.I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 Image, labeling it with the phrase "Button Lab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extended Host Command block with two segment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this button, the following will be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"[]" is not transmitted.  This is because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 separating two Command Blocks from each other.  N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command blocks are DIRECT HOST COMMANDS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.  One of them could have been a Direct Host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ld just as easily have been a templ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TOE THROUGH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up to 36 different templates defined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late number corresponds directly to a Button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identified by a single meganum 0-9 and A-Z, leavin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separate groups.  To define a template,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Command Block delimiter "[]" 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llowed by a col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This is template #6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:]This is template #16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template is simple.  Activating a template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ry.  What if three buttons in the same group a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templates for the same group/templa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1:   [5:]This is button #1'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2:   [5:]This is button #2'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3:   [5:]This is button #3'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se three buttons are received by the termin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terminal] knows the Host Commands for each button (it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).  Now, which of these three templates i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e?  None of them!  A template definition doesn'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mplate until that button containing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(selected).  What this means is, you can hav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l belonging to the same Button Group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emplate definitions, but only the template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clicked button will b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at group.  Whew, that was a mo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activating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raw a button as "pre-selected" -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drawn pre-clicked immediate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the terminal. 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for that button is proces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 template definition exists in tha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ed upon immediately thus making t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active templat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user clicks on a button conta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If a template is already act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it is overwritten by the newly activat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n templates are defined,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BBS unless the Command Block contains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 sub-block(s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Template definition[]hello worl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utton were clicked, then Group number 5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activated with the template text "Template defini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rect Host Command "hello world^m" would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In this example, we see how a single host comman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ings - in this case, it defined a template in group #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something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RADIO BUTTONS AND CHECK-BO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how templates are defined and activated.  Befo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, let's explain how they are used for 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Bo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a "type" of button group.  Only one butt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active (clicked) at any one time.  If a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 is clicked, any other buttons in that group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are de-selected and the one that is being clic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at newly clicked button has a Host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If it has a template definition, it too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currently defined template for the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adio Buttons can only have one currently active butt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iven Radio Group, similarly you can only have on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hat group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Buttons are another "type" of button group.  Unlik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eck Box buttons can have zero or more butto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ed) at any one time.  If a check box button group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fined in it, zero, five or all ten of thos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multaneously.  What about each of their respec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 They too are all processed when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licked.  Now what about templates?  Sinc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template defined in a group at any given moment,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buttons accomplish this multiple-template concep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eck box button is clicked (or unclicked)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group is re-calculated.  Any buttons in that group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efinitions are scanned, and any check box butt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are selected, have their template definition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strung together) end on end.  The result is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hich is built up from the template defin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eck box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couple simple examples step-by-step to see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ternally.  In the first example, we will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the way templates relate to them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'll examine check box button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RADIO BUTT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four buttons in Button Group #3, and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defined as a Radio Button group.  Here are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each of those button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1:   [3:]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2:   [3:]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3:   [3:]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4:   [3:]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none of the buttons are clicked, then template group #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If button #1 is clicked, the template for group #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"ABCD".  Now, if button #4 is clicked, what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efinition for group #3 be?  That's right, "MNOP"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nly one of the given templates is active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CHECK BOX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explore the slightly more complex world of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As stated previously, check box templates can be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gether to make a larger template - templat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  Let's say you have a Button Group #2 defined as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7 buttons defined in it.  Each of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rawn as "unselected", or unclicked (inactive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host command definitions for each of the 7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1:   [2:]Appl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2:   [2:]Orang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3:   [2:]Cherri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4:   [2:]Grap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5:   [2:]Pear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6:   [2:]Bananna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7:   [2:]Lemon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all 7 buttons are not clicked, then template group #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.  Let's click on some buttons and see what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s we change which buttons are clicked and which are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3 clicked (ON) .... Template:  Cherri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5 clicked (ON) .... Template:  Cherries^mPear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3 clicked (OFF) ... Template:  Pear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5 clicked (OFF) ... Template: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2 clicked (ON) .... Template:  Orang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1 clicked (ON) .... Template:  Apples^mOrang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4 clicked (ON) .... Template:  Apples^mOranges^mGrape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ctive template for a check box group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ll selected buttons' templates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not in the order that they were clicked. 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end of the example where buttons wer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2, 1 then 4.  If you notice the active template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1, 2 then 4 order!  They are in the order that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gone through and shown you how to define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tivate them.  Now you need to know how to put them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 template and make it do something. 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up to this point, don't worry - we're going to p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few minutes into on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using templates.  One is call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, and another is called Template Embedd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are quite different, but give you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Let's take each of these methods step-by-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ach in detai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mbedding is a way of "inserting" a templat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.  What this means is that you can inser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template inside of a button's Direct Ho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ost command is "expanded" around the inserted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pecified template are made part o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illustrate this with an example.  Taking the check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hich had a list of fruits as check box buttons, we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example to show how template embedding can be a usefu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will build a menu to take someone'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.  Here is what the simple menu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What would you like to order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X  Apples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Oranges |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X  Cherries|         |Submit order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Grapes  |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X  Pears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Banannas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X  Lemons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 have a set of 7 check box buttons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choices of the fruits for sale.  On the r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ubmit your order.  To implement this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button groups.  Group #0 will contain on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mit Order" button.  Button Group #2 will be a check box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aining our seven choices of fruits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Here are the Host Command definitions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#0 (normal button - not a radio or check-box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ORDER:   I wish to order $?2$ right now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#2 (check box butt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S:    [2:]APPL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ANGES:   [2:]ORANGES^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IES:  [2:]CHERRIE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ES:    [2:]GRAPES^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ARS:     [2:]PEARS^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NAS:  [2:]BANANNA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ONS:    [2:]LEMON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"Submit Order" button that there is a special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Host Command "$?2$".  This is a special variation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form of text variable is used only i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.  What it does is instructs the terminal to "inse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here".  The format of the template embedding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x" is the template identifier (0-Z) that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example, if the user clicked on "APPLES", "CHER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 and "LEMONS" as in the menu shown above, then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mit Order", what would the Host Command look like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BBS?  Well, for starters, the Subm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host comman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order $?2$ right now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mplate #2 is inserted where the embedding code i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order APPLES^mCHERRIES^mPEARS^mLEMONS^m right now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^m's are converted to carriage returns the f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order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user didn't click on any of the fruits, but di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 Order button?  Well, since template #2 belongs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Check Box group, which can have zero or more item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$?2$ code would be expanded to a null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so the final host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order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mplate #2 was associated with a Radio group which h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ton clicked at all times, and none of the buttons we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rminal would hilight all the radio buttons in group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user to choose one first. 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you don't need to worry about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Check Box buttons can legitimately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but Radio Buttons cannot due to the very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host command after template embedding is limited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.  If a host command would grow beyond 4096 byt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, it is truncated to exactly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n to the second form of using templates, Template Ch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ing is another method of using templat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Embedding though, template chaining is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erting the contents of a template into a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embedding, template chaining feeds data into a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s the result and transmits that to the BB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mbedding inserts a template into a Hos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ing, a Host Command is inserted into a templ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oppo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from the Template Embedding discussion earli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ode for inserting a template into a host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$?x$ where "x" was the template number.  Template Chainin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sertion code but with a subtle different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dentifier.  Th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generic insertion code".  It is us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tself, not in the Direct Host Command like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code was used.  The actual data that replaces the $?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irect Host Command that is "feeding"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mplate chaining becomes crystal clear, we need to mud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some more by introducing one more thing - th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template chaining operation is performed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fining a template with a subtle difference, the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template defini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This is templat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This is 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?  In the case of the [5:], a templat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is defined.  In the [5] example, the template chain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on Template #5.  The phrase "This is template ch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ed into template number 5.  If template number 5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ertion code $?$ in it, then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This is template chaining".  The final resul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will be a direct host command that will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Since template #5 doesn't have an insertion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This is template chaining" will be lost in th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the final host command would be "This 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examples of template chaining illustra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it may be used (we'll only show "active"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:]This is a plain ol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:]This template inserts $?$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This has two insertion codes $?$ and $?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This text is lost in the chai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result of the three chain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. This is a plain ol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... This template inserts SOME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... This has two insertion codes HERE a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kipped over the "user clicked on this button" operations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end results to make the example as clear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stinctly different situations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ws a regular template without an insertion cod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ining operation.  As you can see, the data that was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3 was lost because template #3 didn't have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the second example, a single insertion code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SOMETHING" is inserted in place of the insertio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an insertion code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tried to chain to a template that hasn't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ie, a blank template)?  If the template in question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group, then the terminal would instruct the user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adio buttons to activate the template (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lates are invovled of course).  If it was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n the final host command would be nothing and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be transmitted to the host.  If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longed to a generic button group, then also no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Template Chaining examples, only one templ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chained-to).  In reality, you can chain to multip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.  The format of multiple Template Chaining is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emplate identifiers for the templates you want to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you wish to chain t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E3]This is a three-level chai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Template Chain command has three templat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1, E and 3.  The Host Command would be fed into templ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fter any replacements, the final result of the templ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would be finished and that string of text would be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E.  After any replacements/inser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E, then the final result is fed into template #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of that chaining operation is sen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ultiple template chain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red green $?$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:]LOUD QUIET $?$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:]soft $?$ hard smooth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E3](h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hrase (host command) is fed into templat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nto template #E then that result into templa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transmitted to the BBS.  We can break th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into three separate chaining operations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E3](h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3]red green (host command)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LOUD QUIET red green (host command) blue 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LOUD QUIET red green (host command) blue YELL hard smooth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hrase is then sent to the BBS verbatim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get pretty complex when multiple template chai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dramatic things can be achieved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some well thought out planning of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emplate chaining is useful for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is transmitted to the BBS, while template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ontrolling WHAT data is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emplate chaining as a method of defining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sent to the BBS where the command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buttons are clicked in that group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on the other hand is often used for controll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used with particu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36 separate template chaining level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ing operation.  After all chaining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host command cannot exceed 4096 bytes.  If a chai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eed that amount, it is truncated to exactly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ANCY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learned about Template Embedding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.  These two methods of using template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thods.  You can combine these methods if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 can have embedded templates inside of template ch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for utter flexibility in doing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s of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:]EMBEDD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Here is a $?$ and an $?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CHAINED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HAINED HOST COMMAND and an EMBEDD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:]EMBEDD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Here is a $?$ and an $?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:]print("$?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4]CHAINED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"Here is a CHAINED HOST COMMAND and an EMBEDDED VAL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:]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:]ANOTHER $?5$ EMBEDDED $?4$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Here is a $?$ and $?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CHA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HAINED COMMAND and ANOTHER ANOTHER $?5$ EMBEDDED $?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EMBEDDED (hello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is one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  Here is a CHAINED COMMAND and $?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  Here is a CHAINED COMMAND and ANOTHER $?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BEDDED $?4$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#3:   Here is a CHAINED COMMAND and ANOTH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?5$ EMBEDDED $?4$ VALUE EMBEDDED (hello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d of process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: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$?5$ $?$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:]print("$?$")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44](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"print("HELLO (silly) WORLD")^m")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 shows a situation with a single chaining ope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mbedding operation done at the same time. 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host command is in relation to the data 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t differ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 shows a more complex situation where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ing are going on while embedding is als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 is somewhat different though.  Why weren't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des expanded at the lowest level of template #5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losely at template #5, it has an insertion cod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insert template #5 (itself) in the middle of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gal, but only because an embedded templat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cannot have any more embedding performed on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are allowed up to two levels of embedde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west level (2nd) cannot have any insertion cod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ontrol characters or pick-list definitions in it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y will be treated as "raw" text instead of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4 shows a more involved Template Chaining oper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mplate is chained to more than once in a give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owable for extra flexibility, although in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be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EXT VARIABLES, PICK 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ouroughly discussed templates, we co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ject - that of text variables, pop-up pick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 In any template definition or host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ext variables, pick lists or control character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ability to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use text variables, control characters or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Direct Host Command, in a template chains 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re is nothing unusual about text variable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or control characters when they're used in templat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Host Commands.  They do get a bit odd though i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mbedded Templates - but only if you hav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in an embedd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a previous discussion about embedded templ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s.  At the lowest level of the embedd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ssing done on the string of text.  This is to prevent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combinatorial explosion of data and CPU tim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ick lists and control characters WILL be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of an embedded template, but not at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hat better illustrate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The date is $DATE$ ... $?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07/18/93 ...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The date is $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, $?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, The date is 07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:]The time is $TIME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The date is $DATE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^m$?3$$?4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07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s 03:43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:]The day is $DOW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:]The time is $TIME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:]The date is $DATE$^m$?1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^m($?3$)($?4$)($?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ate is 07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is $DOW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time is 03:43: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ay is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how the $?1$ embedded template used in template #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et processed - it is just inserte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previously, template definitions may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ick lists, control characters, and templat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When do these special "directives" get processed?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template gets USED, not when it becomes ACTIVE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llustrate this, let's look at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ree radio buttons (group #2)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tton (group #0) which uses the template f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roup 3.  Here's the host command definition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#2 - Radio But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#1:  [2:]It's a pretty day at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#2:  [2:]It's a rainy day at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#3:  [2:]It's a hazy day at $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#0 - Ordinary but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#4:  Today's forecast:^m$?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that none of the radio buttons are drawn as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.  At 11:45:03 in the morning, the user clicks 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ndicating it's a rainy day.  The active template for grou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rainy day at $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46:37 he clicks on the Forecast button.  What would b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nt to the BBS in this example? 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rainy day at 11:46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ime that is inserted in place of $TIME$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licked on the Forecast button, NOT the time 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rainy day" button which activated the proper templ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ext variables, pick lists,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processed" until they are referenced (used)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emplate in an active Host Comma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LOCKS - SEGMENTING A HO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our discussion of templates we spo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ost Commands, Template Definitions and Templ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 how to define templates with a 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[3:]HELLO, and how to execut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ing (eg, "[3]WORLD"), or by using Embedded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"$?3$ WOR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member that we spoke about how a single Host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into multiple "Command Blocks" by separat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"[]".  An 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^m[]WORL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ransmit the following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you wouldn't use such an overly simple exam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w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^mWORL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the same result.  But it doesn't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mmand Blocks.  Here's a real-world example o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roken down into several command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:]Template Definition[4]Template chaining[]BB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arefully at the above host command,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happening.  First, template #3 is defin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 Definition".  Secondly, the phrase "Template ch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ined (fed) into template #4 (whatever that one 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of the chaining operation is sent to the BB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block is processed which happens to be a Dir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 the text "BBS TEXT" will be transmitted to th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command doesn't have one of the command block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emplate definition (eg, "[3:]"), or a templa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eg, "[3]"), or a Direct Host Command Directive (eg, 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ost Command is, by default, considered to be a Dir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llowing are all considered Direct Hos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the exact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^mWORL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^m[]WORL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HELLO^mWORL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HELLO^m[]WORL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Command Blocks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a foundation, but this time we throw in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Again, all four of these examples do the exact sam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^mWORLD^m[3:]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^m[]WORLD^m[3:]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HELLO^mWORLD^m[3:]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HELLO^m[]WORLD^m[3:]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S, RADIO BUTTONS AND CHECK BO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from our earlier discussions about 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Buttons, the templates definitions are activated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being activated.  If you think about Command Block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inclined to think that figuring out whi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lock of a command block to activate might get insa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!  Look at the following set of three Radio Butt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1:  [3:]Hello world[3:]This is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2:  [3:]Hello world[3:]This is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#3:  [3:]Hello world[3:]This is Jup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button #2 is clicked, thus activating that templ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mplate command block is used to create the final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?  The answer is the last one!  The text tha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ctive template for template #3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Command references this template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ill see that the secondary templat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actuall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martian singing in the rain^m$?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martian singing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Command Blocks are processed in all situations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ency exists where two or more template defini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ring correspond to the same template group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the one that becomes active.  This applie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Check Box buttons.  In the abov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, if Buttons #1, 2 and 3 were Check Box Buttons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 template definitions would still be lost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catenated together to create the final Hos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#1 and #3 are clicked, then template #3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lutoThis is Jup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worldThis is PlutoHello worldThis is Jup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... Null (ASCII 0)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... Beep                    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... Clear Screen (Top of Form)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... Carriage Return  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... Break (sometimes)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... Backspace       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 ... Escape character       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S ... Pause data transmi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IPterm uses ^ or ` and a character to represen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T IS NOT A CONTROL CHARACTER BY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LATED BY RIPterm.  In other words, ^M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^ and then an M, it sends a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RIPscrip commands like Query do not use an ^[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scape character (ASCII 2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$ is known to represent the current Date on your PC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your system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if your terminal knows these particular Text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uilt-In Text Variables that RIPscrip product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.  These include Text Variables lik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other type of built-in Text Variable ar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which perform an action, but return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These include turning the status bar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graphics screen, and playing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there are also User Text Variabl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information depending on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time the variable was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ost might ask you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ULL_NAME$ variable is, and if RIPterm doesn't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p-up a field on the screen and ask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on, RIPterm will remember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next time it 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cal RIPscrip File Playback is chosen, the file is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mmediately.  Whatever operation is being processed (like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ing sent to the BBS, etc) will be complet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ommand in question, the RIPscrip fil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ocally.  An internal Queue of files is stored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Each time it gets a Local RIP file playback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ename to the queue.  When the curren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queue is flushed by playing back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n the order that they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at you can use a Text Variable (Queries,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turn strings, and Keystroke Macros)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RIPscrip - Pop-Up Pick Lists.  A Pop-Up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list that pops up allowing you to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it's associated command in the Host Command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renthesis like this: (( and )).  The lis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 followed by two colons (::),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 entries.  For example, ((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Cosysop,Joe)) says to pop-up a list asking you "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", giving you the choices of 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ESC instead of picking an entry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be inserted into the text of your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ser must pick an entry by putting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 and Joe are the text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your Host Command.  These command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that are displayed in the listing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e listing instead of the return text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display a pop-up pick list of Head Honcho, Cosysop, and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-Up Pick Lists allows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 appea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more than one character, but only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hotkey.  If you omit the second tilde or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tilde or an underline in the Text Respon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), then those character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st Command when it is transmitted to the h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don't want to do this.  Recommendation: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features on list entries where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up to twenty entries for any one list.  In RIP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and earlier, the total length of a pick list was 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version 1.53 and later, this limit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byt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significance in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! (exclamation mark, or for you Unix-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), \ (backslash), and | (vertical bar).  To us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Response, they must be preceded by a backslash (!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!, \ becomes \\, and | becomes \|).  RIPain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en creating Text Responses.  You need to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editing RIPscrip files with a text editor. 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) and ~ (tilde) characters used to indicate the hot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are not able to be preceded by a backslas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 They will be returned to the host if they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(not in the description), however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r tilde will be underlined, and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G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talk about Templates, Text Variables, Local 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, pop-up pick lists and control characters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at can be used where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t has already been stated that Templates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tton Host Commands.  Text Variables, Local RIP fil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lists and control characters can be used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e places that these commands can be used and not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T  | D V |   T |  P  |  C  | 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E  | A A | A E |  I  |  T  |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M  | T R | C X |  C  |  R  | 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  | A I | T T |  K  |  L  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L  |   A | I   |     |     | 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T B | V V |  L  |  C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T  | E L | E A |  I  |  H  |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E  | X E |   R |  S  |  A  |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S  | T S |   S |  T  |  R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Host Commands|  Y  |  Y  |  Y  |  Y  |  Y  |  Y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Fields |  N  |  Y  |  Y  |  Y  |  Y  |  Y  |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mand       |  N  |  Y  |  Y  |  Y  |  Y  | 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s       |  N  |  Y  |  N  |  N  |  N  |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XY         |  N  |  Y  |  N  |  N  |  N  |  N  |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            |  N  |  Y  |  N  |  N  |  N  |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AKE SPECIAL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must be taken when executing Host Commands 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tain local RIP file playback or tha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.  Either of these operations could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Mouse Fields by either performing a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$RESET$), a RIP_KILL_MOUSE_FIELDS command ($MKILL$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ouse fields text variable ($RMF$) or othe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tuation like this happens, care should be take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cessed Host Buffer.  If it is a mouse field'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being processed, you wouldn't wan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very buffer that you're processing before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, would you?  In the case of RIPterm, we do a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Host buffer before any processing is done.  W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MF$   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gt;       ... Beginning segment of a Local RIP play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PP     ... Instruction to execute an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SET$  ... Performs a RIP_RESET_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 ... Destroys the contents of the internal mou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 above strings are found, RIPterm wil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he Host buffer into another location - one tha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execution of the above commands. 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uffer is then done on the new buffer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n this way, the application can destroy the mous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rt's content but the processing of the buff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