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__l___  ____          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_/    \/   _l____  .d$$  "$$b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|      \  /__    \d$$$`   `$$$b_____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\   |     \$$:     :$$$     \  ___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/______________\$$.   .$$$$      \/   l ____      .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`$$$$a.a$$$P        \   |     \_____l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$P"`  /____________\  |      \   __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/______________\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bne/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BUILD v1.65 by hor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0 What is eB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0 Where can I get eB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0 How do I use eB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Prepa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Scrip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Vie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Example eBUI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0 Who made eBUILD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0 What is eB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 you  downloaded  this  program  called  eBUILD,  ar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 wondering,  what  the  heck this is? Well to be 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UILD  is  a  combination  of  a builder and viewer,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 to  produce a ansi based magazine. eBUILD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by using a simple scripting language(almost lik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), to tell the 'builder' where your data should go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 has  been  build,  the  'viewer'  reads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to the user just the way you wanted it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0 Where can I get eB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al Si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ebuild.cj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bug reports, 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ight@delt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0 How do I use eB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age of eBUILD is divided into 2 main parts,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for  use,  and  actually  'scripting' your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be explored in dep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Prepa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need to have the content of your magazin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o.  eBUILD now has the ability to convert any text file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),  to a binary file. eBUILD will convert ANY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have a '.BIN' extension. The conversion proces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 files,  and as such requires 10kb free XMS memory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reason  you  cannot achieve this, you will ha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ticle to binary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mpile  your  ebuild source file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uild &lt;sourc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Scrip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veloping the scripting for eBUILD, every attemp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it simple, while not sacraficing power.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 mind, the scripting is laid out more like a window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then  an  actual  programming  language.  Also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s case insensitive to avoid confusionAs suc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main parts to a block of script code, the header,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- Headers are enclosed by []'s, and signify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new item. The valid head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YSTEM] - the sys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RO] - the int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XIT] - the en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HEADER] - the hea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ENU] - a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TEM] - an i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 - The  body  of  a  block  of  script cod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 define  the  properties  of  eBUIL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ies  are  known  as variables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 of  variables, boolean which hold a true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(0)  value,  string  which holds any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may  contain pipecodes, and numeric whi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. Each header has its own se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YSTEM]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TIMESLICE (boolean, defaul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s  on/off  the  use of time slic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release cpu cycles when eBUILD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HICOLOR (boolean, 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s  on/off  the use of high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times refered to as ic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CYCLE (boolean, 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s  if  the  menus  cycle to the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SHOWCURSOR (boolean, defua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s if the cursor should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FADEDELAY (numeric, 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peed  at  which the screen fading occ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er the value, the slower the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SCROLLDELAY (numeric, 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peed at which the autoscroll goes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, the slower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NAME (string, default e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e-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ISSUE (string, default 1 First 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EXENAME (string, default e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name of the ex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DATANAME (string, default eb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name of the dat file you wish e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HEADER]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AUTHOR (numeric numeric,default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s   two  numeric  values,  which  are  the 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dinates to display the ite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TITLE (numerc numeric,default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s   two  numeric  values,  which  are  the 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dinates to display the item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PERCENT (numeric numeric,default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s   two  numeric  values,  which  are  the 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dinates to display the percentage viewe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LENGTH (numeric, default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HI (string, default |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to use in the percentage b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LO (string, default |0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to use in the percentage b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ck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LINE (numeric,defaul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 line  number  to  start  showing  the 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FILE (string, default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name  of the file to be used as the h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given  filename as the extension of ".BIN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not  be converted, otherwis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ed using the ansi -&gt; binary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RO]/[EXIT]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AUTOSCROLL (boolean, defaul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s  if  the  article  shoul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SHOWHEADER (boolean, 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s  if  the magazine header is show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ing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FADE (boolean, 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s on/off screen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FILE (string, default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name of the file to be used as the artic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given  filename as the extension of ".BIN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not  be converted, otherwis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ed using the ansi -&gt; binary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ENU]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ID (numeric, 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ID  number  of the menu, for use wit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 in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FALLBACK (numeric, 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ID number to go to when using the 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FADE (boolean, 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s on/off screen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FILE (string, default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name  of  the  file to be used as the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given  filename as the extension of ".BIN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not  be converted, otherwis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ed using the ansi -&gt; binary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TEM]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HI (string,default |15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to show when the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LO (string, default |07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to show when the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XY (numeric numeric,default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s   two  numeric  values,  which  are  the 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dinates to display the HI/LO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FADE (boolean, 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s on/off screen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ACTION (varies,default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is what the item should do, there are 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ters  which can be passed, they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 SHOW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 JUMP (numeric,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s  one numeric value, which is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to pass contro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 BACK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s  control  to the fall back menu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no  fallback  menu,  or the fallback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lid, it will exit the e-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 EXIT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s the e-mag from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 TOGGLE (string, default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s a string value,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CLE - Toggles the cyclying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LICE - Toggles the use of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COLOR - Toggles the use of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CURSOR - Toggles the showing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he  following  items only apply t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ON  SHOW!  If  you  are using an a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ype do not include any of the follow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utcome may not be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SHOWHEADER (boolean, defaul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s display of the header during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AUTOSCROLL (boolean, 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s  the  automatic  scrolling 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TITLE (string,default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article to be used with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AUTHOR (string,defaul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name  of the author of the article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FILE (string, default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name of the file to be used as the artic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given  filename as the extension of ".BIN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not  be converted, otherwis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ed using the ansi -&gt; binary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 - Closes the given block of code. The foot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header types, it a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note  that a boolean variable can take a valu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E"  or  "1" for true, or "FALSE" or "0" for false.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eBUILD scripting. All the [ITEM] headers,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nu that is directly above it, so to make a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 menu,  you must FIRST declare a [MENU] block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sired [I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Vie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 in  a magazine using the eBUILD viewer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forward. The command key legend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Contr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    Executes  the  given  item. The actu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ends  on  what the item is,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 article,  the  article will be loa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item is a menu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menu, or if the item is the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ll be exited from the e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ape   Drops   you   back   to  the  current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llback  menu,  if  the fallback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 as the current menu(i.e.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), you will be exited from the e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       Moves  to  the previous menu item,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ft)   through to the last item if cycl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wn     Moves  to  the  next  menu  item, 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ight)  through  to  the  first item if cyc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     Moves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     Moves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,b *    Saves the article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,t *    Saves the article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- only works if the item is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ape   Exits  from  the  article.  If the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ter)  auto-scrolling,  the  article  will  sto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       Scrolls the article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wn     Scrolls the article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     Scrolls to the begining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     Scrolls to the end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g Up    Scrolls  to  the  previous  page ( a 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d by the viewable scree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g Down  Scrolls   to   the   next  page ( a 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d by the viewable scree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,b      Saves the article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,t      Saves the article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varibles  in  a script that is of type STRING, can us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 to  make  a  unique  look.  The pipe code system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0 -&gt; |15 - Change the forground to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0 -&gt; |BF - Change  the background to the give col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ess  you  have  the HICOLOR variable set 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above |B7, will result in blink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        - 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B        - Produces a random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F        - Produces a random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C        - Produces a random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XYxxyy    - Moves the cursor to X position xx and Y position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If  xx  or  yy  are  set  to 00, the current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L        -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Example eBUI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NAME 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NAME E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LIC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COL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cur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|15e|07BUILD |15e|07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|15h|07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2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2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2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|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|0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EADE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RO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HEAD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TR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RO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HEAD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-1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|15Generic Artic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|07Generic Artic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2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HEAD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ROL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|15Generic Article #|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|15H|07o|08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tcl-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|15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|07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JU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|15Quit e|07BUILD |15e|07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|07Quit |15e|07BUILD |15e|07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2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-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|15Generic Artic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|07Generic Artic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2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HEAD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ROL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|15Generic Article #|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|15H|07o|15r|B4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tcl-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|15Toggl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|07Toggl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TOGGL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|15Back to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|07Back to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2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|15Quit e|07BUILD |15e|07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|07Quit |15e|07BUILD |15e|07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2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ove  can  be used with little editing to make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multi-menued e-m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0 Who made eBUILD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rid         ++ code, testing, doc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nip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dge dredd    ++ ansi -&gt; binary converter, mi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aboy         ++ super fast XMS r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van bastard ++ fade  routines,  various  as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n from beyond the horiz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venh         ++ ice color code from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W.A.G        ++ string parser, and misc. as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e            ++ I  forgot his full nick, but th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at the top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ligore       ++ web page layout/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/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olyte        ++ testing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nghost      ++ testing, ideas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ilion        ++ test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ge          ++ making sure the docs whe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tpod        ++ ideas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trash     ++ ideas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glo         ++ ideas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sdee       ++ ideas/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Remember  that without the help of these people, eBUI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been possible, so if you see any of these kind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think twice about thanking them!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