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nse Fla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 - Initial Release.  Released 7-15-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- Support for external PPEs/TXT file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More configurabilit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