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DISK.COM is a command processor that will  make 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n an IBM PC work faster and more quie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uses a diskette head settling time which is long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for the diskette drives used in a PC.  I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ay  because  the  drives  used  in  a PCjr (an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) require a long head  settling  time.  When 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eeks from track to track,  it must pause at each tr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DISK.COM replaces the value for head settling time in a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ow storage.  The table is called the DISK BASE.  It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DISK.COM  should  be  executed  only  once,  usually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,  but  alternatively  by 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the  ZIP  command,  you  will  notic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drives  make  much less noise,  and careful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veal that disk accesses are speed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