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v1.0)(c)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(*)(*)(*)(*)(*)(*)(*)(*)(*)(*)(*)(*)(*)(*)(*)(*)(*)(*)(*)(*)(*)(*)(*)(*)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           ****  ******* **************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     *     ****  ***   *** ************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   ***   ****   ***    ***     ****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  ***  ****    *** ** ***     ****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 * * ****     ***    ***     ****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 *****      ***    ***     ****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 ****       ***            ***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            **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             *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0 / 900 Company Ownership Rever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fessor Falken &amp; The Aptolc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(*)(*)(*)(*)(*)(*)(*)(*)(*)(*)(*)(*)(*)(*)(*)(*)(*)(*)(*)(*)(*)(*)(*)(*)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(K-k00L graFiX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WATS!!!  WATS is basically an 800 or 900 company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definer.  It is VERY similar to the '800' rever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f of my old program 'Phreak Tools.'  However,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riven, much like my last program 'CNA Finder v2.0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written under Microsoft C/C++ 7.0 and uses full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ed of use.  WATS is very well behaved, so don't fear its use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/ DOS shel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ll System offered some of the first 'collect' calls t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'ZENITH' program.  To place a collect call to a party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ignated a 'ZENITH' (Today it would be a normal 800 WATS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, the caller would dial the operator and give 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ITH number.   Usually the ZENITH numbers were four digit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I can remember always ended with x000's.  For instance,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Power's old Power-Line Emergency number was ZENITH 7000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ITH guaranteed a called parties acceptance of a charge ca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quired an operator to manually route the call, putting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den on the telephone system (yeah right, it MADE job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low and behold, a better way of dialing collect was dev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0 WATS areacode.  800 WATS service was made available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in 1967.  At the time, exchanges of WATS numbers we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geographic areas.  For instance the (800)421-xxxx exchange was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213 (now 310) areacode which is Los Angeles California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type of routing calls proved to be bamb00zled, becaus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, they needed an 800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fter 15 years of scratching Ma'Bells head they decid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800 service was set up.  In 1982, a computer database was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number called to its corresponding set of rout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overflow traffic on one companies WATS line to be 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ffice location of the same company.  At the time, this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marvel, and Bellcore patted their heads and scratch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mys for many days, but possibly not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84 after the breakup of the Bell System, Bell's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labs 'BELLCORE' assumed the allocation of 800 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1986, Bellcore FROZE all but 35 of AT&amp;T's 800 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zen exchanges could not be assigned unless AT&amp;T demonst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% of all its exchanges were being used.  Since 1986, Bellco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rozen quite a few exchanges to supply the demand of the booming W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  In the 'WATS' program, 65 of AT&amp;T's 800 exchanges ar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ssignable' and 116 exchanges are shown as 'frozen'.  Those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original 181 geographic exchanges that wer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87, Microwave Communications Inc. (MCI) became the first W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to directly compete with AT&amp;T in that market.  Si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panies from US Sprint to Joe Shmo' and his sister Ho, hav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WATS service.  Currently, companies wanting to offer 800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igned an exchange by Bellcore.  For instance, if you were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286-xxxx it would be routed to the equipment owned by Souther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matically, there are 1000 different exchang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, and there are 10,000 different numbers per exchange.  Thi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nd total of 10 million possible WATS telephone customer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80% of those 10 million are 'usable' combinations.  Those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deemed unsuitable by Bellcore are any exchang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 or 1, and 211,311,611, and 911 etc.  As of this writing only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and assignable exchanges remain at Bellcore's dispen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s assigned by Bellcore do not neccesarily have to 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ompanies are assigned WATS exchanges, yet they have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 operations.  In other cases, firms may have merged or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their numbers have not been reassigned at public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nused exchanges DO NOT appear in the program as even being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mall detail is that it is possible for a corporation to be assig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and use it exclusively for its own use, rather than sell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tim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900 areacode was the first Pay-per-Call / Pay-per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ervice available to the public.  In 1987, the first 900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pened assigned to companies wanting to compete with AT&amp;T.  Tele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the first company to offer competing service with AT&amp;T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00 exchanges is similar to the assignment of 800 exchanges.  Because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 still in its infant years (on a Bell scale) not very many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ssigned, and those that have been assigned, have not yet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WATS is simpler than hacking a Unix, even your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mother can use it!  For instance, I just got a PBX from some k0de d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ant to know the possibilities of getting busted when I call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-rAdIkal phriends to let them know I just got a k0de.  So I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 number (800)255-8415 (Actually the National Security Agency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n 800 number, the first argument on the command line is an '8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s 255 and it is the last argument on the command line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C:\] wats 8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S v1.0 - 800/900 Exchan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Professor Falken &amp; The Aptolc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- Released 8/1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aced to (800)255-xxxx are routed through AT&amp;T-C's Assignabl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:\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255 exchange is owned by the AT&amp;T Company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able.  Doesn't need much decipherment doe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o owns a 900 fuckshop exchange, its basical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search.  I take my number (900)468-3825 (900-HOT-FUCK)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C:\] wats 9 4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S v1.0 - 800/900 Exchan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Professor Falken &amp; The Aptolc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- Released 8/1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aced to (900)468-xxxx are routed through US Sprint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:\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would want this type of 900 information, I do not know. 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oing to social engineer yourself a free phone orgasm.  Anyh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included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ver forget how to run the program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C:\] w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prompt and you will get a quick-usage screen which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elpful, if not you must have the IQ of a retarted lineman-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and review your 3rd grade home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&amp;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ending of the docs for WATS if there are any bug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I can be reached on the following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6-793-4616 Celestial Wood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-894-1757 UPT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prefer, I can be reached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pfalken@mindvox.phant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is documentation would not be complete without the leg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pany names listed within the WATS program and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.  The manner in which they are given here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hown in FCC / Bellcore records.  This may vary to one ext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rom their full, official, or corporat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herein was believed to be complete and corr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time, but is subject to change.  The writers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e uses to which this information may be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lation to persons living or dead is purely coincid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go out to: All X-LOD/H members, X-Phortune 500 members, D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n Knights, Bellcore, Cult of the Dead Cow -cDc- (what happened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 again?), Phrack Magazine, 2600 Magazine, Mondo 2000 (RU Sirius/Quee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g is turning lame), Lex, The Ronz!(haha), Red Rebel, The Rebel (71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Steal, Taran King, Knight Lightning, Doctor Dissector &amp; K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-BRUTE!, Anarchy, Wintermute, Dr. Cyclops, PJ, Digitone Cyp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s Cipher, INVALiD MEDiA, The VIZ, Twisted Sector, The Rang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edelic C00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he Aptolcater! Later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 F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-Legion of Doom Hack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X-Phortune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S v1.0 - 800/900 Exchan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Professor Falken &amp; The Aptolc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- Released 8/1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