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G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˿�����Ϳ�����˿��   ˿�����Ϳ      ��     �����Ϳ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�  ��  </w:t>
      </w:r>
      <w:r>
        <w:rPr/>
        <w:t>ͻ������δ  ���        ��       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���������   ��  ���        ����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U L L E T I N   B O A R D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OTT 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614-12 PINE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YETTEVILLE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:   910-630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CE: 910-630-1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MENU was written just for my BBS.  So many people asked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for the rest of the RENEGADE SYSOPS.  So here you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Menu is still in BETA testing.  It works perfect on my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esting Rg-menu for the pa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otally love being able to use a mouse to move around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 your users to just use there cursor keys OR spacebar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number pad keys 8,2,4,6 to move around your entir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et's you ( the sysop ) to move around your BBS LO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ing your mouse! Point &amp; Click. As sysop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ursor keys / spacebar / num pad keys / mous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ust makes life alot easier for every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ONLY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G-MEN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--=--=-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attempt to show you how Rgmenu works with Renegad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rogrammer,  not a Doc writer.  (As you can see)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egade runs Rgmenu.exe as the FirstCmd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nce the user has selected an option by moving his/her cursor ke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gmenu reads the .mnu file to copy the commands from the .m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mnu. Before Rgmenu, if the user wanted to enter your fi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would have to type the letter 'F'. Well, Rgmen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the 'F' commands out of the .mnu to the doit.mnu &amp;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ontrol back to renegade. RG-MENU gets totally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negade then runs the doit.mnu that rgmenu just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t.mnu now contains all the commands to allow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the user exits the File room, he/she is sent back to Rg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oes to main menu (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runs rgmenu instead of just showing 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menu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menu creates the do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loads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runs the do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sends user to fi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xits fi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runs rgmenu instead of just showing mai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Scott McKay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!!  Registration is required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30 day trial perio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lit window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ust Users time in Rgmenu &amp;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any command in any .mnu (menu) you want in just 1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N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Support.  (Loc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ly re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your own 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your own colors for Normal or HighLighted Text/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 where you want you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 wher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Operation can be turned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External Editor to edit all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PARTS OF RMDOOR 4.1 COPYRIGHT (c) 1991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 GOODWIN AND RANDY HUNT FOR A BETTER LOOKING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Y LANGUAGE SERIAL INPUT/OUTPUT FOR MAXIMU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Y LANGUAGE SERIAL / BUS MOUSE FOR GREA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quick setup!  You got to read this manual &amp;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-MENU proc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Unpack RG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Place all files contained in zip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Configure RGMENU.CF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G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&gt;GAP            { Door type code for DOOR.S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&gt;C:\RENEGADE    { Path to your drop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3&gt;NIGHT LIFE BBS { Name of your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4&gt;SCOTT MCKAY    { Sysop's name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&gt;19200          { Locked baud rate, NOTE:  EVEN THOU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YOU MIGHT NOT HAVE YOUR MODEM LO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SOMETIMES YOU WILL HAVE TO ENTER Y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HIGHEST SPEED OF YOUR MODEM.  TR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BOTH WAYS TO SEE WHAT WORKS FOR Y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it for setting up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GMENU can be ran locally by typing ' RGMENU RGMENU.CFG /L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L' means 'LOCAL' plus, nonstandard IRQ's can be used with RG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pecifying the IRQ number after the RGMENU.CFG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used to run RGMEN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GMENU RGMENU.CFG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^^^ IRQ = You enter your nonstandard 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  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           Takes 5 minutes away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           Gives 5 Minute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           Quit the door and 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           Enter chat mode.  Press &lt; ESC &gt;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D           Drop to DOS.  Type ' EXIT ' to return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enu's Command Line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MENU NODE1.CFG MAIN1.DAT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Name of the .cfg file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Name of the data file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gmenu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-=-=--=-=---==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enu will NOT be easy!  But, it's totally worth it!  I will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ability explain Rg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to know how RGMENU works.  Well,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u (menus) you need to have renegade run rgmenu.  Then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run the doit.mnu.  Rgmenu will create the doit.mnu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lects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stallation example, we'll assume that you are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first 2 commands in the main.mnu you will need to add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g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 (This line can be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 (S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       (Make sure you have FIRSTCMD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negade will run Rgmenu every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!FZEA!ER"     (Get this right!  Firs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ag set for users who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lite bar.  For example: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y bbs automatically uses the L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ut, if they Don't, then i ADD A FLAG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's what the !FZ is there for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has the Z flag, then Rgmen is NO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we have to make sure the user is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E NOT RIP / ETC. The EA me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st HAVE ANSI TERMINAL, the !ER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ust not be in Rip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's all for the Flags.  You may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ys.  but this is how i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              ( Make a DOOR.SYS dropfile ONL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RGMENU NODE1.CFG MAIN1.DAT 1      (Here's whe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gmenu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p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 (This line can be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 (S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enu keys     :FIRSTCMD             (Make sure you have FIRSTCMD here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negade will run the doit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!FZEA!ER"           (Same ACS a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^                   (Tell Renegade to GOTO the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't even try the -/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DOIT1                (Rgmenu will create this .m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 the user select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MAIN.MNU........ Just 2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ain.dat &amp; all Rgmenu'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t gets confusing &amp; fussy!!  Pay Close Attention, Take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gmenu.zip you will find a file called main.dat.  Main.dat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like file.dat voting.dat bulletin.dat.  We're using 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're working on the main menu right no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supplied RG-EDIT program to Edit any RG-MEN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RG-EDIT. YOU MUST SUPPLY IT WITH A FILE NAME. THIS FILE MUS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G-MENU DATA FILE.  Usage: RG-EDIT MAIN.DAT  OR  RG-EDIT VOTIN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arting a NEW data file, just copy 1 of your exis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name &amp; begin 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88 buttons in 1 menu!  Not that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buttons, but there, there for ya to grow.. behond belief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clearly see, Rg-Menu is not so simple!   It's a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will take some time to get used to it.  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INCLUDED MAIN.DAT TO GET YA GOING.  JUST EDIT IT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FOR EACH MENU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 WITH YOUR FRIENDS / OTHER RG SYSOPS.  A LITTLE HELP GOES A LONG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MAKE AN AWESOME SETUP. MAKE IT AVAILABLE FOR OTHER RG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EVEN IMPROVE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LL MY BBS.  I HAVE MANY .DAT FILES ALREAD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 A PENCIL &amp; PAPER.  DRAW OUT WHERE YOU WANT YOUR BUTTONS, &amp;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 HAVE INCLUDED A FILE CALLED SAMPLES.ZIP.  THIS .ZI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ATA FILES, BACKGROUNDS, BATCH FILES, .CFG'S THAT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!  USE THESE EXAMPLES ALL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ully support all of my programs.  If you have any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, just call my BBS, or my Voice Number!  I realize i s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ing Doc's, so I understand why someone would hav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a Programmer,  Not a Wri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$10.00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register, give me 24 hours to compil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g-Menu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3 different w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Call me by voice, register with your credit card,Check,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Call my BBS,  pick the software registration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imply fill out the REGISTER.TXT form and mail with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 order or what 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oo many programmers do this, b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's something special you would lik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G-MENU, just let me know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do what I can to meet your request, 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's me something to do &lt; GRIN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me VOICE if you have any questions/problems/suggestion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CE: 910-630-1172              BBS:  910-630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ENU IS CONSTANTLY BEING UPGRADED /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my board once in alwhile to get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