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TELXX.ZIP is a monthly list of telnetable PCBoards. N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Just fill out the following and 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.b.dews@cam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+1.512.243.1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one number(s) (data, voice,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 Interne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lnet address(es) with caveats (such as "6000") and 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(ftp, www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ees, if any, and nature of "free" account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80-column basic description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asic description of your implement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Version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b.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c. Type of network/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d. TCP/IP stack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e. Comm drivers/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f. Type of phone line (ISDN, T1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Essentially if your set-up varies from David Terry's (OS/2, IBM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Lantastic for OS/2 and Ray Gwinn's SIO.VMode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