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P(3)                                                   PCAP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 - Packet Captu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pca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t *pcap_open_live(char *device, int snap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promisc, int to_ms, char *e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t *pcap_open_offline(char *fname, char *e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dumper_t *pcap_dump_open(pcap_t *p, 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errbuf[PCAP_ERRBUF_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pcap_lookupdev(char *err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cap_lookupnet(char *device, u_long *ne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long *maskp, char *err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cap_dispatch(pcap_t *p, int c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ap_handler callback, u_char *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cap_loop(pcap_t *p, int c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ap_handler callback, u_char *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pcap_dump(u_char *user, struct pcap_pkthdr *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char *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cap_immediate(pcap_t *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cap_compile(pcap_t *p, struct bpf_program *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str, int optimize, u_long net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cap_setfilter(pcap_t *p, struct bpf_program *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char *pcap_next(pcap_t *p, struct pcap_pkthdr *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cap_datalink(pcap_t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cap_snapshot(pcap_t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cap_is_swapped(pcap_t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cap_major_version(pcap_t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cap_minor_version(pcap_t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cap_stats(pcap_t *p, struct pcap_stat *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*pcap_file(pcap_t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cap_fileno(pcap_t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pcap_perror(pcap_t *p, char *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pcap_geterr(pcap_t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pcap_strerror(int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pcap_close(pcap_t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pcap_dump_close(pcap_dumper_t *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et Capture library provides a high 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cket capture systems. All  packets  on  the 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 those  destined  for  other  hosts,  are 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i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Jun 1994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P(3)                                                   PCAP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open_live()  is  used  to  obtain  a  packet 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or to look at packets on the network.  dev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that specifies the network device to open.  snap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 the  maximum number of bytes to capture.  to_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read timeout in milliseconds.  ebuf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error text and is only set when pcap_open_l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s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open_offline() is called to open a  ``savefile''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.   fname  specifies  the name of the fil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has the same format as those used  by  tcpdump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cpslice(1).   The  name  "-" in a synonym for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uf is used to return error text and  is  only  se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open_offline() fails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dump_open()  is  called  to  open  a ``savefile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. The name "-" in a synonym  for  stdin.   NU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 on  failure.   p is a pcap struct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open_offline() or pcap_open_live().  fname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ame  of  the  file  to  open.   If NULL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geterr() can be used to get the err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lookupdev() returns a pointer  to  a  network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    for    use    with    pcap_open_live()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lookupnet().  If there is an error, NULL is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errbuf  is  filled  in with with an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lookupnet() is used to determine the  network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mask associated with the network device devic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p and maskp are u_long pointers.  A return of -1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s an error in which case errbuf is filled in wi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dispatch() is used to collect  and  process 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t  specifies  the  maximum  number of packet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returning. A cnt of -1 processes  all  the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 in  one buffer. A cnt of 0 processes al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an error occurs (or EOF is reached).  callback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es  a  routine  to  be  called  with three argum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char pointer which is passed in from pcap_dispatch(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 to  the  pcap_pkthdr  struct  (which 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network headers and data), and a length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ackets read is returned.  Zero is returned when 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ed in a ``savefile.'' A return  of  -1  indicat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 in which case pcap_perror() or pcap_geterr(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display the err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dump() outputs a packet to  the  ``savefile'' 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pcap_dump_open().   Note  that its call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uitable for use with pcap_dispatch().  (??? this 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kind of wei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Jun 1994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P(3)                                                   PCAP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immediate()  sets  ``immediate'' mode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 by  the  under  lying  packet  capture,  -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  and   the  error  text  can  be  obtai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perror() or pcap_geter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compile() is used to compile the string  str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  program.   program  is  a pointer to a bpf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and is filled in by pcap_compile().  optimiz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s  whether  optimization on the resulting code 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d.  netmask specifies the netmask of the local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setfilter() is used to specify the a filter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 is a pointer to an array of bpf_program struc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of a call to pcap_comp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loop() is similar to pcap_dispatch() except it 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 packets  until  cnt  packets  are processed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occurs.  A negative cnt causes pcap_loop()  to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ver (or at least until an error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next() returns a u_char pointer to the n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datalink()   returns   the   link  layer  type,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T_EN10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snapshot() returns the snapshot length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open_liv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is_swapped() returns true if the current ``savefi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a different byte order than the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major_version() returns the major number of the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of the pcap used to write the sav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minor_version()  returns the major number of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of the pcap used to write the sav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file() returns the name of the ``savefil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cap_stats() returns 0 and fills in a pcap_sta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packet statistics. If there is an error or th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ying packet capture doesn't support packet statistics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returned  and  the  error  text  can  be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perror() or pcap_geter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fileno() returns the file descriptor 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savefil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perror()  prints  the  text  of the last pca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on stderr, prefixed by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geterr() returns the error  text  pertain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pcap librar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Jun 1994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P(3)                                                   PCAP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strerror()  is  provided  in  case  strerror(1)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close() closes the files associated with p and  d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p_dump_close() closes the ``savefil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pdump(1), tcpslic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Jun 1994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