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loWorld386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HelloWorld386! The only C++ 3.1, 386 version of Hello Worl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quirments for running this are a 386. The will and desire to s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386+ computer power in action. The hope and dreams that all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reaches the echlon that this fine well coded, bug-free, work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 has. Maybe if we all pray one day we can accomplish thi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-RaD h0t NeW wArE c0DeD bY: T0UCAN S0N 0F SA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mortal group, SPAM, Simple Pudidians Against McAffe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ra-SpECIAl Thankx go to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, Myself and I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COURiER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phomet the Limbo King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NDRoPMa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