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erpts from Not Even #5 &lt; for an original copy send $2 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8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C 20036-8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I've just started work on ne5, and I've gotta say that it'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ot more dense than the last (full) issue. I'm totally happ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but the kids are just going to have to deal with it and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read this time. I've included two fat articles this time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view. It's with this woman Ros Weisman, who taught a self-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 took last year through my school. I have a lot of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woman, and so I wanted to talk to her on tape for a 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ould make of it. I think it turned out great, and so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s an end of an era for band interviews in _not even_.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t's all about transient rules, so we'll just have to see.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/go to school in new york city but for now send all mail to th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c. This issue has taken a ridiculously long time co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am fully swamped with school work and stuff, plus kee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busy social schedule (haha), but I did my best.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keep on top of mail, but it's a losing battle so pleas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iend in dc and I have a project in the works calle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distro, that is on it's way to being a full-scale zine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What we want to do different from other similar servi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getting in contact with small/independent store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world) to sell zines in bulk quantities. I/we feel that 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most under-distributed and under-appreciated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cene, taking a definite back seat to records, and we want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verse that in whatever way we can.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addressedstampedenvelope for a recent catalog to the po box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an kids," if you or someone you know would be interested in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Also send in address of local or not-so-local stores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 you think may be interested in a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o rates for this zine are $6 for ten copies, $10 for 20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upward 50 cents per 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eing homopositiv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it's a universally acknowledged fact that homosexual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new "flavor of the month." fine. if we're all so, as we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homopositive, then why does every fucking article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4 words: "I'm not gay, but.." Whatever.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tep in beginning to understand gay/lesbian/bisexual 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nstructing the whole idea of "us" and "them." I would go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for almost everybody sexuality is (a scary and)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deal with on both a personal and a political level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ink it's true that all people have, a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queer desire, or that everyone is at least in so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xual. I really don't think that this is true for many people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eally hasn't significantly proved itself to be a re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Regardless, the whole idea that one group has a certa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desires while another group feels completely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is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understand why we are all so quick to stand on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ll never be like that, but it's still ok." That's bullsh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be supportive of gay rights issues must invol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both of the naturalness of sexuality, and an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l types of sexual expression as "legitimate." (Whatever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may mean.) We must be able to move beyond the restra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"gay" and "straight" and be able to see all sexua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whole, natural and morally valueless experienc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 glance, to see so many pro-gay articles in hardcore/sx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s delving into the subject wholeheartedly, is reass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re making some progress," we say, as our mind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established macho, homophobic undercurrents of our scene c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l. But this freedom just cannot be the case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ear dependence on the concept of discussing the iss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that you are not "one of them." The basic messa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can neither be identified as that of accepting or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rights for everyone, nor as the idea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/variations of love are beautiful. It is the same ol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hey're ok as long as they don't touch me." And that, my friend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get this totally hip new "college" magazine in my mailbox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go and the front cover has a nice, white, het coupl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white, intimate moment with a big caption that says, "F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on campus: the serious business of sex in the nineties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side talks at length about how much it sucks that s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uch a big hassle and that getting an AIDS test has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ccurence in the lives of college students, and how sc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, and annoying this whole process (sex) has be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article fails to mention is that no, sex has never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omplicated" experience that the article hails it as. That for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ross the country and world, sex has always meant a chance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) of pregnancy, that there are very few pre-menopausal wom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able to really sit back and not worry about whether or n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get pregnant. And if, as the article implies, men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ware of or concerned with what women have to think about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y have sex, and it is only in this new age of A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r" that they are actually beginning to be careful with se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etty fucking path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means that college age people are just becoming a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ing careful because of the chance that they might ge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ossibility that the woman that they are sl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he AIDS virus, that they might contract it, 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very well die. But this emphasis on total self-pre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ishness is not as uncommon as we may think. That wo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and primarily the ones who must be responsible f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nd "enforcing" protection against pregnancy is one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- as the article says - men are becoming resigned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ust wear condoms only when it is the only way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live. fuck that. Sexual responsibility must reach far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whether or not you "have" to wear a condom and how lo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ve" to wait before you can stop using them -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be shared equally between both partners, not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both of you won't die, and not just as selfish r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f-preservation, but as a means to protect both partner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, and to prevent pregn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VERY 15 SECONDS A HUSBAND OR BOYFRIEND VIO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AULTS A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T LEAST 50 PERCENT OF HOMES IN WHICH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ING ABUSED, THE CHILDREN ARE ALSO BEING AB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Y ABOUT ONE IN EVERY 270 INCIDENTS OF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E FORTH OF ALL WOMEN IN THE UNITED ST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USED BY EITHER THEIR CURRENT OR FORMER 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54% OF VIOLENT MARRIAGES, RAPE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FORM OF 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T LEAST ONE THIRD OF ALL WOMEN MURDERED WER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URRENT OR FORMER BOYFRIENDS, AND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S HAPPEN ONLY A MATTER OF HOU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AN HAS MADE A MOVE AWAY FROM THE SITU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EAVING HOME OR FILING FOR DIV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RE BABIES ARE LIKELY TO BE BORN WITH BIRTH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PRE-NATAL BEATINGS, THAN FROM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EASES AND ILLNESSES THAT US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common misconceptions in discussion of domestic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rtraying the woman/victim as stupid, passive,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chistic. Another common delusion about domestic violence pe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r as a hopeless psychopath in an attempt to disassociate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olence from the normalcy of "every day" existence. Desp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separate domestic violence from most of "our" lives,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home/family is one of the least talked ab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alculated forms of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l women know, here in America as well as many other cul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on about not finding a "prince in shining arm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/husband) and becoming an "old maid" (independent/single woman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to keep women's notions of happiness and self-worth directly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sence of men in their life. Ironically enough, this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hip can result in violence and abuse, as th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or/lover becomes his partner's worst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n, although there is not the same pressure for companio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ing to be the strong and silent protector begins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imes this conditioning manifests itself in a drive to redu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men's as well as men's) resistance to violence. This starts as we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television for hours on end as children,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animated war, vandalism, and murder - with fr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Often an early exposure to violence manifests itself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ly violent and intolerant adult attitudes. One study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third to one half of college educated men would rap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ey could get away with it. That number represents more m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ob a bank under the sa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ciety (the united states) with a legal system that sa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al rape, it is assumed that women will be sexual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lationship - willing and able to please "her man" whenev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or "needs" it. In addition, there is great pressure on wom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recipients of sex, as well as a similar pressure on m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gressor in sexual acitivity.  As a result, there is often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friction surrounding sexual relations in hetero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. Aggression (as well as rape) is often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art of male sexuality (sex = conquest), expecially if th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intercourse as pursuit and pene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fe beater, much like the incestuous father and child ab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s very low self-esteem. He often feels powe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 and has a very hard time being open with his feeling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usbands begin to feel very unsure of themselves, belie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control her or they will never be able to control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y have come from a violent background, many m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(having been taught by their fathers) that the husband/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wielder of (arbitrary) male power in the family. 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up in a violent family environment, the man almost always l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at violence is an acceptable resource for solving disp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usband feels that he is the victim of verbal assaults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, he sees his superior position as threatened. He then ofte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ysical force, knowing no other legitimate way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ment. For the man, aggression is often followed by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ension, which tells him what he's doing is accep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" for him. In marriages where domestic violence does occur,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igns usually surface during the first few weeks of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arly part of the relationship, or the "courtship perio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e tends to be more considerate and understanding toward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e usually is, often willing to do things to please her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he female acts more submissive and less argumentat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really is and seems more willing to accept his decisions a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ctual marriage ceremony takes place and these r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, the couple encounters a high level of con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. Realizing that the person who is now their spous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person they thought they married, the couple'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ity is often shattered. As the woman begins to show her "rea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assertive) self, the husband often becomes very angry as he f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losing her to other interests such as school and work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the unquestioningly submissive partner who he had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or granted at the beginning of their relationship. Acts as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aining weight or changing hair color often trigger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 from the husband. Many times this anger turns into violen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tried to frighten his partner back into her previous submi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ponse to this initial shock, the male will oft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is partner by refusing to let his partner use contracep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man does become pregnant at the beginning of the relatio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artner often feels trapped - not ready for the added exp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mitment that new babies demand. As the end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, the husband's stress increases as he no longer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his half of the relationship, but now feels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f having to provide for both the wife and the new baby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woman's body changes, her partner's sexual frustratio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so, as he feels less and less attracted to her body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cy many women experience significant mood swings and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depressed, irritational, and critical. This is unexp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who not only doesn't know how to deal with her, but also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is a battering husband, has a low tolerance level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the male often comes to the realization that the pre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is even more defenseless than she was before she became preg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spurred on to violence by this fact. His own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egnancy and relieve the responsibility that it pl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- even though he may see abortion as an unacceptable, immor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life - enables him to use twisted logic to convinc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olence to the mother is a permissible way to end the pregn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rst beating occurs, the wife becomes extremely ash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that the violence is a reaction to her own failure a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and a person. As the beatings continue with time, she can beco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dehumanized by the violence that she begins to accep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r's hatred for her as legitimate. She accepts a self-view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ness and all but gives up hope of ever living like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gain. Her daily life revolves around trying to avoid gett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angry, avoiding his mood swings the best she can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ructures, the battered woman can no longer conceive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decisions, and views her life as a series of occur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done" to her, rather than being able to take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"normally." The wife often begins to isolate her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family, too tired and depressed to think up excuse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her bruises and injuries - and in her isolation she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ore and more dependent on her husband. He often aids 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as he becomes increasingly jealous and suspici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o further cut off her contact with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en live in permanent denial about the violence that they co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 in two worlds, one outside of the house where they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liked yet close to no one, and another secret world ins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here they terrorize their family. They see battering a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 for their partner's "obviously" inconsiderate and in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and therefore neither consider themselves nor thei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- feeling that they are acting well within their righ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s. This whole concept of violence as just punishment gets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hnd when the abuser gets to the point - during violence -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destroy the woman completely. Often times when the man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he is completely unconscious of anything happening arou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beating that he "must" inflict. It is at this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cannot be dissuaded from the beating by anything but 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seeing it as something that "needs"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ctim's dilemma in a violent relationship must be underst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serious than her not wanting to leave. In fact,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ive relationship has progressed to the point of viol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the female partner having any free will at all is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nability to leave must be understood to be much more than ma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s directing her back home. Once the violence has robbed 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control over her life in a familiar setting, many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imagine being able to assert control in a setting even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to her, and therefore they remain at home. Hoping that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ll bring a change in her partner, (because of the many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), many women endure suffering and pain far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imits - urged on by clergy and law enforcement offic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elling them not to press charges, but to return home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ong." Women are expected to believe them when their husbands 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licemen that it will stop, even though his promises have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also many more concrete reasons that keep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nched in domestic violence situations.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-beater controls all of the family's money - even if the wif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- allowing her no way to save money, which could aid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 Even if the wife gets up enough strength to flee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r, it is often quite easy for him to "track" her down and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orm. Most people in her life (her own family include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lling to help her if she attempts to "escape," believ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ronts her husband produces to them (the outside world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him. Convinces that he is incapable of violence towar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no matter what she says, they refuse to believ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 judges of character and urg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definite element of classism present in many stu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violence. Although no all-encompassing statement should/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bout violence being more prevalent among lower-income famil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among unemployed men (of all social status) violenc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xtremely high. In one study, 73% of men not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time expressed high amounts of violent behavior, a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7% of men employed full-time. In many of the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occurs in lower-income families, it can be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ehavior inherent to the male's social standing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les, many men feel unable to live up to the masculine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ciety has for them. Men who are not employed full-time ofte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by jobs where no matter how hard they work, they are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arn enough money to adequately serve as father, husb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to 90 percent of all spouse abuse cases are estim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lated to alcohol. When inebriated, the batterer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what he is doing and often cannot recollect what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. Because of this, abusive men often use alcoho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for their violent behavior, and attempt to convince their w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eating was a mistake and that they would never beat th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er. Women often accept this excuse, wanting an expla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that has been inflicted on them by someone they thought/think 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ery much. The cause and effect of alcohol use in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needs to be examined by both parties - does the husband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e can beat his wife, or should he be exempt from bla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not control what he does when dru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pidemic of domestic violence is widespread and traumatic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society all but overlooked its effects, but it has also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 protection (legal and physical) from her husb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ed woman often lives a secret life of terror and op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wasting away to a mere shadow and dying with n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chievements, or escapes with not much more than her lif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encompassing fear that her abuser will come back to hurt/kill 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This is not a legitimate solution at all - that wom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nstuct a life free from terror and pain, in which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s strong and independent human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(zine) may seem like a rather strange forum to be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domestic violence. "Why do I need to worry about it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ist/I don't hit my girlfriend?," becomes the rallying c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. But it must go way deeper than that. Domestic viole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ying epidemic, and one that needs to be addressed by all of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be any real headway made. We all need to be sensitive to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 and control in our intimate relationships - concent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e, as men and women, interact. Living life as a femin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st (or whatever) has got to be about not just recogniz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olence and oppression on a global scale, but analyzing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se larger problems on a personal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,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an Brownmiller, _Against Our Wil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y Davidson, _Conjugal Cri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an Faludi, _Backlash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otte Grimes, _Sexual Violenc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er Langley and Richard C.Levy, _Wife Beating: The Silent Crisi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Martin, _Battered Wiv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ne Mason, _Equal Justic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n Pizzy, _Scream Quietly or the Neighbors Will Hea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 Roy, _Battered Women_, and _The Abusive Partn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ol Schall, _Behind Closed Door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en's Action Coalition, _Facts About Wom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gusting things I have seen/read in the past few mon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so I guess the next "new" issue these days is r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violence, because I now am seeing more and more 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es about this issue, and mostly it's men/boys screaming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 fucking pissed that this is going on and that they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ck the ass of whoever hurt their friend/girlfriend/whatev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oming more and more chic to use some sort of rape metap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point across, whether or not you are even talking about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real problem with this, for obvious and maybe not so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We all know of the standard "rape of the earth" dea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for ages when talking about various environmental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ng into the idea of a "mother" earth and placing deforestatio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o the rape of humans. My problem here is not so m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sage, although I do have some problems with it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oo frequent and insensitive use of the same metaph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the issue of ve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a little sticker at a recent show here in nyc, and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nking milk.. is the same as raping a woman." My gut instin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tter disbelief that anyone would make such a stupid and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Not only is drinking milk not, in fact rape, but to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with milk runs the risk of totally devaluing the trauma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experience. Drinking milk is consuming food, drinking fl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sting lactose, however the hell else you want to call it. It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rue that the dairy industry that produces the milk that we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does attach cows to what are commonly called "rape racks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bly impregnates them over and over so that they will produc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 for "our" consumption. It is predominantly on these gr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one that I do not drink milk. Because I feel that it hurts c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ause I think that it is the same as raping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that I don't understand the greater point here, a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 with the sticker, but that I do have a problem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nformation is being presented. I mean, to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d sexual assault or rape, having that experience eq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a glass of milk is completely insulting. The exper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aped is very traumatic, and affects the survivor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life. For every reference to rape (direct or indirect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 is exposed to, the experience must be remembered and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again. To make stickers that say things like "dairy is rap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ing insensitive to the pain that so many people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This "shock value" method of presenting information i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completely unnecessary and ignorant. Fucking wake up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a little of the compassion for human beings that you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 the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ibi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excerpt from an article on veganism - "I had stopped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long before I went vegan, I just looked at them fo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ere. Try it, next time you, or somebody you know ge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ake a look at their tampon or pad when they'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as that scrambled, or sunny side u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here we go. First of all I really don't know o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) would want to look at a maxi pad after I had used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 would want to show it to. Menstruation is the proces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ng of the uterus walls comes off, and passes through a wo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order to "clean out" the uterus and make spac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ng to come in. This process means that you are not pregna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, the lining would stay in place to nourish the fetu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inside of you. Ovulation (the passing of eggs) also occur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 woman's "period," but what comes out in a steady flow of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woman's period is this lining, not e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"article" is total bullshit, one again dist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in the name of "vegan education." I find it very con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(and all other women's) bodily processes are being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 and unclean in order to, again, make a case for ve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knowledge about veganism is, I agree, a worthwhile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but not if it's at the expense of accurate information and i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make your point. Be careful about what you are saying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e and what it all means, and for gods sake maybe even condesc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ttle research before spouting off about eh "vegan r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view with Ros Weisman of Women's Way Self Defens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s, fighting, feminism, karate,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rst came in contact with Ros Weisman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self defense classes that she offered at my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omen's Way, Inc. Rose runs Women's Way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defense training program for adult and high school wo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hington, DC area. Taking her class and interacting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and other levels really made me respect Ros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her for this zine. I really think that Ros h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 to offer about interacting with the outside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, as well as about issues that are often overlook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ene." She is running a very successful and tremend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usiness as a strong feminist and woman, and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respect for her because of that. I inter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ast January at her house in Silver Spring, Mary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partial transcription of that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sy: Can you talk a little about how Women's Way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you got interested in women's issues/feminism/et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: I was in a terrible with a young man where I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extremely badly, like dirt, in ways that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male "aggressor" vs. female "the victim."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ng in very, let's say traditional female ways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and believing that this man was everything 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hing without him. I would totally do what he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believed that] I was stupid. At the same tim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a family that could not have been more suppor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sy: Did they know what wa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: My mom really didn't. My dad did, but he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ad it was. At the time, being a teenager, I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on maintaining my privacy that I really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them, so I didn't. There wer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hat I didn't want to share it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as that this guy had very successfully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so that I felt like our relationship was very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special and that no one knew him and how mis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, and so I wanted to protect him. I could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ow bad my life was, because then I would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at his actions were, and I didn't feel lik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because he had such a terrible famil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ason was that in high school I wa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on getting a boyfriend, being cute, being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ing/saying the right things. Wanting older gu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... I was really fixated on that. I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uy who was extremely charming, and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y. It looked good to me, I was like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! It doesn't matter what anybody else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the reality of my life with this pers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because everybody totally thinks it is coo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lationship going with this guy." They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 I had girls who were completely jealou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e feel good even though they had no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ting involved with this person was the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 happened to them. Even though I grew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eminist, liberal background wh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very compassionate, where they treated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still got trapped. I had this real dual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and so I went to college to get away from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ople who pegged m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from Washington is insane, the little cliq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chools can be really sickening to peop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tolerant of weakness in so many ways. The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respected are people who are really good-lo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wealthy, successful, humble, and acade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. It makes you crazy. It even makes you craz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back on it all and you actually appeared to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erson. It still makes you crazy, becaus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you are always going to feel like someone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sy: So because of that relationship you saw your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at whole sce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: Yeah, totally. His family was a part of th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and I really wanted to be a part of that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sh here (DC), everybody's so accomplished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12. Some of those expectations are extreme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just couldn't handle it, I broke. The only wa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eal with it was to leave and go to California.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ool, thank god, that was really down to earth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made very good male friends. Before tha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m (men). I was so freaked out by guy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came near me, my face would lower. I would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eye and that was a real problem for 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learned to be terrified of them. So I went to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ut of the Washington scene, and I didn't real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here at all, which really made me feel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ved in Central America for a while because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go somewhere different, and that was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changing experience for me. It helped me come to g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perience with my boyfriend, and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affirming. So when I came back I did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here a young woman takes a few feminist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yes open up, and I got into it. I did go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being very extreme on one side and very intole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n I have really changed my focus. My view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w] are very different than the ones I had three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nior in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 I also got involved with martial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 competitive tennis player in high school and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ted it because it very much identified me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 DC. I needed to do something in place of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(the primary male instructor at Women's Way)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friend of mine at the time, asked m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him take a test. I really liked it and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beautiful, but at the same time I had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thletically inclined and yet I was just fl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y beginning, which was very frustrati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nted to learn. As soon as I started doing 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how much it was going to teach me on so many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going to teach me about my anger, fear, the capaci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violent, to admit that and acknowledge it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o acknowledge the anger that I had for my past boy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it in extremely violent ways - ways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would be possible for m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 don't view guys as potential rapists. I think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unfair characterization, and it also stra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der separation even more. It makes communica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. It makes the process through which we could g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rape dynamics and date rape dynamic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, fall apart by the wayside. For me over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stopping rape. [The goal is] women gett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selves so that they can stand up for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no" in whatever way tha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qualify that. I don't mean "no" by whispering.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man standing up and screaming "no" in whatever way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. I don't care if she wants to sleep with 1,500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if she wants to take drugs until she 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's her decision to do it. It's re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hat it's her choice. The process now between young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ng women is such that there's just no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ue because people are so strident. I've really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year that the educational process wil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ter if we don't listen to and respect men's opin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 I think we've gotten to the point where 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about this are not respected. I do think that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o them to a certain extent, no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issues dies away - but to a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lly feel respected. I truly believe that if the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it'll change the dynamics of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round these issues, and that's what it'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osexuality in ancient 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oday's treatment of homosexua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 and abhorrent, greek society accepted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egitimate subject of art, but also as an integ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young man's development. Although homosexua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was openly accepted, this attitude did not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whose sexuality (and homosexuality) was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isgust and contempt. Treated as seco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, even the richest and most powerful greek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dered ignorant and 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commonly accepted ideas in ancient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true love (platonic and sexual) could on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n because they were the superior sex.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oes not contain any words for heterosexual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though there are many specialized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sexual acts. Greek art often portrays a woman 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th her hands on the ground, while the male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rom behind. The Greek preference for anal s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sexual relations stands in stark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portrayals of homosexuals engaged in interc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. Anal sex was used (especially by prostitutes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a form of birth control, but it's frequent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men and women shows that it was regar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method of sexual inter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reek art, courting scenes between a man and young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how various degrees of intimacy - a man enti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with presents, reaching out to touch a boy's gen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ing his penis between the thighs of the y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omosexual and heterosexual courtship sce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resented similarly, in vase painting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act was shown very differently. Homosexual inter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in Greek art often show the younger partner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, staring straight ahead with his fac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(older) partner's view. The older partne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forward as well, but he often slouches dow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scenes of frontal heterosexual sex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 looking at each other affectionate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erotic portrayals usually show an entirely pa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less, (and often erectionless) younger 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sexuality was both a celebrated and encourag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 for the Greek (male) citizen, though onl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narrow content. In the public arena, homosex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ceptable only as it occured between two men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s, or as part of a mentor-child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ove between men was considered incredibly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le (within limits), learning from (including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with) a grown man at an early age wa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part of growing up for Greek boys. These 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relationships generally began when the boys we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2 years old and often came to an abrupt e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began developing facial hair. The elder partn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both finding a boy to hav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, and courting him. Because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ceable age difference, the older men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he role of aggressor. Early on in life, young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ncouraged to find a virtuous lover and be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, in order to avoid the temptations of promisc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le pro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eks were absolutely repulsed by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sexual love between two full grown men of equ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ed even a trace of submission. Issue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were both very much accepted and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cessary part of homosexual relationshi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hat the older partner was expected to exe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rtner was often thought of as a good 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rved both as a way for him to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/enthusiasm of his youth, as well as a chann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could get out his aggressions. Thes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were played out primarily in sexual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lder partners frequently fondled and pene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younger companions, the younger boys we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uch the genitals of the elder, but never penetr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his 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parta, the practice of mentor/boy "warrior love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itutionalized by hellenistic tribes mi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nd eventually ending up in Crete. In Spar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entirely militaristic society, every honorabl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 older lover. Spartans believed that an arm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ve would stand together better than an army of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s, such as the sacred band of Thebes - an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s who fought to the death in the battle of Chae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38 BC. In Sparta, young boys roved in herds, eac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ren (an older boy aged 20 - 22). When a boy turne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picked by an "inspirer," who would train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ight years until he began to grow body and 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. All men lived in military barracks until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years old, at which point they would be marr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year old girl. On the wedding night, the Spartan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e face down in the dark on her husband's 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ose-cropped hair and dressed in boy's clo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e necessity of heterosexual un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, the Spartans preserved the ideal of bo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guising their heterosexual relations as homo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subordination found within thes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sexual relationships was accepted by Greek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atural rite of passage for young men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ed only within strict boundaries. If a man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ying a subordinate role in a relation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was his equal (socially, poli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ly), he was stripped of his soci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enoted to the same social level as prostit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ers, slaves, and women, the subordinate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punished" because he (obviously) deeply y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erior and manipulated, both of which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ly qualities. He accordingly lost all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ree (male) citizen, including the right to v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public officeas a result of this in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it was considered perfectly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ous to be the dominating partner in an "un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Greek mythology, the origina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th (each with two heads, four arms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) were one of three types. These creatures w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two male halves, two female halves, or on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nd one female half. To punish these cr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solence, Zeus cut each in half, making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half to survive independently. Greek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 each half's purpose was to find i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nd unite with it once again, creating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sexuality and heterosexuality. Because the androgy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halves was the only kind of creatur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by itself, androgyny began to be seen 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tate of being to many Greeks. It i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is myth is one of the few know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bians and female sexuality in all of Greek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art shows an ideal for beauty based no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xual bodily characteristics, but rather o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gyny. In ancient Greece, female prostitu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wear male clothing, clearly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male preference (at the time) for boyish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uline characteristics in women. A strong pre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/male characteristics can be found in ancient Greek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manly morals or personality traits were desp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pecifically boys with female characteristic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dered attractive by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modern society, many Greek vase pain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clamations on them that praise male beaut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are hardly ever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miliar Greek story is Zeus' abduction of Ganyme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Zeus took Ganymede up to the heavens and seduc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women that Zeus seduced and raped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acts that ocurred on earth, the fact that Ganym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le, was taken back up to the world of the god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with Zeus is an example of how male lovers were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more than female lovers in Gre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ce, although usually highly regarded as a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 sexual tolerance, was actually a haven for misogy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sexuality was widely accepted and practiced by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not so much because boys were consider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partners than women, but because wom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isgusting, inferior, and not capable o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le) love. While women's sexuality was being r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diculed, feminine body characteristic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ed in boys. Although Greek art shows many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's penises in the mouths of boys and w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nilingus was viewed with great disgust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, Greek men thought that sex with women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 that they engaged in it solely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heirs. When men did have sex with wome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eir best to disguise their partners as young b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men such as Sappho and her female students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uce orgasms by touching each other, men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ed and lashed out against lesbians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lesbians did exist amid such hat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shows the true strength of Greek women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earning how to please themselves and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destructive dominant-submissive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sex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bians were considered "unnatural"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Aphrodite's rules. While (male) homosexual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emed because of the deep, spiritual love that o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n and boy, women's love for each o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ed as superficial/unimportant because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capable of the instense/complex feelings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xperience.) In Sparta, where women exercised in the n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two-fifths of the land, and got married much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Greek) age of 15, female homosexuals as women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e having female lovers. This attitude i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while the few other existing references to lesb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m (and most women) as w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the history of lesbianism i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 is unknown. Because they did not have their own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such as the male-only bathhouses and gymnasia,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were never really able to establish a distinc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Greek men did. Most information about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has been handed down to us as art and lit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 male-dominated fields, and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lesbianism and women's sexua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In many cases in art and literature, women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ity) were ridiculed outright. Artists often portraye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runks, showed satyrs masturbating with dild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o stands alone as the most extensiv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female homosexuality in literature. Using her 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poetry, she relates her love of young women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at of the man/boy mentoring relationships. [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was the most acceptable form of homosexualit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ppho's highly erotic poetry, she describes both pur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ing pursued by the girls at her school at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bos. Lesbia never feels malice towards the mal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her lovers away from her, envying them as god-like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woman so independent from men for aff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upport still sees men as superior to herself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eeply ingrained male domination was in Greek (sex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Although the name Lesbian is not noticeab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gativity without antiquity, it was probab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minds of most Greeks) to different kinds of 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, cunnilingus, use of dildos, and copulation in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unusual"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pheus, known by many for his musical skill and sa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 with Eurydice, is often hailed as the founder of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sexuality. Orpheus first began to take boy lov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astating loss of his beloved. Eventually he had ch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number of men through his music, and introduc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cept/practice of pedastary (love of boy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cian women who had recently who had recently l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s to him/his practice, were so enrag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 him, cut off his head, tied it to his ly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it into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th James Dover, _Greek Homosexualit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 Dramant, _Male and Female Homosexualit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ne P.Dynes, ed. _The Encyclopedia of Homosexuality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