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                     \/\The Conscience of a Hacker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that you did let slip through were pre-chewed and tast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