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rpts from: Contrascience #3  &lt; for an original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31 - 80th St So     send $2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"WAR = FUN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r young ones are at this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milating fiction which, under its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miling guise, turns them into compet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s them to see domination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o subjection. They are learning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s; perverse and deformed visions of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row up, adapt, and succe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presently is. They learn not to ask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iel Dor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ew up as most average American kids do - playing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and Indians, cops and robbers, playing at 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maginary violence for the sake of "fun." Ask any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s are he, or she (there is a tendency to assu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play this game - girls are supposed to play with d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But many girls do, too) can make all the gun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s to be an "army guy" like G.I. Joe, or another high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-toting hero. It doesn't matter what stage in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killing the kids reenact and aspire to be a par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killing. We learn that war is this amazing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gets hurt, no one dies, and the bad guys always l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it seems kids grow up wanting to be a soldier,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throwing hand grenades; or a sports star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army and have all the "cool" guns and drive a tan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older I guess I grew tired of the idea of being a sold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scination with killing and guns remained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average boy," I began exploring the power of using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a BB gun and killing something simply becaus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- a new version of the game I had learned to enjo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itting for hours, trying to shoot birds as they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ee branch and frogs as they sat on the edge of a po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illed many, but I eventually reached a poin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it no longer. I realized that it made me feel ill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verse enjoyment of it. My gratitude to my par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 think about what I was doing and what I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d thing is that thousands of kids are taught to kil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, and to truly love the act. I was a light-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majority of kids that I grew up with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use my actions, but it brings to light the fa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killing is commonplace, even consider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. While I wasn't verbally encouraged to kill, my 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very little. To many people such actio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 "Boys will be boys!" is oft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fact is that we are all raised in 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uns, warfare, and killing are so commonplace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cts accordingly, it is viewed as "natural." As serio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s cruelty to animals is, it is secondary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kids pretending to kill one another and kid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living creatures for fun as normal. This way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art of the problem. This attitude has allowe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round wishing for war and mocking viol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 All you need to do is walk through a toy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our childrens' interest lies. These attitu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less we work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believe that the government has been prepar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 as we grow up without any kind of focused effo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l grow up wanting to be soldiers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 any harder. And besides, society is so in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-war notions that why should a governm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mote it. Just demonize a small and poor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bomb it back to the stone age while showin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at new killing machines, get the people's 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, and watch the support grow. Make it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event, like a Rambo movie, like fiction;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. Who is going to questi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of mixed messages continues. Toys recreat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toon characters carry and shoot guns at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iles on their faces. TV is not the problem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. We are the problem and our attitudes mu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of us realize the failings of such an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do not. They go out hanging yellow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elieving smart bombs do not harm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all the wonderful parades. Some join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use the power they have learned to love.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, they just go along for the rid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buried in their gun cabinets, buying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M-16's and contributing to the American myth th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 and no one really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comes as a great shock around the age of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7 to discover that the flag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dged allegiance, along with every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pledged allegiance to you. It com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hock to see Gary Cooper kill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s, and, although you are rooting for G.C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ndians ar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ames Bal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 is a religious animal. Ma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animal. He is the only animal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religion - several of them. H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 that loves his neighbors as himself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throat if his theology isn't stra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H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- vocals,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 -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-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view took place in December 1993 at th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Minneapolis in the midst of the flu epidem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So who here is s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Me and John are kinda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Me,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On your record you said you didn't want to be pigeonh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eftist thouhg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Well, the label is really kinda fucking shitty.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 I could probably take every fucking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put it on me for certain reasons and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ouldn't put it on me. So.. I can't reall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thing in an absolu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We get this question all the time - it is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have a written-out answer or something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 could sum it up for myself would b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 socialist, meaning maximum freedom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. That's how I feel lif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I just label myself an anarchist becaus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doctrine of anarchism is having optimism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- and I ha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I have a lot of optimism in human nature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keeps me going. I'm also very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eing that humanity has created this global shi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today. But at the same time, our human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can get us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We're not utopians or anything, we are realist - ide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ow long have you guys been in the U.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Two days, three week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 this is your first time in the U.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No, we tried this last year. Went for two wee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What are your impressions of the U.S.? Is it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? Or is Canada any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I am kind of surprised when Americans almost r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ur social programs and everything are so much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Canada as being a hell of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On a level of meeting people in scenes and stuf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lmost every person we've met or dealt wit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lly nice. I don't think there's a rea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at regard, you meet a lot of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But in respect to politically, I definite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s potentially the worst country in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ll the social programs are disappearing in Canada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things like NAFTA. But the bottom 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akes about as much sense as the U.S.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It is illogical to have a country thi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he regional disparity is just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Illogical for our purposes, but it's very log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who ar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or the purposes of human happi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It's a pretty absurd country. I think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goes on down here is - even as Canadians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what happens in the U.S. than we do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A lot of people are looking at the U.S.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onsensus that Canada is one step up on the U.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stop worrying about the problems down 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bad shit going on up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here are a lot of people who consider themsel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ware and cut down Americans for being so patrio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think about burning the Canadian flag an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tight about it.. it's totally il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I think it is getting to be that problems are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national anymore anyway, with all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panies gaining so much power, it's no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ow has the record been doing? The Winnipeg sce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Considering it's geographic position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I anyone cares, from a selling point it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being sold in Cana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You really learn a lot about how fucked u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lternative music are, no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for each other, but a lot of people ar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rictly for profit. I never really though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t if you are just making a buck, 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, off of each album sold, the people wh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making more, the people who distro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, the people who actually SELL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I guess, 100% more than the band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It seems kinda weird. For example, in Canada,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s an absolute monopoly on all distribution.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rom Mike for a certain price and jacked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40% and resold it and the record stores who go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jacked it up, in some cases it seemed like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Ps and CDs were showing up for 20+ dollars in stor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et Mike to send some to us and sell them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ndersell - sell them for cost. We tri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ott happening and people just kept buying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] Cargo Records found out about the boyco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drop all of our records but they knew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o they kept them and just kept jacking up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We put up a poster about the boycott and - we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e record store that was marking it up the m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ity of Winnipeg and tried to stop us.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ice and the city of Winnipeg we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ecause we were trying to sell our own records 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have a license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thing is then, what we should have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ecided to do a record with Fat Mike, to ask hi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distribute, and hopefully next time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. Then again, we said we don't use Cargo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Who should I use?" and we couldn't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besides ourselves... It is just sad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companies have monopolies on punk roc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Especially Cargo. Cargo is like omnipotent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- Even like the business dominance over CDs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MI ma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Every CD made.. even if Born Against put out a CD,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ercentage because they have a copyright on CDs. F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uy one of our records $$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e - EMI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I think it is interesting that bands are always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eople and they are always saying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people come to a show from outside the sce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nks] are always looking at them like, "what are the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" What the hell good does th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I don't believe in the preaching to the converte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positive 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of Destroy and Cinder fame, joins in) - I totally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ridiculous to say that everyone is conve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cking bullshit. i can say from experience th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I see at shows don't give a shi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Even if these things are being reinforced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haring those ideas with someone you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ame part of the world as you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that you are not alone in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If nothing else, with those ideas you ar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unication via saying something, even if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ome and disagree but start tal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I also think that we are using the generalized pun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ho instead of going out to the protest goes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Born Against. That is really the point tha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- that alternative music has to hav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it is just Nir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That is a lot different coming from Winnipeg.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different in San Francisco or even Minneapol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k scene might be politically active. In Winnipe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 The people are young right now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articipate out of the scene, it is all person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think that statement that the personal _is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has been taken too far. I don't really think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rting point. If you actually want soci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personal change you have to g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 and start doing things outside the scene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oesn't hive a shit about a punk rock scene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 ideas, probably none of them origi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Anything else you want to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Boycott Cargo! Boycott DutchEast! Don't buy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If you buy our record from anybody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wrap and send it back to Fat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Go Veg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agan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3M 353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ocating moral puritanism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FOR THE PEOPLE, NOT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he Kollwitz ( 1867 - 194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young girl in Germany, Kathe Kollwitz wa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r socialist father and grew to believe social in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greatest of all disorders. She studied print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gan creating works about the explo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As Kathe matured she realized her bisexuality a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feelings were essential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t. Despite the era of male dominance in the hom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a doctor who worked in an early form of so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for the poorer classes and they shared a life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mutual respect and equality. Toge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ir lives in the ghetto and worked tirel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Kathe felt she was the protagonist of the p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ed and that she had a responsibility to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r talent inspired interest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r son was killed in WWI, Kathe began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r. She produced posters calling for the end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many series of prints in which she represente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nd their grieving families. She battle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epression and continued this crusade as the Nazis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in the 1930's. As a result of her political 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 was classified as a "degenerate" artist b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Kathe remained in the ghetto of bomb-raged German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ath, near the end of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Kathe Kollwitz's life, she worked tireles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f the downtrodden and the oppressed. S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that art should grip the human heart. She f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sm and militarism of her environment in order to us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o communicate her message of peace and 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SIGNIFICANT AS THE FLIP OF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000 AND 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article is to question the notio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a country where the majority of its people (na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themselves on being self-ruled and free,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to murder its citizens. It is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that we are part of a society where, whether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, those who break the laws of the state ar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overnment sees fit. As far as anarchism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hould exist, or has a right to dictat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s upon its people is another debate and on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cu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th penalty has been around as long as th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rliest capital punishment laws were relig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The mosaic code required death for many offen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any early civilizations. Enforcement of la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of death has continued for many centuries an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remained deeply connected to religio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century. During the industrial revolution, Eng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entences for over 200 crimes, including the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. By 1807, public hangings had become such a pop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 40,000 people crowded around to witness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igious denominations uniformly supporte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 punishment. Clergy from the congretation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denominations went so far as to publicly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lition of capital punishment by citing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, Genesis 9:6: "Whoso sheddeth man's blood, b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is blood be shed." In the U.S., the death penal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constant occurence, reaching its peak in the 1930'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where the annual average of executions was 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endorsed killing in the U.S. has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the last 60 years and there has be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religious denominations will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Many churches have reversed their position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capital punishment, although often very quietly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s that still support capital punishmen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mons, Jehovah's Witnesses, and certain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and orthodox Jewish groups. Internationally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penalty has waned, leaving the U.S.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 nations in the world who institute the death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O countries, the U.S. shares the statu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ople only with Tu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930 and 1980 there were 3,860 recorded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. Although execution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throughout this time, there was a lull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72 when the supreme court ruled that there was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s in the selection process of what offen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ngled out for death. As a result, the death penal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pending a restructuring of this system. In Ju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 the supreme court again released a decision.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ital punishment for the crime of murder wa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or unusual punishment and released n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ctment of the death penalty. After this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states restructured their justic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giving the sentence of death. Between 1977 and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eople were put to death. The restructuring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state executions, and also created a tr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mned sit for years waiting for the new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nd appeals to decide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99% of those on death row are male. About 50%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employed at the time of imprisonment. And, whil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% of the U.S. population, they constitute 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ow population. In 1988, there were 2, 048 inm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ow. This number is steadily increasing du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process which has reduced the number of exec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annual death sentences given has 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we inhumanely leave thousands of peopl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itary confinement, pondering their death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people more concerned with the nations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the death of a few criminals," an econom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made against capital punishment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man being is far more expensive than to impri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for life. The lengthy appeals proces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 individual often costs 10 time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ase. During this appeals period, the priso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pecial cells, requiring extra supervision and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maintain. In fact, incarceration of a prisoner f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s substantially less costly than going throug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cess necessary to put that person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7, two law professors published a stud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e 20th century. They found that betwee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5, 349 persons were incorrectly convicted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. As a result, 23 innocent prisoners were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. Another study, released in 1988, foun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ade, for every 30 persons sentenced to deat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death row and one was executed. In effect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enced to death, left to think about it for a f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decide to let them live. Americans held ho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that endured mock executions can tell you how inh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uggestion of such action is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ness of the executions we allow, more tha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es are punishable by the death penalty each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ut, in the '70's, the ratio of murders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as 117:1. Today this ratio is 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arent randomness in selection for a death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a system of racism and classism. Minor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re statistically more likely to be execu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fford the defense required to figh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Making things even more unjust, a recent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 ruled that states are not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vide counsel for penniless death row in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inue their appeal in state courts.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s once again effectively narrowed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endants can appeal and made it easier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death. This is especially ture of those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wer classes. The late Supreme Court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L. Douglas, one of the few justices against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declared, "One searches our chronicles in v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y member of the affluent strata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all these executions there is still a deb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capital punishment as a crime dete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murders are committed in the heat of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ought of punishment is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's mind. And, if the murder was in fact premed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has planned the murder to the point where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els they will not be caught. Statistically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 of murder are among the most unlikely to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crimes again in, or outside of, prison.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ng a person to the death penalty often influences a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ct the individual of a lesser crime; resulting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ather than a life sentence. So few execution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nd the appeals process is so drawn ou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terrent value that capital punishment could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lost. And, there is some evidence to show tha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ourag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n't potential killers see executions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hal vengeance is jus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more atrocities committed in those count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unishments are unknown? Certainly not: the most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s are always found under laws most sever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what might be expected. The fate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atened hardens them to the sufferings of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eir own. They know that they can expect no le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onsider such acts of cruelty as retal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 Jeremy Bent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ty of punishment such as imprisonment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deterrent tha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6, Canada abolished the death penalty, subsit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datory minimum sentences. The homicide rat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has fallen a bit as a result. This patter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bserved in France. A comprehensive UN repor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 of the death penalty has no effect on murd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has ignored these studies and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or apparently no other reason than a twis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bution and sp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iteful attitude affects the way we view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dies have found that capital punishmen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utalizing effect" on our society that increas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olence. We begin to see violence as acceptabl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sanctioned. We lose sight of the fact that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risoned are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the deed that teaches, not the name we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 and capital punishment are not oppo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one another, but similars that bre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" - B.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act of executions as committed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eat the condemned as human beings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step by step descriptions of the various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executes its citizens. All bu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pril of 1982, John Louis was to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 in the electric chair. He was given a 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surge of electricity of 1/2 minute. In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 broke on his leg and had to be reattached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failed to kill him, and smoke was seen ris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leg. He was then given a third shock of 1,9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is death. He was slowly and inhumanely put to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 toal of 1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hing but state-sanctioned tortur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s just and effective punishment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person had committed heinous crimes, why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apen life? the execution of a crimin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damage done by crimes already committ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death toll and further dehumanizes society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ask those involved with the act of execution,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ulsion at the duty to supervise and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s is one reason why so many prison wa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nsentimental about crime and crimina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 of capital punishment." - Hugo A. Bed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all the funds spent to kill an individual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an error will not be made. How can "the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.. be imposed given the limitations of our m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without considerable measur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ness and mistake?" ( - unkn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ur justice system is said to be much more safe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humankind is not infallible - especial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concerned! Even if we were a societ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ruly just, to kill another human being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 order would still do little more than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 By democratically supporting the murder of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opulace, we are effectively limiting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power to permanently eliminate from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its citizens who deviate from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line or policy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urvival of every repress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man."  - Wyatt E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upport a step toward such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