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%@%*%@.          .%@%*%@. .%*@$%@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!$    %}          $!    %$ &amp;$'    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%.   %,          !@    !Q *&amp;.    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%$%&amp;*@&lt;  .%@%*%@. @!%%%@!; $%*@$%@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@!    %. $!    %$ %@#&amp;&amp;%'  &amp;%     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&amp;.__.@! !@    !Q %$  @$.  @$.    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!%%%@!; :!%%%@!; &amp;@&amp;  &amp;%! &amp;***$#&amp;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`=$:;%@' `=$:;%@' %*&amp;  *%$ `%*@$%@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issue: now twice as c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bett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else in this, coz if I had anything to say I would hav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maybe one more thing to say... I promise this will be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re that is in anyway derogatory to Michael Tunn. He's still a cu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ere are more important things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, hope you all got what you wanted fo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ck Mammoth boxing day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