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0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-         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 -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 -        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 -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 -          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lla -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 - 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a -               54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 -               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Island -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-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-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s - 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-               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adesh -     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-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-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-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 -           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- 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an -                 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-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wana -          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-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 -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 -               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-            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ina Faso -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ndi -         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-        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-               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Verde Islands -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man Islands -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Republic-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Republic -   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-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-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 -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 -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ros -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-           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Islands -          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-           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-          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-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-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outi -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 -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 -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 -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 -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-          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Guinea -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-        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oe Islands -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and Islands -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Islands -          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-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-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 -      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uiana -        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 -      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 Republic -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a -  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-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(Western) -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 -       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-    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-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 -         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 - 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-           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-              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tanamo Bay -         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 -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-Bissau -   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-      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-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 -               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 -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-             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-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-         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-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-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-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-                  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-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-                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-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 -     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- 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-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-                 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-           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bati -             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-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-                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 -         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 -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n -  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ien -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mbourg -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o -                  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 -      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-          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-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 -         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 -          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-          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Islands -     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ania -  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ius -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tte Island -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-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sia -            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-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  -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 -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 -      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 -         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ru -                 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 -             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-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s -   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-         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-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-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-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-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 -                  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 -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u -                 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-               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pa -                 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 -             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-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 -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-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-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 -                 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 Island -  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-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 -   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Helena -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Kitts -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ucia -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-       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- 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an -                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 -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Tome -        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-          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 Republic -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 Islands -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 -  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-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lands -        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-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-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 -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 -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 -       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-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-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 Arab Republic - 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Rep of China -   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 -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-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 -            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na Islands -        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adad and Tobago -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-         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-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 -               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 -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 -   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-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-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 -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-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amoa -        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ublic -    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-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 -           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- 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 -        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