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orted Scans that i did...  No descriptions so you check u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724                             ��  04-22-1994  02:18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798                             ��  04-22-1994  02:4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799                             ��  04-22-1994  02:46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13                             ��  04-22-1994  03:28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3                             ��  04-22-1994  03:3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5                             ��  04-22-1994  03:3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6                             ��  04-22-1994  03:3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7                             ��  04-22-1994  03:36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8                             ��  04-22-1994  03:3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39                             ��  04-22-1994  03:37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40                             ��  04-22-1994  03:37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4941                             ��  04-22-1994  03:3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5828                             ��  04-22-1994  08:19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6442                             ��  04-23-1994  02:4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638                             ��  04-24-1994  23:2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711                             ��  04-24-1994  23:5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712                             ��  04-24-1994  23:55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766                             ��  04-25-1994  00:17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822                             ��  04-25-1994  00:4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7998                             ��  04-25-1994  01:55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15-8618                             ��  04-25-1994  06:1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046                             ��  05-02-1994  11: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146                             ��  05-02-1994  11:5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150                             ��  05-02-1994  12: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388                             ��  05-02-1994  13:29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444                             ��  05-02-1994  13:4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533                             ��  05-02-1994  14:2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571                             ��  05-02-1994  14:3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706                             ��  05-02-1994  15:26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0825                             ��  05-02-1994  22:4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1603                             ��  05-03-1994  04:1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1628                             ��  05-03-1994  04:2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216                             ��  05-03-1994  08:3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627                             ��  05-03-1994  11:06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659                             ��  05-03-1994  11:18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798                             ��  05-03-1994  12:12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801                             ��  05-03-1994  12:14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802                             ��  05-03-1994  12: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907                             ��  05-03-1994  12:55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2939                             ��  05-03-1994  13:08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25-3188                             ��  05-03-1994  14:4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001                             ��  07-10-1994  22:39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071                             ��  07-10-1994  23:1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31                             ��  07-10-1994  23:3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33                             ��  07-10-1994  23:39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34                             ��  07-10-1994  23: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35                             ��  07-10-1994  23:40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49                             ��  07-10-1994  23:4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50                             ��  07-10-1994  23:4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51                             ��  07-10-1994  23:4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52                             ��  07-10-1994  23:4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53                             ��  07-10-1994  23:4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54                             ��  07-10-1994  23:48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175                             ��  07-10-1994  23:5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0933                             ��  07-11-1994  05:18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08-1083                             ��  07-11-1994  06:20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83-0063                                   ��  09-27-1994  16:09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83-0064                                   ��  09-27-1994  16:0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83-0067                                   ��  09-27-1994  16:10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71-6069                                   ��  09-28-1994  15:4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71-6078                                   ��  09-28-1994  15:4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71-6278                                   ��  09-28-1994  17: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371-6410                                   ��  09-28-1994  19:41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090                             ��  09-28-1994  23:0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091                             ��  09-28-1994  23:0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188                             ��  09-28-1994  23:4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208                             ��  09-28-1994  23:51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314                             ��  09-29-1994  00:3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348                             ��  09-29-1994  00:4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387                             ��  09-29-1994  01:0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512                             ��  09-29-1994  01:4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554                             ��  09-29-1994  02:0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589                             ��  09-29-1994  02:1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626                             ��  09-29-1994  02:3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781                             ��  09-29-1994  03:3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807                             ��  09-29-1994  03:4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815                             ��  09-29-1994  03:49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0854                             ��  09-29-1994  04:05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2-1134                             ��  09-29-1994  05:4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At 1-800-236-0044                             ��  10-01-1994  13:37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