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5/2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nother issue of Beneath The Remains is out and this issue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gh off of NUTMEG.  Yes I did just say NUT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 chemical in Nutmeg is Myristicin.  Here's the defin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�=--=��=--=��=--=��=--=��=--=��=--=��=--=��=--=��=--=��=--=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risti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xic, crystalline, safrole derivative present 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se,parsley seed oil, and nutmeg oil. When in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quantities, can cause convulsions, halluc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chycardia, and possibly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�=--=��=--=��=--=��=--=��=--=��=--=��=--=��=--=��=--=��=--=�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paranoid about the convulsions, hallucinations, tachycard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eath.  By the way, what the hell is TACHYCARDIA? 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h yeah... Back to the text file.  I have done nutmeg a f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.   You wont either if you dont go over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ge.  So follow this shit exactly and I am shure you won't die o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ons, or (Dmmm) TACHYCARDIA.  The great thing about nutmeg i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.99 cents for a lot, and it is readaly available at  ANY super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ch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advise you to do this with a friend so incase you flip out, he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uy 1 small can of nutmeg.  Get out a teaspoon.  Fill the tablespoo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utmeg stash, even it off at the top.  Yeah this shit taste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t it QUICK with LEMONADE, or OJ, or Coke (not the drug:):):))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ADVISE TAKING MORE THAN 3 TABLESPOONS FULL, IF YOU D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V0MITING AND CONVULSING.   You'll see hallucions but there N0T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of mine did it, and almost died, DONT EXCEED THE RECOMMEND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!!!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enuf with that, you get the point.  After you take the 1 teaspo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.  Start watching television or something.  Then in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to 3 hours you'll start to feel W3|R|&gt; (weird)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y, put a blanket on.  Then you'll start laughing yer ass off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and enjoy it.  When I did it, I did a little more than 1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HEAPING) teaspoon of nutmeg.  It was wierd, here's m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heaping teaspoon of nutmeg. And about an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tching TV with my friend, and (he didnt do it, just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getting cold.  I got a blanket, and I was still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giggling.  Things got weird, It's not weir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cared.  You just feel a bit HiGH like pot.  Excep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ick (stomach).  Take some pepto-bismol before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ed about 5 hours.  I went to MC donalds and I kep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'CAN I HAVE A NUMBER ONE, please'  But it kept com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 I Ave A Nuber Un.".  That's pretty much what happen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 And another friend did it, and felt the same w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sage)..  But this kid i know (and i told him about)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5 fucking teaspoons.  About 3 hours later he was hallu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N0T cool.  He couldn't walk straight.  He was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bad trip.  So dont do it more than I said.  Als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ing abuse it.  Dont goto your 7-11 and buy 22 fucking c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'HABABBE' (yeah one of those guys with the towels on there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I not want druggies my store!"  With the stupid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LL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 smoked about 2 big bowl worths of it. And then some pot, i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 up. After i came down (or thought) i and a freind drank 3 1/2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I HANVENT BEEN SO FUCKING DRUNK IN SOOOOOOOOO LONG! That nutmeg f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when it is mixed with alcohol. If i had drank the usual (like 7 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puked. i was close, so try that its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