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welcome to but another edition of Beneath The Remain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, Issue 2 will be on hacking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ways of hacking Prodigy, that I know of.  1 always wor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y, is th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Prodigy in your real account. Now this is a long shot.  Bu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JUMP [:MEMBER LIST:] in your area.  Now write down ther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's. Look em up, and con them.  Say something like "Hi, this is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the PRODiGY system manager.  I think there is someone runn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up on your account, and I need to check it out.  Could I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, (Ask a bunch of questions) then pop it in, ID?,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ay you should have my password, then say, yes I should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chnical diffuclties (sp?) with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n answer for EVERYTHING. Think it over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,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ldor (or somewhere) and buy a prodigy start up kit.  (Dont worry yo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bringing it back)  Open it up (DONT TAKE THE DISKS OUT OF THE PL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guessing that your already on Prodig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ID and temporary password.  Write it down,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kit. Get your money. Go home call up prodigy with your new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Use a fake name. As soon as your in, CHANGE YOUR PASSWORD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uys the one you returned they wont be in your hack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