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Ŀ  ���Ŀ ��Ŀ � ���Ŀ ���Ŀ ����Ŀ </w:t>
      </w:r>
      <w:r>
        <w:rPr>
          <w:rtl w:val="true"/>
        </w:rPr>
        <w:t>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   </w:t>
      </w:r>
      <w:r>
        <w:rPr/>
        <w:t>ô � � ���   ���Ĵ   ô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�� ��� ����� ��  �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ô   ���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Ŀ ���Ŀ ����Ŀ ���Ŀ </w:t>
      </w:r>
      <w:r>
        <w:rPr>
          <w:rtl w:val="true"/>
        </w:rPr>
        <w:t>ڿ</w:t>
      </w:r>
      <w:r>
        <w:rPr/>
        <w:t xml:space="preserve"> ��</w:t>
      </w:r>
      <w:r>
        <w:rPr/>
        <w:t>Ŀ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   </w:t>
      </w:r>
      <w:r>
        <w:rPr/>
        <w:t>ô � � ���Ĵ ô ô � �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  ����� �� � � ��  � �� 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hile dated 03/12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ume 1, Issu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always find BTR on PsychoTr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yped, Hats off to the original author, cause it works and ive tried i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*How to Hack into CIS*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ow to Make CC#'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VISA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First 4#'s 4019 or 4128 and the last number 0012       like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19 0190 1450 0012       4128 0190 1450 0012        4128 4010 1450 001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lot of zeros mixed with other numbers. These have already been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use them for examples on how to  "Create" your own!, GOOD LUCK!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$ is a good service to try this on. You dial your local telenet number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unfamiliar with Telenet, you hit return twice when you get carrier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t the "terminal:" prompt press return. then you get a "@" prompt,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ype either "C 202 201" or "C 202 202" with no mistakes. Then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connected, at the "ID Number" (Or what ever) you type 177000,5000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is and will always be PC*Magnet then the a agreement number 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will be Z10D8810 then just make up the your info. ie. Mailing add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, etc. the last thing they ask is for your CC# this is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o see if your Card Number works or not, by using the way I describ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work, so far We've gotten 3 free accounts and one is active 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 will usually remain active for a week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\+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T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