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12/01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6, Issu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You can always find BTR on PsychoTron BBS OR AWoL (518) 383-136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: BTR 06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 /   /  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/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/////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/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/   /  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////  //   /  /////  /   /  /////  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/  / /  /  /      /   /  /  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////  /  / /  /////  / / /  ///    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/  /   //      /  // //  /  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/  /    /  /////  /   /  /////  /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/////   ///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/   /  /   /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////   /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/   /  /   /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/////   ///   /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PHREAKING DEVICE/PROCEDURE BY ANTEDILUVIAN [P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 AND FORE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wer Box is a new device/procedure that can enable a pers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calls at the expense of another individual. The author does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sponsibility for crimal activity associated with the use of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that you are bored as shit, I guess I should tell you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ox. To put it simply, it allows you to make 3rd party fone c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refused. No more hassle, no more bullshit. And here is how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cheap answering machine (approx $20) (or you could card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10' length of fone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cassette tape for the 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targe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extension cord of approximately 25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regular screw driver (medium s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ligator clips (possi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your answering machine and record one of a coupl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&lt;5 beat pause&gt; "Yes, I acce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"Hello, yes we will accept a collect call from &lt;name&gt;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&lt;some other varia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tape in the machine. Hopefully, you have picked a sit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ntend to box. Choose the site as you would a beige boxing target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telco box. If the telco box has a modular jack inside you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part,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rip a length of fone cord to expose the four wires inside (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, and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trip the red and green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asten an aligator clip to each of the two bare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the other side does not have one, attach a modular fone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OF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wait till the occupants of the house (if any) are aslee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 to their house, the answering machine (exactly as if it were a b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). Plug in your fone cord and run it as from the house as possible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ving enough cord to keep the device concealed. (you don't wan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out a window and say, "Look there Martha, it's one of them fone ph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's got his doggoned blasted 'boxes' connected to our house!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see this cord sticking straight out from the house into a bush=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onnect the answering machine to the external outlet of the hous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ever seen a house without one) via the extension cord.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sure you have the damn machine either silent or at the ver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it is really sheap) muffled as hell. If you don't know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hold's fone, you can either call an ANI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k at the mailbox, check for a name, if none is giving, extract a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il from the box or from the trash and read the name. Go home,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in your fone book and wallah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finished so go home now stupid=]. Once you are inside, call the 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he target and make sure you get th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OR MAKING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re shitty connections from a beige box (old telco box with no 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) or worry about the climate (if it is bad, protect the answer bo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lem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ce a call, do one of several things, the best being to call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party, anonymously (they can look at their bill and get you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) or use a diverter. Now, when the operator asks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hich the bill is to go, give him/her/it the fone number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 is then accepted.  Now, if you are doing this to call an LD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ight want to make the initial part of the call voice, then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accepted, dial your modem quickly (or type ATA) an you will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ould set this up somehwere where it would not be discovered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omewhat like a PBX (not really) or if you just skip the 3rd party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ke it collect, you have a VMB! This file took me about an h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compose, I hope that you can make sense of it. La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UTS [N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d like to say 'sup to about a million people..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20+ members of PAiN (growing all the time), the former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hOcK and EViL. Former members of the original PAiN (bashing gro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leader and founder of a long time ago). ViRuS? and all the peo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i and ACCESS DENIED. The sysops of all boards carrying PAiN fil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ople at SOB, the guys of FUCK (console group). All the hac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reaks I have ever known who weren't punks who thought because they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ssue of phrack and went to a 2600 meeting once, they are c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 would like to send some personal gree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EYE, Sryth, imAgE, Dark Warrior, Suriv, Mel, SC, and Infa.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one who felt they should have been on this list but for som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, I, like a dumbass, forgot to p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HAS BEEN A FRIGGIN PAiN PRODUCTION, 1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HAS BEEN A FRIGGIN BTR  PRODUCTION, 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