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8/02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4, Issu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find BTR on PsychoTron BBS OR AWOL 518-383-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BTR-04-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Country Direct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foreign countries contacted via the following 800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 Direct                                1-800-682-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ia Direct                                1-800-624-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gium Direct                                1-800-472-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ze Direct                                1-800-235-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rmuda Direct                                1-800-232-20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 Direct                                1-800-344-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I(?) Direct                                1-800-248-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yman Direct                                1-800-852-3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e Direct                                1-800-552-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a Direct                                1-800-532-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Rica Direct                                1-800-252-5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 Direct                                1-800-762-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Direct                                1-800-292-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alvador Direct                                1-800-422-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 Direct                                1-800-232-0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 Direct                                1-800-537-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 Direct                                1-800-443-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m Direct                                1-800-367-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 Direct                                1-800-992-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gary Direct                                1-800-352-9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nesia Direct                                1-800-242-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eland Direct                                1-800-562-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y Direct                                1-800-543-7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 Direct                                1-800-543-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a Direct                                1-800-882-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au Direct                                1-800-622-2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aysia Direct                                1-800-772-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 Direct                                1-800-432-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ge Direct                                1-800-292-004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Zealand Direct                                1-800-248-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al Direct                                1-800-822-2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ama Direct                                1-800-872-6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ines Direct                                1-800-336-7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apore Direct                                1-800-822-6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in Direct                                1-800-247-7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 Direct                                1-800-345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wan Direct                                1-800-626-0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land Direct                                1-800-342-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ey Direct                                1-800-828-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 Direct                                1-800-44-5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uguay Direct                                1-800-245-8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 Direct                                1-800-367-9842 (_Belgrade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1-800-367-9841 (__Zagreb__)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