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6/2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is and just put it in, it'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e little "bug" installed on the bad guys car in the 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cks that allowed Bond to follow the car from a distance? Well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torial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y do exist, I've built my own, but even the best commerci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law enforcement purposes wont do what the Bond model pu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, that is, give a printout on a moving map showing the route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t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s of the unit are the transmitter, which is abou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ck of cigarettes and is held on via a magnet. And a receiver, u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antennas, coupled to a center zero meter which gives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transmitter. More on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r/display unit is used by pilots, amateur radio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enforcement and security personnel to track the mov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at short ranges, the civil air patrol uses these uni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ed aircraft by tracking the emergency beacon,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crash. Amateurs play "hunt the fox" to keep illegal 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ham bands. Law enforcement personnel track the movement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s, and weapons by attaching a transmitter to the object (or susp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)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mitter is usually a small VHF or UHF battery opera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ling a 19" flexible antenna (about the thickness of piano wi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r does not "beep" per say, but transmits a continua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BI uses 167.xxx mhz for theirs and the local DA uses the inter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freq of 155.37. I have seen military models that use 149.xxx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here (air fo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dentical antennas mounted on the chase vehicle (usually magnetic m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a pair of PIN diodes that feed a phase detector which samp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r's IF output. When the received signal is directly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rrive at exactly the same time at each antenna. This is calib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enter 0 on the meter. (Incidentally the unit can't tell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r in back of you, so the need to make sure you follow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closely is apparent). If the bug travels say to 10 o'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 rose, the needle will swing to 4 o'clock on the meter. The obj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always drive towards zero and you follow the bug in the mo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With a little practice,you can follow a subject on an adj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without loos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er swings because the signal arrives later at one antenna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causing a voltage change in the phase detector (an Exar Radio-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 chip in my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cent units ive seen have Light emitting diodes in a 360 deg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4 antennas. This gives you full circle detection capabilit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between pairs of antennas is calcul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pre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etect if you've been planted with one of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rs, is to walk around the car or whatever with a port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and check for an alien RF signal. This is also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o de-bug your home. A small freq counter with 1.2 ghz capab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s for around $100. today. If you do find a transmitter,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it on a train heading out of town, a Greyhound bus, or a over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or-trailer rig....my favorite is to stick it on on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s and watch them chase themselves.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