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5/0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struct a KiLL3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-0-0-0-0-0-0-0-0/0-0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killer box does is lets say you call 518/471-8111, on line 1, and 5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8112 (fictional #, of course), this box will link those 2 total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!  And with the micro cassette recorder you can record these 2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like "Hello", the other "Hello", "No you called me", "N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!", it will go on + on.  It can provide hours of laughs! 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i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&amp; 1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cro cassett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earphone jack  (Just the wire part that goes into yer walkman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s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arphone jack and strip the 2 wires on the end, about 1"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on a terminal if you wish) the 2 red wires (from the 2 beig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 end of the earphone jack to the terminal, or just wra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for the other end (yeah, the green w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do this REAL QUICK or it will hang up.  Have your frie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8111 and you call 471-8112, start the recorder.  Have your frie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the phone, and put it into 1 beige box, and you do the sam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re linked, and the 2 idiots are talking to each other.  And your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t 1 minute, and disconnect both, then play it back, and la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