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3/13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2, Iss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ways find BTR on Psycho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ways to get fucked up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some whipped cream. Get the whipped cream and DONT SHAKE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it upright and inhale deep, and hold it for about 20 sec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gas used in dentists offices, NITROUS OIXDE!!!!  It g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fucked up for about 5 minutes (A hit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some tea bags.  Cut the packet open, and empty it out into your bowl/b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it just as if it was pot.  You have to smoke the WHOLE thin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s you up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inda a dumb one, but it works. Take 10 DEEP inhales, and on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e, blow on your thumb as long as you can.  You can pass out.  This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,000 brain sells. But...... Aint it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ome friends for this one.  Put your hands on your knees and 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wall.  Breath in &amp; out fast about 10 times.  On the 10th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deep breath and hold it in.  Have your friends push on your chest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drooling.  Have your friends catch you, b4 you f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