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4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's in 518 (from albany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342,367,391,396,422,423,424,426,427,428,432,433,434,435,436,437,438,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,443,445,449,451,453,454,455,449,451,462,463,465,470,471,472,473,474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,477,478,479,482,484,485,486,487,488,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il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ston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,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,456,464,498,783,785,786,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s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,583,584,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,347,355,356,357,370,371,372,374,377,381,382,383,384,385,386,387,388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,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thle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,235,237,238,266,270,271,272,273,274,276,279,283,285,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he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