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 xml:space="preserve">Ŀ  ���Ŀ ��Ŀ � ���Ŀ ���Ŀ ����Ŀ </w:t>
      </w:r>
      <w:r>
        <w:rPr>
          <w:rtl w:val="true"/>
        </w:rPr>
        <w:t>ڿ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   </w:t>
      </w:r>
      <w:r>
        <w:rPr/>
        <w:t>ô � � ���   ���Ĵ   ô   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�� �� ��� ����� ��  �   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 xml:space="preserve">Ŀ </w:t>
      </w:r>
      <w:r>
        <w:rPr>
          <w:rtl w:val="true"/>
        </w:rPr>
        <w:t>ڿ</w:t>
      </w:r>
      <w:r>
        <w:rPr/>
        <w:t xml:space="preserve">  �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ô   ���Ĵ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 xml:space="preserve">Ŀ ���Ŀ ����Ŀ ���Ŀ </w:t>
      </w:r>
      <w:r>
        <w:rPr>
          <w:rtl w:val="true"/>
        </w:rPr>
        <w:t>ڿ</w:t>
      </w:r>
      <w:r>
        <w:rPr/>
        <w:t xml:space="preserve"> ��</w:t>
      </w:r>
      <w:r>
        <w:rPr/>
        <w:t>Ŀ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��   </w:t>
      </w:r>
      <w:r>
        <w:rPr/>
        <w:t>ô � � ���Ĵ ô ô � � �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  ����� �� � � ��  � �� 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phile dated 03/12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lume 1, Issu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always find BTR on PsychoTr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, welcome to but another edition of Beneath The Remains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1 issue 7 will be on The Beig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this is NOT the file thats starts o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wanted a linemans handset?  Sure every phreak has dreamed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picture.  This is a straight forward approach to biege bo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Construction, Use,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of the Beige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:  (Available at Radio Shit (I mean Shack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Tape (Black,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 Foot (Mininum) Red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 Foot (Mininum) Green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Alligator Clips (Fairly Small 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one (TOUCH TONE!) (A 1 line ph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phone out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out the Phone Outlet out.  Cut around it so all you can see it the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it. (What i mean is just get the excess plastic off, smaller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black and yellow wires that are coming out of the back and cu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just  get  them out of the way.  Attach the 1 foot of red wire to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e coming out the back, and do the same for the green.  Now on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1 foot of red &amp; green wires attach the alligator clips.  Tape 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 wire.  Plug the phone into the outlet.  You now have a beige box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t that cool, simple and easy?  Now if you can use it, this hasnt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 of your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newly found fri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a neighbors front yard find a TelCo Box, and open it (*:if it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ck it, find another:*) Youll see something that looks like this (probab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   ��  �   �� </w:t>
      </w:r>
      <w:r>
        <w:rPr/>
        <w:t>= Terminals, conne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   ��  �        </w:t>
      </w:r>
      <w:r>
        <w:rPr/>
        <w:t>to your alligator cli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</w:t>
      </w:r>
      <w:r>
        <w:rPr/>
        <w:t>Ŀ �  That box thing to the left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    � �  </w:t>
      </w:r>
      <w:r>
        <w:rPr/>
        <w:t>Be some TelCo info. or schema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 �  </w:t>
      </w:r>
      <w:r>
        <w:rPr/>
        <w:t>Dont take it, you'll get  bus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o all you have to do is connect the Red to the Right terminal,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-Right, and the green goes to the left.  Now if youve done this righ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, and you have a dial tone.  Now call anywhere you want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have balls set up an extra (*Free*) phone line in your ha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company wont even suspect anything for about 2 weeks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uspect anything if you only make local calls, considering there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ack away.  But if you call LD, call if ring up a 900.00 phone bil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ek, DISCONNECT IT, or Im sure youll get b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ually dont put these in, except for files where you try and blame 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caught, and i have to find you and get you.  SO dont think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formational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+\+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T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