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3/11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1, Issu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ways find BTR on Psycho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 to UniX. Re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uide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==--==--==--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---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 --- Search for a pattern with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ff     --- Compares two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       --- Scans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     --- Displays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  --- Documents and pri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---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---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rp     --- Changes a file's group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    --- Changes a file's access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  --- Compares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     --- Compares two files so as to determine whi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are commo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      --- Copies a file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--- Calls another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--- Returns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       --- Displays free spac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  --- Displays the differences between two files or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3     --- "                              " three files or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       --- Reports on file syste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--- Displays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  ---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     ---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      ---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--- Locates the files with specifie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--- Initializes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     --- Searches for a pattern with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--- Provid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 --- Ends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--- Used to li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       --- Copies the file to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     --- Displays information about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--- Used to receive or deliv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    --- Creates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--- Displays a long file so that the user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       --- Used to move or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f     --- Used to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       --- Display a process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       --- Display the name of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  --- Removes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    --- Deletes one or m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    --- Causes a process to become inactive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 --- Sort and merge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    --- Finds spelling error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  --- Divid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      --- Displays or set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    --- Displays the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    --- Outputs formatted output to a 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t      --- Sets other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sk    --- Allows the user to specify a new creation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     --- Unix-to-Unix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       ---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   --- Displays details in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--- Displays information on the syst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--- Used to send a message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Other Little And Unknown Commands           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--- Used to store Uni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 --- Contains libraries used b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  --- Contains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      --- Contains administrative programs such as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      --- Contains files which represen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      --- Contains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hack unix you might want to try the defual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            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                       root      - Rarely open to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                            sys / system /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                      sys /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fsys                       mountf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                        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                          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ucp                           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                            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               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                      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                    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                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untfsys                      umountf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                          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                        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                         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                        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most of the time doesnt contain a pw, it just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