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he �rotherhood of G�ds and �eta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re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�G� Paper Saver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r. 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program is pretty simple.  If you have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jet printer, this program will make it relatively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uble sided prints without having to sit in front of the da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eeding the same pieces of paper into the machin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nk about the money you will save!  Or, if you are in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ll the politically correct assholes that you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saving the environment by using less paper. 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know how horrible they are for not ha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simply type "BGRPSAVE [file to print]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a file from the command line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.  This program simply reads and prints the first 55 lines of a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over the next 55 lines, and then reads and prints the next 5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the end of the file.  Basically, it prints all of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ges first, prompts you to sort and flip all the paper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s all of the even numbered pages on the backs of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s.  As a result, you will save mone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or may not be a follow up release to this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tected one small bug.  It seems that on one of the tex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on the first page, it did not print the 55th lin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page came out fine.  It only happened to this one fi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solutely no idea why this happened.  If anyone does know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this program is freeware.  I cannot imagin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money, or me accepting money, for this program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ave people money.  It was programmed in Turbo Pascal v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rought to you by �G�.  That's right!  I decided to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ene with this one release.  I hope it helps you as much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r. Sa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132432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