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Fox Ranger interactive TSR trainer example documentation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 describes the interactive trainer keys - for use with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 Ranger Trainer 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off with the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you may use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: Activate the No-Touch System - unlimite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: De-activate No-Tou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Add one more life to your existing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Boost your fire power up (read fire-power boost op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Add ship-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: Jump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Activate fire disper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 Jump directly to the level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: Refill missile inventory to max - Shaddow missile, Fire Cobra, Fire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Missile, Swee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IMPORTANT TRAINER INFO :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FRT-TSR.COM if you wish to run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ox Ranger, normally you would type FR - the batch file, or F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EG : if you have a Adlib and a VGA, you'd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R-T A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You may use other parameters.  If you don't have an adlib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gest you still use that option, or refer to the game dox - if you got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tions expan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-Power boost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press F, your current weapon increases in size/shap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notic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 option : Normal 3 thin laser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ption 1       : Normal 3 thin laser shots with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ption 2       : Normal 3 thin laser shots with bombs - rapid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ption 3       : Thicker laser with f-2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ption 4       : Thicker and faster laser with f-2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ption 5       : ]]] laser with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ption 6       : ]]] rapid laser with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ption 7       : ]]] bigger l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ption 8       : Option 7 with rapi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goes all the way to 20! - you can try diffrent combin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ent shi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abuse this option.  You can't always press F,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 back to the original weapon, and later on you may have som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eapon.  If you have a messed up weapon, keep recycling i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you get back your original weapon.  It has to recycle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!  So once again, don't abuse this F option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Touch System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ives your ship unlimited energy - nothing in the world ca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can activate/deactivate i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this, just incase you don't want to have unlimited energy,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-add-on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dd-on to your current ship.  If you get hit a lot, it'll go aw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go away, since you may wish to have a diffrent sh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.  If not, simply re-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next level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t means - skip current level, and jump directly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! -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-dispersant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your fire-power being fired in a diagonal line, this optio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will make your fire-power disp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boss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see the boss at the end of whatever level you'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don't want to play the whole level just to get to hi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option, and shoot any left over enemies on the screen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will 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ll missile inven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ff with an empty missile inventory (a small box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During game play, you collect diffrent missiles.  The maxim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llect is 5.  Activating this option, will give you all 5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ventory instantly! (try say that 5 times fast) -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ck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one more option - which I didn't bother with,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ming energy ball surrounding the ship.  It can be found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2F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0A there and you'll have the energy bar.  It'll sustain 10 hi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out - so put FF there, and get 255 - cap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-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r. Detergent / UNT'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