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ythorne's DOS Date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sure that CDATE.EXE is somewhe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your program to be date crack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te golf.exe 01 2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That's it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: (For Windows'95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in'95 can run windows apps from the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datecrack Win'95 app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inks simple for yourself, tr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file to type it in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BATCH FILE 'go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te GOLF.EXE 1 2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LL, 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reythor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