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A NAM                by The Mad Phon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stands for "Number Assignment Module" or to the Teckies a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able Read-Only Memory) A blank Nam usualy costs between $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75. Sometimes its more expensive depending on the operat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ckaging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lavors of NAM's are used for cellular. NEC uses the open co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tics p/n 82S32 or equivalent). All others use the tri-state (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S123 or equivalent). Blank Nams are manufactured by Signetics,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, Monolithic Memorys, Fujitsu, Texas Instruments,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vices. Blank Nams can be purchased at your electronic distribu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adios come with a blan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 contains the subscriber number and lock code, the hom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and other system required information. You may wonder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 is organized into 32 rows and 8 columns. It is 32 words of 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(256 bits total) Starting from the top of the NAM (address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abreviation SIDH, This means "system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" , a number starting at 0001 assign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ket allows two systems. Even for the wire-line and o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wi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dress 03 we find LU (Local use) on the left and MIN on the righ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usualy set to 1. Locations with zeros are reserved. Going down the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IN1 and MIN2 the subscriber number and the area code resp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read them from a raw printout of the NAM data, they ar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ond recognition. The reason? The way they are arranged is the way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to the cellular systems receivers. The programmer do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adio'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is the station class mark, which identifys the class and power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. The system will treat a handheld (low power)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3 watt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CH is the inital paging channel. The radio listens for a pag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Wirelines use 334 and non-wirelines use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LC (ACCess Overload Class)  is designed in throwing off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 overload. Thru neglect this standard has been larg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lass 15 station is supposed to be police, fire,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its set to 0 plus the last digit of the phone number to provid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 Prefered system. This is always 1 in non-wireline and 0 in wi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 code is about the only thing you can read directly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data. The "spare" bit must be a 0 if the radio contains a 3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of clicks when you dial 0 on a (dial) phone equa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n the lock code are represented by an "A" the hexadecimal equiv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,REP,HA, and HF correspond to end-to-end signaling (DTMF tone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) REPeratory dialing (provision for 10 or more number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 Alert and hands free. Like all options, they are 1, if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13 thru 1D (all these numbers are in hex) are suppos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o mfgrs to store option switches. Usualy 13 is used, 14 som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you will find checksum adjustment and checksum.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utomaticly after the data has been edited for the NAM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ords in the nam plus these last two must equal a number with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wo digits. The radio checks this sum and if it is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assumes the NAM is bad or tampered with. In the case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operate until a legal N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        most        BIT SIGNIFICANCE       least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                                                   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0         SIDH (14-8)                   |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SIDH (7-0)                    |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=Local use |   LU  |    0  0  0  0  0  0          | MIN |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   0          MIN2 (33-28)                |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MIN2 (27-24)        |     0  0  0  0     |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  0  0  0      |     MIN1 (23-20)        |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MIN1  (19-12)               |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MIN1  (11-4)                |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MIN1 (3-0)  |   0   0   0   0       |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 0    |     SCM (3-0)       |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 0   0   |   IPCH  (10-8)   |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ICPH   (7-0)                      |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0    |   ACCOLC  (3-0)      |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=Perf Syst |     0   0   0   0   0   0   0   |   PS     |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0   0   0   0   |     GIM (3-0)         |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OCK DIGIT 1       |   LOCK DIGIT 2      |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OCK DIGIT 3       |   LOCK SPARE BITS   |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=End/End   |   EE  |   0    0    0    0    0    0 | REP |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=Reprity  |   HA  |   0    0    0    0    0    0 | HF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=Handsfree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=Horn Alt  |         Spare Locations (13-1D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contain all 0's                    |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|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|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NAM CHECKSUM ADJUSTMENT            |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NAM CHECKSUM                    |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