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veMaster For Windows. Version 1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Wonder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vid Br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Windows, Select The Run Option From The FILE Menu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WaveMaster Will then Be installed Into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WAV . You May Change The Director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Master Requires Both The VBRUN300.DLL AND MMPLAY.D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 is INCLUDED in this Archive and is installed During Set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lready on your system. You MUST have the Multimedia MMPLAY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Windows\SYSTEM directory for this Program to run ! MMplay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with you Microsoft Package So its not included her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also need a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WaveMaster, Click on the PLAYWAV Icon that was Creat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hase. The program Will th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Playing    - Starts the currently selected wave f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is Displayed on the LOW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Playing     - Stops The current sound That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Stop    - Stops Sound And Ex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Play    - Exits program and sound Keeps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Sound       - If Checked, Sound Loops Continuously Until you stop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sound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Not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it the program and leave the sound loop on and wish for it to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run the program and select Stop Sound or turn Loop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a sound in the backround and using anoth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s sound, when the second program generates a sound, WaveMasters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playing the sound , This is part of windows and not Wave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xperiance a slight delay when loading a long sound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is is caused by windows loading the long sound into the swapper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May be addressed to me on Compuserve via 73237,2525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directly to me. I can also be Reached via EXEC PC , Pro -Line ,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BBS By leaving Email to David Br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e Progra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