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RIP Lite -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st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 K. W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WinRIP Lite is for DEMONSTR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RIP Lite is commercial software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may be reproduced and distributed at will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 charge is made for providing copies of the software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st of materials, i.e.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may be made available for downloa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tem as long as it is availabl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no charge is made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tails on how to order WinRIP Lite,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warranties with respect to this document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ontained within this document is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notice. WinRIP Lite can be used and/or copi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the terms specified. The Author and autho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assumes no responsibilities for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No part of this guide may be reprodu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in any form or by any means with the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C, IBM XT and IBM A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Business Machine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 You Need to Use WinRIP Lit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use WinRIP Lite, there are certain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ystem requirements are applicab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BM PC/XT/AT or com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ur Graphic Display (VGA), with appropriate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crosoft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is meant to be a guide to using WinRIP Lit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plain all the features of Microsoft Window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oncerning Windows you may need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supplied by Microsoft with your copy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s one feature of provided by the RIPscrip Specif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vailable in WinRIP. This is user defined lin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does not provide a method of defining line styles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ose provided as standard within Windows. The 'stand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tyles available with RIPaint ARE available with Win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RIP images create with editors other than WinRIP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with flood fill. This is caused by the lin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'rounds' the end of a line, whereas RIPain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 tend to 'chop' the line. Therefore some image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 correctly if they were not created using Win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 PROBLEM WITH LINES THAT ARE 3 PIXEL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make use of the WinRIP Lite Demonstr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install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ation program provided with the demonstr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reate all the necessary directories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truetype fonts. To install WinRIP Lite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INSTALL.EXE' from the Program Manager's RUN fac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program will create a directory called 'WINRIPD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of the root directory, plus several sub-directori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group called "WinRIP Lite Demonstration"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can perform any drawing with WinRIP Lit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 editing window open. This can be accomplish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, either create a new picture, in which case a blan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opened , or load an existing picture for editin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new RIP image select the "New Picture"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File menu. To load an existing picture, select the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" option from the pop-up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ading an existing RIP picture, a dialog box will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directory list and file list boxes. This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select the picture file that is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cases an editing window is created which will measur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350 pixels and will be given a black background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window has been created the Toolbox Window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, as will the greyed items on the pull down menu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ever that the "Load Picture" and "New Picture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ile menu are now greyed. This is because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ne RIP image open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Bar along the top of the main window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ptions, each of which will be explain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entries on this menu, the UNDO facility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drawing action. Once an action is "undone"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stated. The "Redraw Image" option simply clears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and redraws the stored picture. This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how the picture will be drawn at the remot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, like the Edit Menu, only has two entries. The "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" option loads the Icon Editor Utility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new icons and edit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Load Icon" option allows you to load an icon for p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o your picture. When this option is selected a Fi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will be displayed containing Files List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and File Type boxes. The file type box displayed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ist box has two files types specified, *.ICN and *.IC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CN file type is an icon stored in RIP format, the .I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refers to Windows Icon format. WinRIP Lite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ing and converting Windows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 to load a Windows Icon, a message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sking you if you wish to save the Icon in RIP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by clicking the "Yes" button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File Dialog Box so you can specify which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to be used to save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ctangle, the exact size of the icon, will be displayed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right hand corner of the edit window. This rectang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oved to the position where the icon is to be pasted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(which is changed to a hand in drag mode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tangle, holding down the left hand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ing the rectangle to the required position. Once the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esired position you can paste it onto your pic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the righ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l menu contains five entries all relating to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, Fill Pattern and Fill Board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a checked item, this means that selecting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more than placing a 'tick' against it. Howev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actually does is to cause solid sha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s, rectangles, polygons etc to be automatically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fill colour a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from the Fill menu causes a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showing the 16 colours in the currently activ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se colours you may select one to be the curren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. This is used by the Flood Fill Tool when flood fill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the image. The flood fill will stop at the border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"Cancel" leave the border colour selectio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 Pattern &amp;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from the Fill menu causes a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 containing two sets of controls. The large set of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the 12 standard fill patterns that may be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s arranged as two rows of eight are the 16 colou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ctive palette. To select a Fill Pattern simp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esired pattern. You will notice that the larg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site the OK and CANCEL buttons will be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pattern. To select the Fill Colour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colour. Clicking on the CANCEL button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 and Colour to their previou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calls up the Pattern Editor, which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your own customised fill patterns. The Pattern Edi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rectangular areas displayed side by side.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represents an 8 x 8 pixel area in which the pix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enlarged. The right hand rectangle is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of your editing, i.e. the rectangle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tern that you create so that you can see the eff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 will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/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contains one entry, Button Designer. This is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n a separate section so won't be gone into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, with the exception of the Object Lister,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concerned with the draw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lls up another pop-up menu which has two items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rmal" and "XOR". These two drawing modes effect ho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rawn on the screen. In "Normal Mode" objects are dra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lected draw colour. In "XOR Mode" the object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 by XORing the current draw colour with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on the screen. A "tick" will be display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ickn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select the width of lines drawn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so includes the thickness of boundaries of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gons etc. Two options are available, line thickness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and line thickness of 3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 Smoothn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ezier Curve is made up of several straight lines,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moothness of the curve is determin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 segments that make up the curve. This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specify the number of segments that should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ezier Curve that you draw. The default is ten line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, each Bezier Curve will be made up of ten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er the value specified here the smoother the cur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Bezier Curves are calculated using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thmetic, the greater the number of segments in the cu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the processing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 Menu allows you to select a Font Typeface and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uses another pop-up menu to be displayed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nt Styles. Select the style of font you requi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st. The currently selected font will have a "t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nex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allow you to select the size of the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consist of a series of magnification factors, 1x, 2x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x. Select the font size you require. A "tick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the current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ext section the drawing tools are discuss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ach drawing tool there is listed the "Applicabl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s". These mean that these options are us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drawing tool and effect the display. Thes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Drawing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Lin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Line Thic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Fill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Fil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box contains all the drawing tools  need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IP" image. Note that the toolbox is inactive whil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window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s, listed from left to right, top to bottom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ie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ne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ircular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lliptical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zier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us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loo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a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ock of 16 colours at the bottom of the Toolbox show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ctive drawing colours,  i.e. the current 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. The currently active drawing colour may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on one of these colours. Each of the draw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in the Toolbox will now be discuss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 S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a pie slice,  it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fill colour and pattern. To draw the pie slic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to the point where you require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to be. Hold down the left hand mouse button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ing the left hand mouse button, mov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ere the arc is to start, then release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.  As you move the mouse pointer out from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will be 'rubber banded' to follow the mous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ing an indication of the boundary of the arc. Thi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the radius of the arc. Next, hold down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again and move the mouse pointer to the positio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is to end and release the left hand mouse button, Win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 will then erase the 'rubber banding' lines and draw the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, 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 Straigh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a straight lin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 and line thickness. To draw a line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the position at which the line is to star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hand mouse button.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t which the line is to end. A 'rubber banding'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rawn from the line start position to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is moved. When the mouse pointer is at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end the line, click the lef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 will then draw a permanent line from the star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nd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Pattern, Line Thickness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ndividual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sets an individual pixel to the current drawing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mouse point to the position of the pixel you wish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ck the lef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will allow you to draw a rectang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 and line style. Move the mouse pointer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corner position where you want the rectangl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ck the left hand mouse button. N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osition where you require the bottom right hand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tangle. A rectangle will be 'rubber banded' whils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mouse pointer. When the mouse pointer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click the right hand mouse button and WinRIP Li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 the 'rubber banded' rectangle and redraw it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Pattern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rectangle that is filled with the curren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and pattern. You define the rectangle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as for the RECTANGLE tool described above. Note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drawn with a 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ircle in the current draw colour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ckness. Move the mouse pointer to the point which i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the circle and click the left and mouse button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away from the center point and a circ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ubber banded' as you move the mouse. When the circ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size, click the left hand mouse button to fix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omplete ellipse in the current draw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ls the interior with the current fill colour and 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thod for drawing the ellipse is the same as for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Thickness, Fill Colour, Fil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lar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ircular arc in the current draw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hickness. To draw the arc,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ich is to be the center of the arc. Hold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 and move the mouse pointer to the posi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he arc to start and release mouse button.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and move the mouse pointer to the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arc is to end. Release the mouse button. The ar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tical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n elliptical arc in the current draw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ine thickness. The arc is drawn within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bounding box' which would contain the entire ellipse (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being drawn). The first step in drawing the arc is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unding box, to do this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t which the top left hand corner is to be 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left hand mouse button. Next mov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on at which the bottom righ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ing box is to be positioned and click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he 'rubber banded' bounding box will now be er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will be drawn from the center point of th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 to the mouse pointer. This line may be moved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 at which the arc will start. Hold down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 and position the mouse pointer at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is to end. Release the mouse button and the ar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will draw a multi-sided closed polyg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, line thickness and line pattern.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the position where the polygon is to star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hand mouse button.  Repeat this procedure for ea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olygon. As  you move the mouse pointer the polyg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rawn in and 'rubber banding' lines will be used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to the last and first  points defin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 polygon click the righ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ur, Line Thickness,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customisable curves. Fou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are used to create the path that the curve follows.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ntrol points define the start and end points of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urve will actually touch these two points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oint are control points which 'pull' the curve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 defined by the start and end points.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oints need not be actually on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raw a curve, move the mouse pointer to the positio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ve is to start and click the left hand mouse butt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square point will be drawn. In actual fact this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our control points of the curve, one on top of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der in which WinRIP Lite considers these 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ed, from top to bottom is the end point, 2nd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st control point, sta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ine the end point of the curve, move the mouse point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quare control marker, hold down the left hand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rag the control point to the position at which the cu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d. Release the mouse pointer. A 'rubber banding'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rawn from the start point to the end point, an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be drawn, which should resemble a straight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control marker at the start point will have been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the 2nd control point, move the move pointer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the curve (easily found because of the '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ing' line and hold down the left hand mouse po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control marker will be re drawn and it may be drag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on you require. Release the mouse button.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curve has changed shape. Repeat this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the 1st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parated the four control markers you ma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relative positions by positioning the mouse poin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oint and dragging it to the desir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happy with the shape of the curve,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mouse button to erase the control markers, the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ing lines and to make the curve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smoothness' of the curve, which is made up of n seg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s may be set from the by pulling dow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from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Pattern, Line Thickness,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efine a  rectangular area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functions as a "HOT" mouse region. If the user cli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while the mouse pointer is withi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 then terminal will transmit a predefined text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. The rectangle is drawn using the same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a Rectangle (defined above). When the dra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is complete a dialog box ( shown below) is display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enter the text that is to be sent to the 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gi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entered into the dialog box above may co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where each control character is represen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character preceded by a ^ character, i.e. a 'RETU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may be entered as ^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other fields in the dialog box are checkbox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ed will have the following actions if they are chec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rt the image when this regi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s that the region should be visibly inver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ouse button is down, offering the user visual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the region has been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t all windows and clear the screen after this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ill physically zoom the text window to full scree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clear the screen. This is useful if the text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ost to enter an area that does not support RIP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is used to flood fill a region with a specific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ttern. Move the mouse pointer to a point within the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lood filled and click the left hand mouse button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ill be upto the border colour, at which poin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s. Fill colour, pattern and border colour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ulling down the Fill menu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enter text into your RIP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raw colour and font.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ere the text is to be placed and click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. The dialog box shown below will be open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the required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entry area is larger than one line of text,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developments to WinRIP Lite. You may only enter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ext a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clicking the OK button, the dialog box will clea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ing rectangle displayed, this bounding rectang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ed to the required position and then the righ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licked to paste the text. The text is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lected font and size. To change the font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size use the Font option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is identical to the Polygon tool described ab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eption that the interior of the polygon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ill colour a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Style, Line Thickness, Fill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a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creates a new mouse button in the styl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the Button Designer. As the operation of this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ly linked with the Button Designer you ar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o read the section entitled "The Button Desig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using this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the button move the mouse pointer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corner of where the button is to be positioned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mouse button. Note that this may not be the actual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corner of the button as any bevel, recess and su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are not taken into account at this stage. The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below will be opened so that you can specify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, the text to be sent to the host etc, when th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label is the text that is displayed with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how this label is positioned relative 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is dependent on settings in the button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Hot' Key defines a  key on the keyboard which if press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effect as if the button was clicked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to send to the host is simply the text that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nd to the host system when the butt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Draw button as already selected' if checked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will be drawn as if it had been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f &lt;&lt;ENTER&gt;&gt; is pressed, if checked,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presses &lt;&lt;ENTER&gt;&gt; then the text associ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sent to the host in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clicked on the dialog box's OK butt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cleared from the screen, the button can be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carried out in one of two ways. For a butt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efined width and height, a rectangle will be dra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presenting the button surface. This rectang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ed to the required position and the right hand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 to paste the actua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width and height has been specified in button sty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sized by a 'rubber banding' rectangle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is the correct size etc. click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to creat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Button Designer comprises only of one window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 and significant enough to warrant a section 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does not do anything visibly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display the window shown overleaf, but create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definition for a button, which is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utton Drawing Tool to actually creat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nly three main types of buttons, these are Plain,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pboard Buttons. The "Button Type" is select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Radio Buttons in the Button Type box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corner of the Button Designer Window.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Button Type may be selected, this is because 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Type may be in use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lain button is exactly what it says it is, "plain".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oes not use an icon in the image of the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constructed as a 'coloured' box, the colour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to the SURFACE colour specified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window. (See below for details of the Surfac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effects may also use the "Special Effects"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 to enhance the image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 buttons may be of any size, or they can be of fixe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lipboard Button uses the current contents of the clip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button image. This means you could use an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previously loaded into the clipboard as a 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reusing it. This method improves transmission efficienc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ing to keep on transmitting an icon file name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con Button uses a specified icon for it's imag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utton using the Button Tool, you will b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icon file which is to be used as the 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e the normal file open dialog box, you may u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format Icons and Windows Icons as the button image.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ill determine the actual size of the butto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drag it to any position you desire. The rectangula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drawn to represent the icon for 'dragging' purpo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ize of the icon to aid you in accurate 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button can have an optional text label which can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several different locations relative to the butt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purpose is to inform the user of the function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text of the label is not specified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but when the button is actually create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ment of the label is specified in the Button Design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licking one of the radio buttons in the Labe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. This specifies where the label is to appea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and may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 Label text positioned abov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  Label text positioned below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  Label text positioned to the righ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  Label text positioned to the lef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)   Label text positioned centrally with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Colour (Fore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ur of the label text may be select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button in the Button Designer Window. Thi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lour Dialog box from which you can choose on of 1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currently active palette. The colour chose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colour the 'Foreground Button'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so that you can see immediately the curre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Shadow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specify that the Dropshadow special effec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ith the label. You do this by 'checking' the Drop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in the Button Designer Window an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of the shadow by changing the colour of the 'Back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 This effect will first write the label tex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colour, but offset 1 pixel above and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normal' label position. Next the label tex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this time in the 'normal' position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colour. The overall effect of this option i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pression that the label is floating just abo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casting a sha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Centering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Label Orientation has been specified as either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or CENTER, the label will be centered vertically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utton so that the text does look like it's "too low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oo hig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situation though, in particular with large font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ext centering is not quite right. This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t with text with desce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this situation cannot occur within WinRIP Li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ers ARE taken into account when center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ly, as is the Internal Leading. However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 that programs such as RIPaint and RIPterm DO NO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the descenders when vertically cente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j Text, should therefore be 'checked' whe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or the label that has descenders to ensure that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ed correctly in RIPterm. This option has no effec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 Key Underl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pecified that this button is a "Mouse Area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he option of underlining the hotkey in the labe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the hotkey character occurs in the label). Th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visually to the user, what the hotke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"Underline" checkbox is "checked"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then the first occurrence of the hotkey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d. If the Dropshadow effect is also active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be dropshad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Bright", "Dark" and "Surface" colours are used with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styles and with the special effects. Thes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the hilighted colour, the shadowe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surface colour that is used with the 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 combinations that might be specified are WHITE, DARK-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IGHT-GREY respectively to give a "3D chiselled-ste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vell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ive any button a "Bevel", this gives the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de of your button are slanted giving a 3D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is raised off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of the bevel may be specified with the "Size"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window. This is a numeric field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value between 0 - 99 inclusive. This numbe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width of the bevel (in pixels). The default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vel is 3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vels use all three special effects colours (BRIGHT, D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), the Surface colour is used on the corners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ession of an 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the bevel is not implemented unless the "Bevel"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'checked'. Also if the bevel effect is turned on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size of the button will be LARGER than the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you see on the screen. The bevel is added on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mage". This means that if you are creating an icon button,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ctual icon will be overwritten by the b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bevel button is a "Mouse Area", then the siz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is expanded to include the b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ss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able the recessed effect, the "Recess" check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 must be 'checked' A recessed butt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 effect that makes the button look as if it has been hew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urrounding area. When clicked a recessed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vert/halite the recess. This is because the recess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part of the surrounding area and not the butt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ss effects adds two pixels to each side of the butt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result is that the button will be four pixels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aller. Also the recess has no effect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region for a mouse button. The recess effect make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ree special effects colours, plus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ke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able the sunken effect, the "Sunken" checkbox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window must be 'checked'. The overall effect i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interior of the button looks as if it has sunk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ges of the button. The sunken effect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size of the button or mouse region in any 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is drawn after any icon has been pasted on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drawn one pixel inside the actual 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sell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isel effect also affect the actual image of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primarily used with plain buttons. A chis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ular outline drawn several pixels inside th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A chisel is made up of two colours (BRIGHT and DAR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wo pixels th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iselled effect, like sunken, draw on top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s and Non-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s may be created in two different modes. A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able and returns a text string to the host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. A non-mouse button on the other hand has no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no hotkey, cannot be inverted when clicked, in fa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even be clicked and does absolutely no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tself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ine your button as a "Clickable Mouse Button"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Mouse Area" checkbox in the Button Designer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ecked".  When the "Mouse Area" is active more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vert" field in the Button Designer window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if the button is to be inverted when the user cl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If the "Invert" option is not "checked" then nothing vi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ppen to the button when the user clicks it. Plai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pboard buttons simply invert the image of the butt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 buttons may also be inverted in the same manne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 buttons also have another method of inve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ing an Ico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spect of icon buttons that sets it apart from other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fact that you can specify an icon file for the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(in WinRIP Lite, this may be either a RIP forma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Windows icon). If you enable the "Hot Icon "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, you are effectively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method of inverting the button. Instead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ing the button as described above, RIPterm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a new icon file and stamp it on the button. The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w icon will be the same as the button icon but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extension of .HIC. If a hot icon file does not ex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inverted in the n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Screen after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activated by "checking" the "Reset"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. It is used to clear the scree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window full size. This is used where click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cause the user to enter a non-graphical section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allowing the user to interact with the BBS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s, Checkboxes and Button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eature of the Button Designer is to allow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utton into categories. These button groups act col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button like Radio Buttons or Check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buttons is a collection of zero or more butt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lated to each other in some way. You may have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 groups. Each group may have as many buttons as you wis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of 1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reate a button you assign it a group numb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button that a re created are automatically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roup until you change the "Group No"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Radio Buttons are quite common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especially in the Windows Environment. The "Pla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ipboard" and "User Icon" button in the Button Design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 are Radio Buttons. The feature of Radio Butt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m so useful is that only one Radio Button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active at any one time. So if you turn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 in a group, all the others will be turned off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 is defined by 'checking' the "Radio Group"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groups, unlike Radio Buttons, are groups whe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button may be active at any one time. An example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window, where the special eff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by 'checking' a check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eckbox button is defined by "checking" the "checkbox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Fixed Size Plai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fields in the Button Designer captioned "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ight", you can enter the actual size of the butt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(in pixels). This saves having to draw the butt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t these fields to ZERO, then when you create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utton Tool you will have to "click and dra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mically siz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-Clipboar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-Clipboard that will take the image of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place it onto the Clipboard for use by la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This saves having to draw the button again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tivate the Auto-Clipboard feature "check"  the "AutoC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You should not use Auto-Clipboard feature if the "Hot Ic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and Loading Button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save a button style to disk so that in futur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ad them instead of having to recreate them. Simply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or LOAD button in the Button Designer window 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the File Open dialog box to be opened where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save to, or the file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Button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button discards the current button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states the default button configuration. Th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contains the following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 Type        =   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el              =  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el Size         =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Colour  =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ight             =    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rk               =    Dark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face            =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               =    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ners            =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Windows Me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IP Lite provides a facility which allows images in the form of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 to be imported into the current editing window and converted to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is is obviously a very powerful tool to aid you in produc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et started on explaining how to go about import metafil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points of which you should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s are made up of Windows GDI drawing commands and mainly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, PolyPolygons and PolyLines. PolyPolygons and PolyLines ar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IP, a PolyPolygon is a single GDI drawing command contain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olygons, a PolyLine is also a single drawing comma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several lines. Also, one problem with RIP is the restrictio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may only contain a maximum of 512 points, whereas a polygon G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contain thousand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WinRIP Lite has to provide a means of handling the PolyPolyg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 GDI command conversions. This it does in the following wa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Polygon is actually output as a series of individual 'Polygons' in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PolyLines as individual 'Lines'. Nothing spectacular in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say, but be warned, this has side effects! A PolyLine contains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ints each of which is connected together, as an example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of points to be the coordinates in a Polyline GDI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(0, 1)(2, 5)(20, 15)(27, 4)(30, 4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set of points consists of 5 individual point in PolyLine form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happens when this is converted to 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|L00010205|L02052015|L20152704|L2704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individual points have not been converted to Mega Number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four individual line drawing command in RIP format, each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(including the '|' character). The start point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he same as the last point of the previous command.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, except the very first and very last is specifi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only allows for a maximum of 512 points to be specified in a Polyg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WinRIP Lite cope with the situation where there are more than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a GDI Polygon metafile command. Simple, WinRIP Lite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a set of individual 'Line' commands along the same lin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given above and adds an additional line comma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o ensure that the polygon is 'closed, that is, that the la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ygon is connecte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see the potential danger... You can end up with a VERY larg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 are therefore advised to keep the number of imported metafi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mage to a minimum. You can see the effect of the convers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s by examining the file 'CHAPLIN.RIP' (included with WinRIP L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s contains to elements converted from Windows metafiles,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lie Chaplin and the name WinRIP. Only the text "Charlie Chaplin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" was actually entered in WinRIP. The file is almost 21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ort a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ll down File menu click 'Import Image'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File Open' dialog box containing a 'Directory List Box' and 'File List Bo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from which you can select the file to be imported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file, the image will be displayed in the top left hand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gether with a 'bounding box'. Note that the imported im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the window. You will notice that a window is displaye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'Radio Buttons'. Against each of these button is a scaling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mported image to be sca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caling factor by clicking the appropriate radio button.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mmediately effect the displayed image, but the bounding box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ccording to the scale factor selected. All scale factor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original image, i.e. scaling the image by 150% will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1.5 times it's original size, now if a further scaling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at will be applied to the size of the ORIGNAL image.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mage size as defined by the bounding box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ing box may now be dragged to position where the imag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. To actually paste the image, click the right 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id to positioning items in you image WinRIP Lite provides a "Gr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where an alignment grid will be drawn either over or undernea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This grid, similar to 'graph paper' can be an invalueable a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ositioning of items such as buttons and ic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id Snap facility is not provided with version 1.00 of WinRIP L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from the pull down Edit menu will cause a smal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allowing you to specify the size of your grid and w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rid is to be drawn 'under' or on 'top'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&amp; Height fields specify how large the grid is to be, i.e.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the 'rows' and 'columns' lines are to be drawn. Both the He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fields may contain values ranging from 5 to 64. The default grid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x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box 'Background' is used to inform WinRIP Lite on how the gri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n. If this box is 'checked' then the grid will be drawn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f your image. If 'unchecked', your image will be drawn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'superimposed' ov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 are not stored as part of the image. Setting values in this wind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 grid to be drawn or redrawn if a grid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'checked' menu item. This means that a 'tick' will be plac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menu when it is active. This menu item actually causes a gr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, if when you 'click' on it it is not checked or will clear the gri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it it is 'checked' when you 'click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