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POVSHELL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ich context sensitive Help is available now. Just pres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here and anytime you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e editor is configurable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eate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oInd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ve Desktop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ab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details see section 4.6 in POVSHELL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ovShell colors are configurabl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andline-switch for use with B&amp;W-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section 4.6 in POVSHELL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mproved Change directory-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mproved output-file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w be prompted for a output-file-nam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tart a 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details see section 4.8 in POVSHELL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ew TEMPLATE-command to insert PovRay-command-templa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details see sections 4.7 and 7.4 in POVSHELL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Quick key access to all PovRay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details see section 6 in POVSHELL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