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For Windows package, version 1.0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r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Point For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yPoint For Windows - Version 1.0a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M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ayPoint For Window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oM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/16/94 M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