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¿¿¿�¿                     �¿¿¿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ô��� SCRoLL LoCK ToGGLeR ����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      </w:t>
      </w:r>
      <w:r>
        <w:rPr/>
        <w:t>By: RoMeo    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     </w:t>
      </w:r>
      <w:r>
        <w:rPr/>
        <w:t>v.05�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as design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LOCK on.  It would be Re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 as an event.  That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get to turn your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ggles page availability)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some little shit paging you at 4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REALLY Easy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: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watch your funky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urse, if something phucks up..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runs on my beast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fortunately, Quick Basic 4.5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MS-DOS 6.2..  So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RUN45.EXE..  Bu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